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lang w:val="en-US"/>
        </w:rPr>
      </w:pPr>
      <w:r>
        <w:rPr>
          <w:b/>
          <w:sz w:val="144"/>
        </w:rPr>
        <w:t>Н</w:t>
      </w:r>
      <w:r>
        <w:rPr>
          <w:b/>
          <w:sz w:val="96"/>
        </w:rPr>
        <w:t>ов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95140</wp:posOffset>
                </wp:positionH>
                <wp:positionV relativeFrom="paragraph">
                  <wp:posOffset>-275590</wp:posOffset>
                </wp:positionV>
                <wp:extent cx="1691005" cy="1280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u w:val="single"/>
                                <w:lang w:val="en-US"/>
                              </w:rPr>
                              <w:t>N 1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52"/>
                                <w:lang w:val="en-US"/>
                              </w:rPr>
                              <w:t xml:space="preserve">1999                                    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100.85pt;mso-wrap-distance-left:9pt;mso-wrap-distance-right:9pt;mso-wrap-distance-top:0pt;mso-wrap-distance-bottom:0pt;margin-top:-21.7pt;mso-position-vertical-relative:text;margin-left:338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u w:val="single"/>
                          <w:lang w:val="en-US"/>
                        </w:rPr>
                        <w:t>N 1</w:t>
                      </w:r>
                    </w:p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  <w:lang w:val="en-US"/>
                        </w:rPr>
                        <w:t xml:space="preserve">      </w:t>
                      </w:r>
                      <w:r>
                        <w:rPr>
                          <w:b/>
                          <w:sz w:val="52"/>
                          <w:lang w:val="en-US"/>
                        </w:rPr>
                        <w:t xml:space="preserve">1999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>
          <w:sz w:val="144"/>
        </w:rPr>
        <w:t>о</w:t>
      </w:r>
      <w:r>
        <w:rPr>
          <w:sz w:val="96"/>
        </w:rPr>
        <w:t>леневодства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i/>
          <w:u w:val="single"/>
        </w:rPr>
        <w:t xml:space="preserve"> </w:t>
      </w:r>
      <w:r>
        <w:rPr>
          <w:b/>
          <w:i/>
          <w:sz w:val="24"/>
          <w:u w:val="single"/>
        </w:rPr>
        <w:t xml:space="preserve">Информационный  общественно-научный  бюллетень  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68680</wp:posOffset>
            </wp:positionH>
            <wp:positionV relativeFrom="paragraph">
              <wp:posOffset>454660</wp:posOffset>
            </wp:positionV>
            <wp:extent cx="3554095" cy="5486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</w:t>
      </w:r>
      <w:r>
        <w:rPr/>
        <w:t>для</w:t>
      </w:r>
      <w:r>
        <w:rPr>
          <w:sz w:val="28"/>
        </w:rPr>
        <w:t xml:space="preserve"> </w:t>
      </w:r>
      <w:r>
        <w:rPr>
          <w:sz w:val="22"/>
        </w:rPr>
        <w:t xml:space="preserve"> </w:t>
      </w:r>
      <w:r>
        <w:rPr/>
        <w:t>о</w:t>
      </w:r>
      <w:r>
        <w:rPr>
          <w:sz w:val="22"/>
        </w:rPr>
        <w:t>леневодов</w:t>
      </w:r>
      <w:r>
        <w:rPr/>
        <w:t xml:space="preserve">  Севера  Дальнего  Востока</w:t>
      </w:r>
      <w:r>
        <w:rPr>
          <w:sz w:val="36"/>
        </w:rPr>
        <w:t xml:space="preserve">  </w:t>
      </w:r>
      <w:r>
        <w:rPr/>
        <w:t>России</w:t>
      </w:r>
    </w:p>
    <w:p>
      <w:pPr>
        <w:pStyle w:val="Normal"/>
        <w:rPr>
          <w:lang w:val="en-US"/>
        </w:rPr>
      </w:pPr>
      <w:r>
        <w:rPr>
          <w:b/>
          <w:sz w:val="36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both"/>
        <w:rPr/>
      </w:pPr>
      <w:r>
        <w:rPr>
          <w:rFonts w:eastAsia="Arial" w:cs="Arial" w:ascii="Arial" w:hAnsi="Arial"/>
          <w:b/>
          <w:i/>
          <w:lang w:val="en-US"/>
        </w:rPr>
        <w:t xml:space="preserve">                                                                  </w:t>
      </w:r>
      <w:r>
        <w:rPr>
          <w:rFonts w:cs="Arial" w:ascii="Arial" w:hAnsi="Arial"/>
          <w:b/>
          <w:i/>
        </w:rPr>
        <w:t>Магадан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  <w:lang w:val="en-US"/>
        </w:rPr>
        <w:t xml:space="preserve">9  9  9 </w:t>
      </w:r>
      <w:r>
        <w:rPr>
          <w:lang w:val="en-US"/>
        </w:rPr>
        <w:t xml:space="preserve">    </w:t>
      </w:r>
    </w:p>
    <w:p>
      <w:pPr>
        <w:pStyle w:val="Normal"/>
        <w:ind w:left="3330" w:hanging="0"/>
        <w:rPr/>
      </w:pPr>
      <w:r>
        <w:rPr>
          <w:lang w:val="en-US"/>
        </w:rPr>
        <w:t xml:space="preserve">                                                       </w:t>
      </w:r>
      <w:r>
        <w:rPr>
          <w:b/>
          <w:lang w:val="en-US"/>
        </w:rPr>
        <w:t xml:space="preserve">      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январь  18/143    февраль 20/160    март  22/176    I квартал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1188720" cy="0"/>
                <wp:effectExtent l="0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35pt" to="111.55pt,-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-4445</wp:posOffset>
                </wp:positionV>
                <wp:extent cx="118872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35pt" to="219.55pt,-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-4445</wp:posOffset>
                </wp:positionV>
                <wp:extent cx="1005840" cy="0"/>
                <wp:effectExtent l="0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35pt" to="313.15pt,-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CCCCC" w:val="clear"/>
        <w:rPr/>
      </w:pPr>
      <w:r>
        <w:rPr>
          <w:rFonts w:cs="Courier New" w:ascii="Courier New" w:hAnsi="Courier New"/>
          <w:b/>
          <w:lang w:val="en-US"/>
        </w:rPr>
        <w:t xml:space="preserve">пн    </w:t>
      </w:r>
      <w:r>
        <w:rPr>
          <w:rFonts w:cs="Courier New" w:ascii="Courier New" w:hAnsi="Courier New"/>
          <w:b/>
          <w:u w:val="single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 11 18 25      1  8 15 22        1  </w:t>
      </w:r>
      <w:r>
        <w:rPr>
          <w:rFonts w:cs="Courier New" w:ascii="Courier New" w:hAnsi="Courier New"/>
          <w:b/>
          <w:u w:val="single"/>
          <w:lang w:val="en-US"/>
        </w:rPr>
        <w:t>8</w:t>
      </w:r>
      <w:r>
        <w:rPr>
          <w:rFonts w:cs="Courier New" w:ascii="Courier New" w:hAnsi="Courier New"/>
          <w:b/>
          <w:lang w:val="en-US"/>
        </w:rPr>
        <w:t xml:space="preserve"> 15 22 29     60/479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вт    5  12 19 26      2  9 16 23        2  9 16 23 30   Количество </w:t>
      </w:r>
    </w:p>
    <w:p>
      <w:pPr>
        <w:pStyle w:val="Normal"/>
        <w:shd w:fill="BFBFBF" w:val="clea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ср    6* 13 20 27      3 10 17 24        3 10 17 24 31   праздничных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 xml:space="preserve">чт    </w:t>
      </w:r>
      <w:r>
        <w:rPr>
          <w:rFonts w:cs="Courier New" w:ascii="Courier New" w:hAnsi="Courier New"/>
          <w:b/>
          <w:u w:val="single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  14 21 28      4 11 18 25        4 11 18 25      и выходных</w:t>
      </w:r>
    </w:p>
    <w:p>
      <w:pPr>
        <w:pStyle w:val="Normal"/>
        <w:shd w:fill="BFBFBF" w:val="clear"/>
        <w:rPr/>
      </w:pPr>
      <w:r>
        <w:rPr>
          <w:rFonts w:cs="Courier New" w:ascii="Courier New" w:hAnsi="Courier New"/>
          <w:b/>
          <w:lang w:val="en-US"/>
        </w:rPr>
        <w:t xml:space="preserve">пт </w:t>
      </w:r>
      <w:r>
        <w:rPr>
          <w:rFonts w:cs="Courier New" w:ascii="Courier New" w:hAnsi="Courier New"/>
          <w:b/>
          <w:u w:val="single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 8  15 22 29      5 12 19 26        5 12 19 26      дней - 30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сб 2  9  16 23 30      6 13 20 27        6 13 20 27</w:t>
      </w:r>
    </w:p>
    <w:p>
      <w:pPr>
        <w:pStyle w:val="Normal"/>
        <w:shd w:fill="BFBFBF" w:val="clear"/>
        <w:rPr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вс 3 10  17 24 31      7 14 21 28        7 14 21 28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rFonts w:cs="Courier New" w:ascii="Courier New" w:hAnsi="Courier New"/>
          <w:b/>
          <w:lang w:val="en-US"/>
        </w:rPr>
        <w:t>апрель  22/175      май  18/144      июнь 21/167    II квартал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17780</wp:posOffset>
                </wp:positionV>
                <wp:extent cx="1280795" cy="63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4pt" to="104.4pt,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1097915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pt" to="212.4pt,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1005840" cy="0"/>
                <wp:effectExtent l="0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4pt" to="313.15pt,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CCCCC" w:val="clear"/>
        <w:rPr/>
      </w:pPr>
      <w:r>
        <w:rPr>
          <w:rFonts w:cs="Courier New" w:ascii="Courier New" w:hAnsi="Courier New"/>
          <w:b/>
          <w:lang w:val="en-US"/>
        </w:rPr>
        <w:t xml:space="preserve">пн    5 12 19 26      </w:t>
      </w:r>
      <w:r>
        <w:rPr>
          <w:rFonts w:cs="Courier New" w:ascii="Courier New" w:hAnsi="Courier New"/>
          <w:b/>
          <w:u w:val="single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u w:val="single"/>
          <w:lang w:val="en-US"/>
        </w:rPr>
        <w:t>10</w:t>
      </w:r>
      <w:r>
        <w:rPr>
          <w:rFonts w:cs="Courier New" w:ascii="Courier New" w:hAnsi="Courier New"/>
          <w:b/>
          <w:lang w:val="en-US"/>
        </w:rPr>
        <w:t xml:space="preserve"> 17 24 31     7 </w:t>
      </w:r>
      <w:r>
        <w:rPr>
          <w:rFonts w:cs="Courier New" w:ascii="Courier New" w:hAnsi="Courier New"/>
          <w:b/>
          <w:u w:val="single"/>
          <w:lang w:val="en-US"/>
        </w:rPr>
        <w:t>14</w:t>
      </w:r>
      <w:r>
        <w:rPr>
          <w:rFonts w:cs="Courier New" w:ascii="Courier New" w:hAnsi="Courier New"/>
          <w:b/>
          <w:lang w:val="en-US"/>
        </w:rPr>
        <w:t xml:space="preserve"> 21 28       61/486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 xml:space="preserve">вт    6 13 20 27      </w:t>
      </w:r>
      <w:r>
        <w:rPr>
          <w:rFonts w:cs="Courier New" w:ascii="Courier New" w:hAnsi="Courier New"/>
          <w:b/>
          <w:u w:val="single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11 18 25     1  8 15 22 29     Количество</w:t>
      </w:r>
    </w:p>
    <w:p>
      <w:pPr>
        <w:pStyle w:val="Normal"/>
        <w:shd w:fill="CCCCCC" w:val="clea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ср    7 14 21 28      5 12 19 26     2  9 16 23 30     праздничных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чт 1  8 15 22 29      6 13 20 27     3 10 17 24        и выходных</w:t>
      </w:r>
    </w:p>
    <w:p>
      <w:pPr>
        <w:pStyle w:val="Normal"/>
        <w:shd w:fill="CCCCCC" w:val="clea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пт 2  9 16 23 30*     7 14 21 28     4 11 18 25        дней - 30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сб 3 10 17 24      1  8 15 22 29     5 12 19 26</w:t>
      </w:r>
    </w:p>
    <w:p>
      <w:pPr>
        <w:pStyle w:val="Normal"/>
        <w:shd w:fill="CCCCCC" w:val="clea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вс 4 11 18 25      2  9 16 23 30     6 13 20 27      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июль   22/176      август 22/176  сентябрь 22/176  III квартал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40005</wp:posOffset>
                </wp:positionV>
                <wp:extent cx="118935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15pt" to="219.6pt,3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0360</wp:posOffset>
                </wp:positionH>
                <wp:positionV relativeFrom="paragraph">
                  <wp:posOffset>40005</wp:posOffset>
                </wp:positionV>
                <wp:extent cx="1097280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15pt" to="313.15pt,3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40005</wp:posOffset>
                </wp:positionV>
                <wp:extent cx="128079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15pt" to="97.2pt,3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CCCCC" w:val="clear"/>
        <w:rPr/>
      </w:pPr>
      <w:r>
        <w:rPr>
          <w:rFonts w:cs="Courier New" w:ascii="Courier New" w:hAnsi="Courier New"/>
          <w:b/>
          <w:lang w:val="en-US"/>
        </w:rPr>
        <w:t>пн    5  12 19 26      2  9 16 23 30     6 13 20 27       66/528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вт    6  13 20 27      3 10 17 24 31     7 14 21 28     Количество  </w:t>
      </w:r>
    </w:p>
    <w:p>
      <w:pPr>
        <w:pStyle w:val="Normal"/>
        <w:shd w:fill="CCCCCC" w:val="clea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ср    7  14 21 28      4 11 18 25     1  8 15 22 29     праздничных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чт 1  8  15 22 29      5 12 19 26     2  9 16 23 30     и выходных</w:t>
      </w:r>
    </w:p>
    <w:p>
      <w:pPr>
        <w:pStyle w:val="Normal"/>
        <w:shd w:fill="CCCCCC" w:val="clea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пт 2  9  16 23 30      6 13 20 27     4 10 17 24        дней - 26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сб 3 10  17 24 31      7 14 21 28     4 11 18 25</w:t>
      </w:r>
    </w:p>
    <w:p>
      <w:pPr>
        <w:pStyle w:val="Normal"/>
        <w:shd w:fill="CCCCCC" w:val="clea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вс 4 11* 18 25       1 8 15 22 29     5 12 19 26 </w:t>
      </w:r>
    </w:p>
    <w:p>
      <w:pPr>
        <w:pStyle w:val="Normal"/>
        <w:rPr>
          <w:rFonts w:ascii="Courier New" w:hAnsi="Courier New" w:eastAsia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октябрь  21/176    ноябрь 21/159   декабрь 22/175   IV квартал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137160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1pt" to="111.55pt,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1640</wp:posOffset>
                </wp:positionH>
                <wp:positionV relativeFrom="paragraph">
                  <wp:posOffset>64770</wp:posOffset>
                </wp:positionV>
                <wp:extent cx="1005840" cy="0"/>
                <wp:effectExtent l="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1pt" to="212.35pt,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0360</wp:posOffset>
                </wp:positionH>
                <wp:positionV relativeFrom="paragraph">
                  <wp:posOffset>64770</wp:posOffset>
                </wp:positionV>
                <wp:extent cx="1097280" cy="0"/>
                <wp:effectExtent l="0" t="1270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.1pt" to="313.15pt,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CCCCC" w:val="clear"/>
        <w:rPr/>
      </w:pPr>
      <w:r>
        <w:rPr>
          <w:rFonts w:cs="Courier New" w:ascii="Courier New" w:hAnsi="Courier New"/>
          <w:b/>
          <w:lang w:val="en-US"/>
        </w:rPr>
        <w:t xml:space="preserve">пн    4 11 18 25      1  </w:t>
      </w:r>
      <w:r>
        <w:rPr>
          <w:rFonts w:cs="Courier New" w:ascii="Courier New" w:hAnsi="Courier New"/>
          <w:b/>
          <w:u w:val="single"/>
          <w:lang w:val="en-US"/>
        </w:rPr>
        <w:t>8</w:t>
      </w:r>
      <w:r>
        <w:rPr>
          <w:rFonts w:cs="Courier New" w:ascii="Courier New" w:hAnsi="Courier New"/>
          <w:b/>
          <w:lang w:val="en-US"/>
        </w:rPr>
        <w:t xml:space="preserve"> 15 22 29     6 </w:t>
      </w:r>
      <w:r>
        <w:rPr>
          <w:rFonts w:cs="Courier New" w:ascii="Courier New" w:hAnsi="Courier New"/>
          <w:b/>
          <w:u w:val="single"/>
          <w:lang w:val="en-US"/>
        </w:rPr>
        <w:t>13</w:t>
      </w:r>
      <w:r>
        <w:rPr>
          <w:rFonts w:cs="Courier New" w:ascii="Courier New" w:hAnsi="Courier New"/>
          <w:b/>
          <w:lang w:val="en-US"/>
        </w:rPr>
        <w:t xml:space="preserve"> 20 27       64/511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вт    5 12 19 26      2  9 16 23 30     7 14 21 28     Количество </w:t>
      </w:r>
    </w:p>
    <w:p>
      <w:pPr>
        <w:pStyle w:val="Normal"/>
        <w:shd w:fill="CCCCCC" w:val="clea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ср    6 13 20 27      3 10 17 24     1  8 15 22 29     праздничных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чт    7 14 21 28      4 11 18 25     2  9 16 23 30     и выходных</w:t>
      </w:r>
    </w:p>
    <w:p>
      <w:pPr>
        <w:pStyle w:val="Normal"/>
        <w:shd w:fill="CCCCCC" w:val="clea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пт 1  8 15 22 29      5 12 19 26     3 10 17 24 31*    дней - 28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сб 2  9 16 23 30      6 13 20 27     4 11 18 25</w:t>
      </w:r>
    </w:p>
    <w:p>
      <w:pPr>
        <w:pStyle w:val="Normal"/>
        <w:shd w:fill="CCCCCC" w:val="clear"/>
        <w:rPr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вс 3 10 17 24 31      7 14 21 28     5 12 19 26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Годовой фонд рабочего времени : при 40- часовой рабочей неделе - 2004 час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Количество рабочих дней при 5-дневной рабочей неделе - 251</w:t>
      </w:r>
    </w:p>
    <w:p>
      <w:pPr>
        <w:pStyle w:val="Normal"/>
        <w:rPr/>
      </w:pPr>
      <w:r>
        <w:rPr>
          <w:b/>
          <w:sz w:val="22"/>
        </w:rPr>
        <w:t>*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Предпраздничные дни</w:t>
      </w:r>
      <w:r>
        <w:rPr>
          <w:sz w:val="22"/>
        </w:rPr>
        <w:t xml:space="preserve">, в которые при 40-часовой рабочей недел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продолжительность  работы сокращается на 1 час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122555</wp:posOffset>
                </wp:positionV>
                <wp:extent cx="92075" cy="635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9.65pt" to="7.55pt,9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</w:t>
      </w:r>
      <w:r>
        <w:rPr>
          <w:b/>
        </w:rPr>
        <w:t>Праздничные дни и дополнительные дни отдых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68680</wp:posOffset>
            </wp:positionH>
            <wp:positionV relativeFrom="paragraph">
              <wp:posOffset>13335</wp:posOffset>
            </wp:positionV>
            <wp:extent cx="3611880" cy="845820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spacing w:lineRule="exact" w:line="240"/>
        <w:jc w:val="center"/>
        <w:rPr>
          <w:lang w:eastAsia="en-US"/>
        </w:rPr>
      </w:pPr>
      <w:r>
        <w:rPr>
          <w:lang w:eastAsia="en-US"/>
        </w:rPr>
        <w:t>Дорогие друзья!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      </w:t>
      </w:r>
      <w:r>
        <w:rPr>
          <w:sz w:val="24"/>
        </w:rPr>
        <w:t>Закончился  еще один трудный для оленеводства нашего края 1998 год. И все мы, от оленевода, старавшегося в неимоверно трудных условиях  сберечь поголовье, до депутата Госдумы, «пробивавшего» крайне нужные для поддержки оленеводства законы, подводим  итоги года минувшего. К сожалению, они не утешительные. Поголовье домашних оленей продолжает сокращаться. Крайний Северо-Восток России, еще совсем недавно самый крупный мировой центр оленеводства, сегодня  окончательно уступил лидерство Европейскому Северу. Причин  кризисного положения в оленеводстве  региона  можно назвать много. До недавнего времени во всех грехах обвиняли совхозную государственную собственность, затем проведенную общероссийскую реорганизацию совхозов, не учитывающую особенности сельскохозяйственного производства Севера и т.д.. Тем не менее факт-все производители сельскохозяйственной продукции получили в собственность оленей, совхозное имущество. Казалось, бы хозяйничай по своему усмотрению, пользуйся  государственной поддержкой, которая была сохранена, и живи хорошо. Однако результаты безрадостны и живут оленеводы все хуже. По мнению первого заместителя главы администрации ЧАО, начальника  департамента экономики С. Троицкой  передача государственной собственности совхозов в коллективную, частную произошла без проведения коренных преобразований в организационно-правовых формах бывших совхозов, а ныне коллективных хозяйств, акционерных обществ. Совхозы формально перерегистрировались в КСП, АО, а суть их осталась прежняя. Сохранился принцип единоначалия в управлении коллективными сельхозпредприятиями и акционерными обществами. Отсутствует контроль за использованием  выделяемых  государством материальных и финансовых ресурсов со стороны общих собраний акционеров- как высших органов управления предприятиями. Практически не изменились функции и численность администраций сельхозпредприятий, доля затрат на содержание которых в себестоимости продукции оленеводства составляет 50-55%. Выделяемая администрацией ЧАО государственная поддержка зачастую не достигает своей цели. Оленеводы по 3-4 года не получают заработной платы, в результате утрачены материальные стимулы к труду. А это, в свою очередь, побуждает к поиску нетрадиционных каналов реализации оленей, продажи их за водку,  отстрел оленей «варягами», с ведома самих же пастухов, порождает другие негативные явления. Вполне закономерен вопрос о том, нужно ли так хозяйничать дальше, или стоит поискать новые подходы к организации сельскохозяйственного производства</w:t>
      </w:r>
      <w:r>
        <w:rPr>
          <w:sz w:val="24"/>
          <w:lang w:val="en-US"/>
        </w:rPr>
        <w:t>?</w:t>
      </w:r>
      <w:r>
        <w:rPr>
          <w:sz w:val="24"/>
        </w:rPr>
        <w:t xml:space="preserve"> Может быть, стоит поучиться у соседей, где дела обстоят лучше, например, у хантымансийцев или якутов.     </w:t>
      </w:r>
    </w:p>
    <w:p>
      <w:pPr>
        <w:pStyle w:val="Normal"/>
        <w:spacing w:lineRule="exact" w:line="240"/>
        <w:jc w:val="both"/>
        <w:rPr/>
      </w:pPr>
      <w:r>
        <w:rPr>
          <w:sz w:val="24"/>
        </w:rPr>
        <w:t xml:space="preserve">     </w:t>
      </w:r>
      <w:r>
        <w:rPr>
          <w:sz w:val="24"/>
          <w:lang w:eastAsia="ru-RU"/>
        </w:rPr>
        <w:t>Хантымансийцы в некотором роде пионеры. Когда в стране только-только заговорили о правах ко</w:t>
        <w:softHyphen/>
        <w:t>ренных народов, чей естественный ход жизни был нарушен промышленным освоением российских недр, в Ханты-Мансийском автономном округе в начале девяностых было принято Положение о ро</w:t>
        <w:softHyphen/>
        <w:t>довых угодьях, документ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аналогов ему не было</w:t>
      </w:r>
      <w:r>
        <w:rPr>
          <w:sz w:val="24"/>
          <w:lang w:val="en-US" w:eastAsia="ru-RU"/>
        </w:rPr>
        <w:t xml:space="preserve"> - </w:t>
      </w:r>
      <w:r>
        <w:rPr>
          <w:sz w:val="24"/>
          <w:lang w:eastAsia="ru-RU"/>
        </w:rPr>
        <w:t>закрепил за хантыйскими, мансийскими, ненецки</w:t>
        <w:softHyphen/>
        <w:t>ми семьями, ведущими традиционный образ жиз</w:t>
        <w:softHyphen/>
        <w:t>ни, земли их предков. Югорский опыт стали изу</w:t>
        <w:softHyphen/>
        <w:t>чать в других регионах. Но бумагу написать, как известно,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полдела. На практике передовой опыт хантымансийцев то здесь то там, стал давать досадные сбои. Обосновавшиеся в округе еще с шес</w:t>
        <w:softHyphen/>
        <w:t>тидесятых годов геологи и нефтяники с изумлени</w:t>
        <w:softHyphen/>
        <w:t>ем встретили объявившихся вдруг хозяев родовых угодий. Некоторые главы районных администра</w:t>
        <w:softHyphen/>
        <w:t>ций думали так: земля не может считаться родо</w:t>
        <w:softHyphen/>
        <w:t>вым угодьем, если на ней нефтепромысел. А вот непригодные, заболоченные клочки между нефтя</w:t>
        <w:softHyphen/>
        <w:t>ными вышками вполне можно отдать оленеводу. И все же хантымансийцам удалось спасти саму идею родовых угодий. Сегодня в округе их насчиты</w:t>
        <w:softHyphen/>
        <w:t>вается</w:t>
      </w:r>
      <w:r>
        <w:rPr>
          <w:sz w:val="24"/>
          <w:lang w:val="en-US" w:eastAsia="ru-RU"/>
        </w:rPr>
        <w:t xml:space="preserve"> более 400. </w:t>
      </w:r>
      <w:r>
        <w:rPr>
          <w:sz w:val="24"/>
          <w:lang w:eastAsia="ru-RU"/>
        </w:rPr>
        <w:t>Устав Ханты-Мансийского округа, принятый ок</w:t>
        <w:softHyphen/>
        <w:t>ружной Думой в</w:t>
      </w:r>
      <w:r>
        <w:rPr>
          <w:sz w:val="24"/>
          <w:lang w:val="en-US" w:eastAsia="ru-RU"/>
        </w:rPr>
        <w:t xml:space="preserve"> 1995</w:t>
      </w:r>
      <w:r>
        <w:rPr>
          <w:sz w:val="24"/>
          <w:lang w:eastAsia="ru-RU"/>
        </w:rPr>
        <w:t xml:space="preserve"> году, эту победу, можно ска</w:t>
        <w:softHyphen/>
        <w:t>зать, закрепил. Более того, он зафиксировал права коренных народов как в политическом смысле, так и в отношении недро- и землепользования.    Следовательно, р</w:t>
      </w:r>
      <w:r>
        <w:rPr>
          <w:sz w:val="24"/>
        </w:rPr>
        <w:t>егиональное законодательство – процесс, едва зародившийся вчера, сегодня предлагает свои решения, продиктованные иногда моментом, часто жесткими требованиями жизни. Поэтому нужно активнее использовать возможности регионального законотворчества  для поддержки оленеводства, восполняя пробелы, существующие в федеральном законодательстве. Последнее формируется слишком медленно, может быть от того, что в</w:t>
      </w:r>
      <w:r>
        <w:rPr>
          <w:sz w:val="24"/>
          <w:lang w:eastAsia="ru-RU"/>
        </w:rPr>
        <w:t xml:space="preserve"> государственной думе Федерального собрания  только два депутата представляют 30 аборигенных народов Российского Севера. </w:t>
      </w:r>
      <w:r>
        <w:rPr/>
        <w:t xml:space="preserve"> </w:t>
      </w:r>
      <w:r>
        <w:rPr>
          <w:sz w:val="24"/>
        </w:rPr>
        <w:t xml:space="preserve">Тем не менее,  все необходимые предпосылки для законотворчества сейчас имеются. </w:t>
      </w:r>
      <w:r>
        <w:rPr>
          <w:sz w:val="24"/>
          <w:lang w:eastAsia="ru-RU"/>
        </w:rPr>
        <w:t>Впервые в российском обществе о проблемах коренных</w:t>
      </w:r>
      <w:bookmarkStart w:id="0" w:name="OCRUncertain002"/>
      <w:r>
        <w:rPr>
          <w:sz w:val="24"/>
          <w:lang w:eastAsia="ru-RU"/>
        </w:rPr>
        <w:t>,</w:t>
      </w:r>
      <w:bookmarkEnd w:id="0"/>
      <w:r>
        <w:rPr>
          <w:sz w:val="24"/>
          <w:lang w:eastAsia="ru-RU"/>
        </w:rPr>
        <w:t xml:space="preserve"> народо</w:t>
      </w:r>
      <w:bookmarkStart w:id="1" w:name="OCRUncertain003"/>
      <w:r>
        <w:rPr>
          <w:sz w:val="24"/>
          <w:lang w:eastAsia="ru-RU"/>
        </w:rPr>
        <w:t>в</w:t>
      </w:r>
      <w:bookmarkEnd w:id="1"/>
      <w:r>
        <w:rPr>
          <w:sz w:val="24"/>
          <w:lang w:eastAsia="ru-RU"/>
        </w:rPr>
        <w:t xml:space="preserve"> загово</w:t>
        <w:softHyphen/>
        <w:t>рили в конце восьмидесятых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начале девяностых. Тогда только учились оперировать та</w:t>
        <w:softHyphen/>
        <w:t xml:space="preserve">ким, понятием как права </w:t>
      </w:r>
      <w:bookmarkStart w:id="2" w:name="OCRUncertain004"/>
      <w:r>
        <w:rPr>
          <w:sz w:val="24"/>
          <w:lang w:eastAsia="ru-RU"/>
        </w:rPr>
        <w:t>человека.</w:t>
      </w:r>
      <w:bookmarkEnd w:id="2"/>
      <w:r>
        <w:rPr>
          <w:sz w:val="24"/>
          <w:lang w:val="en-US" w:eastAsia="ru-RU"/>
        </w:rPr>
        <w:t xml:space="preserve"> В</w:t>
      </w:r>
      <w:r>
        <w:rPr>
          <w:sz w:val="24"/>
          <w:lang w:eastAsia="ru-RU"/>
        </w:rPr>
        <w:t xml:space="preserve"> тот период</w:t>
      </w:r>
      <w:r>
        <w:rPr>
          <w:sz w:val="24"/>
          <w:lang w:val="en-US" w:eastAsia="ru-RU"/>
        </w:rPr>
        <w:t xml:space="preserve"> был</w:t>
      </w:r>
      <w:r>
        <w:rPr>
          <w:sz w:val="24"/>
          <w:lang w:eastAsia="ru-RU"/>
        </w:rPr>
        <w:t xml:space="preserve"> принят ряд доку</w:t>
        <w:softHyphen/>
        <w:t>ментов, согласно которым коренным малочисленным народам предоставлялись особые права, льготы.  Конститу</w:t>
      </w:r>
      <w:bookmarkStart w:id="3" w:name="OCRUncertain006"/>
      <w:r>
        <w:rPr>
          <w:sz w:val="24"/>
          <w:lang w:eastAsia="ru-RU"/>
        </w:rPr>
        <w:t>ц</w:t>
      </w:r>
      <w:bookmarkEnd w:id="3"/>
      <w:r>
        <w:rPr>
          <w:sz w:val="24"/>
          <w:lang w:eastAsia="ru-RU"/>
        </w:rPr>
        <w:t>ия</w:t>
      </w:r>
      <w:r>
        <w:rPr>
          <w:sz w:val="24"/>
          <w:lang w:val="en-US" w:eastAsia="ru-RU"/>
        </w:rPr>
        <w:t xml:space="preserve"> 1993</w:t>
      </w:r>
      <w:r>
        <w:rPr>
          <w:sz w:val="24"/>
          <w:lang w:eastAsia="ru-RU"/>
        </w:rPr>
        <w:t xml:space="preserve"> года уже не только закрепила права коренных народов, но впервые после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>7-го года эти народы были призна</w:t>
        <w:softHyphen/>
        <w:t>ны субъ</w:t>
      </w:r>
      <w:bookmarkStart w:id="4" w:name="OCRUncertain007"/>
      <w:r>
        <w:rPr>
          <w:sz w:val="24"/>
          <w:lang w:eastAsia="ru-RU"/>
        </w:rPr>
        <w:t>ек</w:t>
      </w:r>
      <w:bookmarkEnd w:id="4"/>
      <w:r>
        <w:rPr>
          <w:sz w:val="24"/>
          <w:lang w:eastAsia="ru-RU"/>
        </w:rPr>
        <w:t>тами российского права. Более того, Конститу</w:t>
      </w:r>
      <w:bookmarkStart w:id="5" w:name="OCRUncertain008"/>
      <w:r>
        <w:rPr>
          <w:sz w:val="24"/>
          <w:lang w:eastAsia="ru-RU"/>
        </w:rPr>
        <w:t>ц</w:t>
      </w:r>
      <w:bookmarkEnd w:id="5"/>
      <w:r>
        <w:rPr>
          <w:sz w:val="24"/>
          <w:lang w:eastAsia="ru-RU"/>
        </w:rPr>
        <w:t>ия признала и ценность их образа жиз</w:t>
        <w:softHyphen/>
        <w:t>ни. Кто раньше спрашивал их, как бы они хотели жить, вести хозяйство? Все решало государство- стопроцентный патронаж!  В советское время оленеводы не могли даже в суд обратиться, чтобы защитить свое право, к примеру, пасти оленей. И все же, несмотря на то что, конституция гаранти</w:t>
        <w:softHyphen/>
        <w:t>рует права коренных народов, нет механизма их ре</w:t>
        <w:softHyphen/>
        <w:t>ализации: законодательная база отстает от реальной жизни, не отражает правовых ожиданий народов Севера. Конечно, этим народам государство обязано помо</w:t>
        <w:softHyphen/>
        <w:t>гать. Но здесь возникают проблемы юридического свойства. До сих пор никто не может дать точного определения, кто же эти коренные народы? Не</w:t>
        <w:softHyphen/>
        <w:t>просто решается вопрос о льготах, особых правах. Известно, что если кому-то что-то дается, значит, у другого отнимается. Например, если какие-то зем</w:t>
        <w:softHyphen/>
        <w:t>ли получают статус террито</w:t>
      </w:r>
      <w:bookmarkStart w:id="6" w:name="OCRUncertain010"/>
      <w:r>
        <w:rPr>
          <w:sz w:val="24"/>
          <w:lang w:eastAsia="ru-RU"/>
        </w:rPr>
        <w:t>р</w:t>
      </w:r>
      <w:bookmarkEnd w:id="6"/>
      <w:r>
        <w:rPr>
          <w:sz w:val="24"/>
          <w:lang w:eastAsia="ru-RU"/>
        </w:rPr>
        <w:t>ии традиционного природопользования, то лица, не имеющие отно</w:t>
        <w:softHyphen/>
        <w:t>шения к коренным малочисленным народам, мо</w:t>
        <w:softHyphen/>
        <w:t>гут иметь проблемы, связанные с охотой. Консти</w:t>
        <w:softHyphen/>
        <w:t>туция же гарантирует всем равные права. Надо сказать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не чисто российская проблема. В Ка</w:t>
        <w:softHyphen/>
        <w:t>наде, например, четверть населения считают, что аборигены благодаря особым правам живут лучше, чем остальные канадцы. Вместе с тем, все, что наработано по обустройству жизни або</w:t>
        <w:softHyphen/>
        <w:t>ригенов за рубежом, нельзя безоглядно копировать в  нашу действитель</w:t>
        <w:softHyphen/>
        <w:t>ность. В Норвегии, например, коренные народы представлены одними лишь саами, в России же</w:t>
      </w:r>
      <w:r>
        <w:rPr>
          <w:sz w:val="24"/>
          <w:lang w:val="en-US" w:eastAsia="ru-RU"/>
        </w:rPr>
        <w:t xml:space="preserve"> 30 </w:t>
      </w:r>
      <w:r>
        <w:rPr>
          <w:sz w:val="24"/>
          <w:lang w:eastAsia="ru-RU"/>
        </w:rPr>
        <w:t>коренных малочисленных народов Севера. В Кана</w:t>
        <w:softHyphen/>
        <w:t>де пятьдесят процентов занимают северные тер</w:t>
        <w:softHyphen/>
        <w:t>ритории, где прожив</w:t>
      </w:r>
      <w:bookmarkStart w:id="7" w:name="OCRUncertain026"/>
      <w:r>
        <w:rPr>
          <w:sz w:val="24"/>
          <w:lang w:eastAsia="ru-RU"/>
        </w:rPr>
        <w:t>а</w:t>
      </w:r>
      <w:bookmarkEnd w:id="7"/>
      <w:r>
        <w:rPr>
          <w:sz w:val="24"/>
          <w:lang w:eastAsia="ru-RU"/>
        </w:rPr>
        <w:t>ет пять процентов насе</w:t>
        <w:softHyphen/>
        <w:t>ления, девяносто пять из них составляют аборигены. В США, например, все отноше</w:t>
        <w:softHyphen/>
        <w:t>ния с коренными народами поставлены на рыноч</w:t>
        <w:softHyphen/>
        <w:t>ные рельсы. Там созданы корпорации экономическо</w:t>
        <w:softHyphen/>
        <w:t>го развития, которые распоряжаются денежными средствами, получаемыми от государства и промыш</w:t>
        <w:softHyphen/>
        <w:t>ленных компаний, в интересах аборигенов. Это по</w:t>
        <w:softHyphen/>
        <w:t>родило другие проблемы: аборигены хорошо живут, не работая. Образ жизни, язык, традиции постепен</w:t>
        <w:softHyphen/>
        <w:t>но забываются. Что касается России, то пока мы только заявили, что у коренных народов есть права.</w:t>
      </w:r>
      <w:bookmarkStart w:id="8" w:name="BITSoft"/>
      <w:bookmarkEnd w:id="8"/>
      <w:r>
        <w:rPr>
          <w:sz w:val="24"/>
          <w:lang w:eastAsia="ru-RU"/>
        </w:rPr>
        <w:t xml:space="preserve">        </w:t>
      </w:r>
    </w:p>
    <w:p>
      <w:pPr>
        <w:pStyle w:val="Normal"/>
        <w:spacing w:lineRule="exact" w:line="240"/>
        <w:jc w:val="both"/>
        <w:rPr/>
      </w:pPr>
      <w:r>
        <w:rPr>
          <w:sz w:val="24"/>
          <w:lang w:eastAsia="ru-RU"/>
        </w:rPr>
        <w:t xml:space="preserve">   </w:t>
      </w:r>
      <w:r>
        <w:rPr>
          <w:sz w:val="24"/>
        </w:rPr>
        <w:t>Когда отсутствуют законы, особую ценность составляют люди, способные проводить разумную политику, контролировать процессы, связанные с положением коренных народов Севера.</w:t>
      </w:r>
    </w:p>
    <w:p>
      <w:pPr>
        <w:pStyle w:val="Normal"/>
        <w:widowControl w:val="false"/>
        <w:spacing w:lineRule="exact" w:line="220"/>
        <w:ind w:right="2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exact" w:line="220"/>
        <w:ind w:firstLine="1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Счастья и успехов Вам в новом году, наши читатели!</w:t>
      </w:r>
    </w:p>
    <w:p>
      <w:pPr>
        <w:pStyle w:val="Normal"/>
        <w:widowControl w:val="false"/>
        <w:spacing w:lineRule="exact" w:line="220"/>
        <w:ind w:firstLine="1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exact" w:line="220"/>
        <w:ind w:firstLine="140"/>
        <w:jc w:val="both"/>
        <w:rPr/>
      </w:pPr>
      <w:r>
        <w:rPr>
          <w:sz w:val="24"/>
          <w:lang w:eastAsia="ru-RU"/>
        </w:rPr>
        <w:t xml:space="preserve">                                                                                                </w:t>
      </w:r>
      <w:r>
        <w:rPr>
          <w:b/>
          <w:sz w:val="24"/>
          <w:lang w:eastAsia="ru-RU"/>
        </w:rPr>
        <w:t>Редколлегия</w:t>
      </w:r>
    </w:p>
    <w:p>
      <w:pPr>
        <w:pStyle w:val="Normal"/>
        <w:widowControl w:val="false"/>
        <w:spacing w:lineRule="exact" w:line="220"/>
        <w:ind w:firstLine="14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spacing w:lineRule="exact" w:line="220"/>
        <w:ind w:firstLine="1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exact" w:line="220"/>
        <w:ind w:firstLine="1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exact" w:line="220"/>
        <w:ind w:firstLine="1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exact" w:line="220"/>
        <w:ind w:firstLine="1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exact" w:line="220"/>
        <w:ind w:firstLine="1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exact" w:line="220"/>
        <w:ind w:firstLine="1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exact" w:line="220"/>
        <w:ind w:left="2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exact" w:line="220"/>
        <w:ind w:left="2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exact" w:line="220"/>
        <w:ind w:left="20" w:hanging="0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                                                                                                     </w:t>
      </w:r>
      <w:r>
        <w:rPr>
          <w:b/>
          <w:sz w:val="24"/>
          <w:u w:val="single"/>
          <w:lang w:eastAsia="ru-RU"/>
        </w:rPr>
        <w:t>Проблемы и мнения</w:t>
      </w:r>
    </w:p>
    <w:p>
      <w:pPr>
        <w:pStyle w:val="Normal"/>
        <w:widowControl w:val="false"/>
        <w:spacing w:lineRule="exact" w:line="220"/>
        <w:ind w:left="20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exact" w:line="220"/>
        <w:ind w:left="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Heading4"/>
        <w:ind w:left="20" w:hanging="0"/>
        <w:jc w:val="center"/>
        <w:rPr>
          <w:b/>
          <w:b/>
        </w:rPr>
      </w:pPr>
      <w:r>
        <w:rPr>
          <w:b/>
          <w:sz w:val="28"/>
        </w:rPr>
        <w:t>Забудем устаревшие рецеп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</w:t>
      </w:r>
      <w:r>
        <w:rPr>
          <w:b/>
        </w:rPr>
        <w:t>Беседа  с  Григорием  Ойнвидом- заместителем председателя  Комитета по проблемам Севера и Дальнего Востока Государственной думы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.: Прежде всего от вас, Григорий Михай</w:t>
        <w:softHyphen/>
        <w:t>лович, хотелось услышать оценку правовой базы, которая гарантировала бы нормальную жизнь коренным народам России.</w:t>
      </w:r>
    </w:p>
    <w:p>
      <w:pPr>
        <w:pStyle w:val="Normal"/>
        <w:widowControl w:val="false"/>
        <w:spacing w:lineRule="exact" w:line="220" w:before="60" w:after="0"/>
        <w:ind w:firstLine="160"/>
        <w:jc w:val="both"/>
        <w:rPr/>
      </w:pPr>
      <w:r>
        <w:rPr>
          <w:b/>
          <w:sz w:val="24"/>
          <w:lang w:eastAsia="ru-RU"/>
        </w:rPr>
        <w:t>Г. Ойнвид:</w:t>
      </w:r>
      <w:r>
        <w:rPr>
          <w:sz w:val="24"/>
          <w:lang w:eastAsia="ru-RU"/>
        </w:rPr>
        <w:t xml:space="preserve"> Можно сказать, что правовой базы, обеспечивающей нормальное развитие абориген</w:t>
        <w:softHyphen/>
        <w:t>ных народов, не существует. Те нормы, которые за</w:t>
        <w:softHyphen/>
        <w:t>ложены в Конституции, особенно в 69-й статье, должны получить развитие в федеральных законах, в ратификации некоторых международных доку</w:t>
        <w:softHyphen/>
        <w:t>ментов. Но пока ничего не сделано. Даже проект за</w:t>
        <w:softHyphen/>
        <w:t>кона о статусе коренных малочисленных народов, который много лет готовится и обсуждается, еще не принят. Многих, в том числе и меня, он не устраива</w:t>
        <w:softHyphen/>
        <w:t>ет. Мы не хотим ставить коренные народы России в особое положение, они равные среди равных. Исторически сложилось так, что их права всегда ущемлялись. Поэтому необходимы социальные га</w:t>
        <w:softHyphen/>
        <w:t>рантии их защищенности. Некоторые коренные народы Севера вели кочевой образ жизни, и не по их вине этот уклад был нарушен. Конечно, нельзя в новых условиях навязывать людям жизнь на стой</w:t>
        <w:softHyphen/>
        <w:t>бищах, но у них должно быть право выбора. Нужно проводить такую политику, чтобы избежать дис</w:t>
        <w:softHyphen/>
        <w:t>криминации, проявления которой могут быть са</w:t>
        <w:softHyphen/>
        <w:t>мыми неожиданными. Вот один из примеров ущемления прав, дливший</w:t>
        <w:softHyphen/>
        <w:t>ся десятилетиями. С коренным населением не раз</w:t>
        <w:softHyphen/>
        <w:t>решалось подписывать срочный трудовой договор, дававший право получать надбавки за выслугу лет в связи с работой в сложных климатических услови</w:t>
        <w:softHyphen/>
        <w:t>ях. Или. Нельзя было говорить на своем родном языке в общественных местах и школе. Кое-где этот запрет сохраняется и сейчас. Хотя появляются шко</w:t>
        <w:softHyphen/>
        <w:t>лы с преподаванием родного языка, но пока это ма</w:t>
        <w:softHyphen/>
        <w:t>ло что дает людям. Я по национальности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коряк, но  в сущности эта народность сложилась из двух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нымыланов (берего</w:t>
        <w:softHyphen/>
        <w:t>вых коряков) и чавчувенов (оленных). Когда с нача</w:t>
        <w:softHyphen/>
        <w:t>лом перестройки стали преподавать в школах род</w:t>
        <w:softHyphen/>
        <w:t>ной язык, для некоторых он оказывался чужим</w:t>
      </w:r>
      <w:r>
        <w:rPr>
          <w:sz w:val="24"/>
          <w:lang w:val="en-US" w:eastAsia="ru-RU"/>
        </w:rPr>
        <w:t xml:space="preserve"> - </w:t>
      </w:r>
      <w:r>
        <w:rPr>
          <w:sz w:val="24"/>
          <w:lang w:eastAsia="ru-RU"/>
        </w:rPr>
        <w:t>языком другой группы коряков. Различия такие же, как, например, между украинским и белорусским языками. Прежняя власть не воспринимала коряков как полноценных специалистов. Я это испытал на себе, когда приехал работать домой после окончания ин</w:t>
        <w:softHyphen/>
        <w:t>ститута. Мне говорят: "Как же ты будешь работать механиком, ты же коряк? Здесь же надо руково</w:t>
        <w:softHyphen/>
        <w:t>дить! Ну ладно, найдем тебе работенку полегче, что</w:t>
        <w:softHyphen/>
        <w:t>бы поменьше думать, поменьше напрягаться". Вот такая он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дискриминация.</w:t>
      </w:r>
    </w:p>
    <w:p>
      <w:pPr>
        <w:pStyle w:val="Normal"/>
        <w:widowControl w:val="false"/>
        <w:spacing w:lineRule="exact" w:line="220"/>
        <w:ind w:firstLine="140"/>
        <w:jc w:val="both"/>
        <w:rPr/>
      </w:pPr>
      <w:r>
        <w:rPr>
          <w:sz w:val="24"/>
          <w:lang w:eastAsia="ru-RU"/>
        </w:rPr>
        <w:t>Для создания правовой базы нужно предпринять несколько шагов. Я бы в первую очередь говорил о Конвенции</w:t>
      </w:r>
      <w:r>
        <w:rPr>
          <w:sz w:val="24"/>
          <w:lang w:val="en-US" w:eastAsia="ru-RU"/>
        </w:rPr>
        <w:t xml:space="preserve"> 169</w:t>
      </w:r>
      <w:r>
        <w:rPr>
          <w:sz w:val="24"/>
          <w:lang w:eastAsia="ru-RU"/>
        </w:rPr>
        <w:t xml:space="preserve"> Международной Организации Труда, которая определила понятие "коренные на</w:t>
        <w:softHyphen/>
        <w:t>роды", их отношение к земле, труду, государству. Нам нужно этот документ ратифицировать. К со</w:t>
        <w:softHyphen/>
        <w:t>жалению, это нельзя сделать, не приведя в соответ</w:t>
        <w:softHyphen/>
        <w:t>ствие с международными стандартами наше зако</w:t>
        <w:softHyphen/>
        <w:t>нодательство. На федеральном уровне необходимо принять ряд законов, и некоторые из них уже готовятся. Напри</w:t>
        <w:softHyphen/>
        <w:t>мер, закон о территориях традиционного природо</w:t>
        <w:softHyphen/>
        <w:t>пользования. Он гарантирует людям право и воз</w:t>
        <w:softHyphen/>
        <w:t>можность заниматься традиционным хозяйством. Субъекты Федерации, в частности, автономные ок</w:t>
        <w:softHyphen/>
        <w:t>руга, учитывая местные особенности, принимают свои законы. В Корякском округе уже разработан такой проект, но окончательно еще не принят. В Госдуме подготовлен закон о северном олене</w:t>
        <w:softHyphen/>
        <w:t>водстве. Главная его задач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не дать погибнуть тра</w:t>
        <w:softHyphen/>
        <w:t>диционным отраслям хозяйства, традиционному образу жизни. Россия является лидером в северном оленеводстве по численности народов, которые им занимаются, и по поголовью оленей. Но государство не оказывает оленеводам никакой помощи, не от</w:t>
        <w:softHyphen/>
        <w:t>регулированы земельные отношения в использова</w:t>
        <w:softHyphen/>
        <w:t>нии пастбищ. А ведь у государства своих оленей не было. Оно получило их "комиссарскими" мерами. Частное поголовье через колхозы перевели в госу</w:t>
        <w:softHyphen/>
        <w:t>дарственную собственность. Иными словами, экс</w:t>
        <w:softHyphen/>
        <w:t>проприировали. Оторвали людей от векового укла</w:t>
        <w:softHyphen/>
        <w:t>да, превратив оленеводство в обыкновенную от</w:t>
        <w:softHyphen/>
        <w:t>расль хозяйства. Мы хотим дать возможность человеку нормально заниматься своими оленями, а это значит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иметь право собственности на них, право самому распоря</w:t>
        <w:softHyphen/>
        <w:t>жаться результатами своего труда, устанавливать режим использования земельных участков под вы</w:t>
        <w:softHyphen/>
        <w:t>пасы, по собственному усмотрению регулировать цикличность выпасов и т.п. Мы не можем не учиты</w:t>
        <w:softHyphen/>
        <w:t>вать международный опыт, ведь в ряде стран, на</w:t>
        <w:softHyphen/>
        <w:t>пример в Норвегии, уже давно существует опти</w:t>
        <w:softHyphen/>
        <w:t>мальное для оленеводов законодательство. В Корякском округе и такой проект разработан, он проходит экологическую экспертизу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>
          <w:sz w:val="24"/>
          <w:lang w:eastAsia="ru-RU"/>
        </w:rPr>
        <w:t>Многих волнует закон о рыболовстве. Он уже прошел первое чтение в Государственной Думе. Сейчас мы вносим для второго чтения</w:t>
      </w:r>
      <w:r>
        <w:rPr>
          <w:sz w:val="24"/>
          <w:lang w:val="en-US" w:eastAsia="ru-RU"/>
        </w:rPr>
        <w:t xml:space="preserve"> тe</w:t>
      </w:r>
      <w:r>
        <w:rPr>
          <w:sz w:val="24"/>
          <w:lang w:eastAsia="ru-RU"/>
        </w:rPr>
        <w:t xml:space="preserve"> нормы, ко</w:t>
        <w:softHyphen/>
        <w:t>торые предоставили бы права аборигенам-рыболо</w:t>
        <w:softHyphen/>
        <w:t>вам сохранить промысел, как основу своего сущест</w:t>
        <w:softHyphen/>
        <w:t>вования. Государство должно отказаться от жесткого регу</w:t>
        <w:softHyphen/>
        <w:t>лирования использования аборигенами биоресур</w:t>
        <w:softHyphen/>
        <w:t>сов моря, а это значит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отдать им приоритет в при</w:t>
        <w:softHyphen/>
        <w:t>брежном рыболовстве. Такие же нормы необходи</w:t>
        <w:softHyphen/>
        <w:t>мы для рыболовства во внутренних водоемах. Я назвал лишь часть законопроектов, над которы</w:t>
        <w:softHyphen/>
        <w:t>ми уже сейчас ведется работа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.: На ваш взгляд, есть ли необходимость в особом управлении или самоуправлении для коренных народов? Как вы относитесь к об</w:t>
        <w:softHyphen/>
        <w:t>щинам?</w:t>
      </w:r>
    </w:p>
    <w:p>
      <w:pPr>
        <w:pStyle w:val="Normal"/>
        <w:widowControl w:val="false"/>
        <w:spacing w:lineRule="exact" w:line="200" w:before="120" w:after="0"/>
        <w:ind w:firstLine="160"/>
        <w:jc w:val="both"/>
        <w:rPr/>
      </w:pPr>
      <w:r>
        <w:rPr>
          <w:sz w:val="24"/>
          <w:lang w:eastAsia="ru-RU"/>
        </w:rPr>
        <w:t>Г. Ойнвид: На уровне местного самоуправления</w:t>
      </w:r>
      <w:r>
        <w:rPr>
          <w:sz w:val="24"/>
          <w:lang w:val="en-US" w:eastAsia="ru-RU"/>
        </w:rPr>
        <w:t xml:space="preserve"> - </w:t>
      </w:r>
      <w:r>
        <w:rPr>
          <w:sz w:val="24"/>
          <w:lang w:eastAsia="ru-RU"/>
        </w:rPr>
        <w:t xml:space="preserve">да, оно должно быть. Общественные организации типа ассоциаций на первоначальном этапе сыграли свою положительную роль, но на мой взгляд, они уже настолько </w:t>
      </w:r>
      <w:bookmarkStart w:id="9" w:name="OCRUncertain028"/>
      <w:r>
        <w:rPr>
          <w:sz w:val="24"/>
          <w:lang w:eastAsia="ru-RU"/>
        </w:rPr>
        <w:t>заформализовались,</w:t>
      </w:r>
      <w:bookmarkEnd w:id="9"/>
      <w:r>
        <w:rPr>
          <w:sz w:val="24"/>
          <w:lang w:eastAsia="ru-RU"/>
        </w:rPr>
        <w:t xml:space="preserve"> что мало влияют на жизнь коренных народов. Нет единого определения общины. В моем пони</w:t>
        <w:softHyphen/>
        <w:t>мании, это некая организационная структура, соз</w:t>
        <w:softHyphen/>
        <w:t>данная для управления деятельностью входящих в нее людей. Такие общины существуют, только называются по-другому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бригады, а руководитель общины</w:t>
      </w:r>
      <w:r>
        <w:rPr>
          <w:sz w:val="24"/>
          <w:lang w:val="en-US" w:eastAsia="ru-RU"/>
        </w:rPr>
        <w:t xml:space="preserve"> - </w:t>
      </w:r>
      <w:r>
        <w:rPr>
          <w:sz w:val="24"/>
          <w:lang w:eastAsia="ru-RU"/>
        </w:rPr>
        <w:t>бригадир, члены ее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оленеводы, </w:t>
      </w:r>
      <w:bookmarkStart w:id="10" w:name="OCRUncertain029"/>
      <w:r>
        <w:rPr>
          <w:sz w:val="24"/>
          <w:lang w:eastAsia="ru-RU"/>
        </w:rPr>
        <w:t xml:space="preserve">чумработницы. </w:t>
      </w:r>
      <w:bookmarkEnd w:id="10"/>
      <w:r>
        <w:rPr>
          <w:sz w:val="24"/>
          <w:lang w:eastAsia="ru-RU"/>
        </w:rPr>
        <w:t xml:space="preserve">Внутри общины существуют четкие иерархические отношения. Может быть и родовая община. Сам же я не </w:t>
      </w:r>
      <w:bookmarkStart w:id="11" w:name="OCRUncertain030"/>
      <w:r>
        <w:rPr>
          <w:sz w:val="24"/>
          <w:lang w:eastAsia="ru-RU"/>
        </w:rPr>
        <w:t>приемлю</w:t>
      </w:r>
      <w:bookmarkEnd w:id="11"/>
      <w:r>
        <w:rPr>
          <w:sz w:val="24"/>
          <w:lang w:eastAsia="ru-RU"/>
        </w:rPr>
        <w:t xml:space="preserve"> общину. У этого слова корень даже такой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от "общее", то есть все общее, как у всех. На мои взгляд, кажды</w:t>
      </w:r>
      <w:bookmarkStart w:id="12" w:name="OCRUncertain031"/>
      <w:r>
        <w:rPr>
          <w:sz w:val="24"/>
          <w:lang w:eastAsia="ru-RU"/>
        </w:rPr>
        <w:t>й</w:t>
      </w:r>
      <w:bookmarkEnd w:id="12"/>
      <w:r>
        <w:rPr>
          <w:sz w:val="24"/>
          <w:lang w:eastAsia="ru-RU"/>
        </w:rPr>
        <w:t xml:space="preserve"> человек должен иметь свою ин</w:t>
        <w:softHyphen/>
        <w:t>дивидуальность и свои индивидуальные права в от</w:t>
        <w:softHyphen/>
        <w:t>ношении собственности.</w:t>
      </w:r>
    </w:p>
    <w:p>
      <w:pPr>
        <w:pStyle w:val="2"/>
        <w:rPr/>
      </w:pPr>
      <w:r>
        <w:rPr>
          <w:rFonts w:cs="Times New Roman" w:ascii="Times New Roman" w:hAnsi="Times New Roman"/>
        </w:rPr>
        <w:t>Корр</w:t>
      </w:r>
      <w:bookmarkStart w:id="13" w:name="OCRUncertain032"/>
      <w:r>
        <w:rPr>
          <w:rFonts w:cs="Times New Roman" w:ascii="Times New Roman" w:hAnsi="Times New Roman"/>
        </w:rPr>
        <w:t>.:</w:t>
      </w:r>
      <w:bookmarkEnd w:id="13"/>
      <w:r>
        <w:rPr>
          <w:rFonts w:cs="Times New Roman" w:ascii="Times New Roman" w:hAnsi="Times New Roman"/>
        </w:rPr>
        <w:t xml:space="preserve"> А если их создавать для взаимоотно</w:t>
        <w:softHyphen/>
        <w:t>шений с промышленниками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как одну из форм организации людей при защите своих интере</w:t>
        <w:softHyphen/>
        <w:t>сов</w:t>
      </w:r>
      <w:bookmarkStart w:id="14" w:name="OCRUncertain033"/>
      <w:r>
        <w:rPr>
          <w:rFonts w:cs="Times New Roman" w:ascii="Times New Roman" w:hAnsi="Times New Roman"/>
        </w:rPr>
        <w:t>?</w:t>
      </w:r>
      <w:bookmarkEnd w:id="14"/>
    </w:p>
    <w:p>
      <w:pPr>
        <w:pStyle w:val="Normal"/>
        <w:widowControl w:val="false"/>
        <w:spacing w:lineRule="exact" w:line="200" w:before="120" w:after="0"/>
        <w:ind w:firstLine="160"/>
        <w:jc w:val="both"/>
        <w:rPr/>
      </w:pPr>
      <w:r>
        <w:rPr>
          <w:sz w:val="24"/>
          <w:lang w:eastAsia="ru-RU"/>
        </w:rPr>
        <w:t>Г. Ойнвид: Чем отличается американский инде</w:t>
        <w:softHyphen/>
        <w:t>ец от саамского оленевода, как вы думаете? Амери</w:t>
        <w:softHyphen/>
        <w:t>канский индеец ездит на автомобиле, полученном от государства, он может ходить в казино, пить, но он гарантированно получает какие-то деньги, пото</w:t>
        <w:softHyphen/>
        <w:t>му что государство или компания работает на земле его предков. В Скандинавии саами тоже могут усту</w:t>
        <w:softHyphen/>
        <w:t>пить свою землю, свое производство и жить на от</w:t>
        <w:softHyphen/>
        <w:t>числения. Но они зарабатывают хлеб насущный, ис</w:t>
        <w:softHyphen/>
        <w:t>пользуя многовековую оленеводческую традицию, труд и умения, а также промышленные технологии, которые предлагает</w:t>
      </w:r>
      <w:r>
        <w:rPr>
          <w:sz w:val="24"/>
          <w:lang w:val="en-US" w:eastAsia="ru-RU"/>
        </w:rPr>
        <w:t xml:space="preserve"> XX</w:t>
      </w:r>
      <w:r>
        <w:rPr>
          <w:sz w:val="24"/>
          <w:lang w:eastAsia="ru-RU"/>
        </w:rPr>
        <w:t xml:space="preserve"> век</w:t>
      </w:r>
      <w:bookmarkStart w:id="15" w:name="OCRUncertain034"/>
      <w:r>
        <w:rPr>
          <w:sz w:val="24"/>
          <w:lang w:eastAsia="ru-RU"/>
        </w:rPr>
        <w:t>.</w:t>
      </w:r>
      <w:bookmarkEnd w:id="15"/>
      <w:r>
        <w:rPr>
          <w:sz w:val="24"/>
          <w:lang w:eastAsia="ru-RU"/>
        </w:rPr>
        <w:t xml:space="preserve"> Государство дает деньги через участие людей в производстве, обеспечивая аборигенным народам право на труд. Государство помогает им в этом. Здесь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принципиальная разни</w:t>
        <w:softHyphen/>
        <w:t>ца. Я не думаю, что мы должны идти по североаме</w:t>
        <w:softHyphen/>
        <w:t>риканскому варианту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объявить какой-то участок земли своей собственностью, с плакатами бегать, чтобы нам еще за это платили. Государство должно помочь аборигену: дать возможность зарабатывать деньги своим трудом на своей земле. В Норвегии в структуре доходов оленевода государственные ин</w:t>
        <w:softHyphen/>
        <w:t>вестиции составляют</w:t>
      </w:r>
      <w:r>
        <w:rPr>
          <w:sz w:val="24"/>
          <w:lang w:val="en-US" w:eastAsia="ru-RU"/>
        </w:rPr>
        <w:t xml:space="preserve"> 60</w:t>
      </w:r>
      <w:r>
        <w:rPr>
          <w:sz w:val="24"/>
          <w:lang w:eastAsia="ru-RU"/>
        </w:rPr>
        <w:t xml:space="preserve"> процентов, у нас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практи</w:t>
        <w:softHyphen/>
        <w:t>чески ноль. Когда же отторгается часть земли, которая ис</w:t>
        <w:softHyphen/>
        <w:t>пользовалась раньше тем или иным народом для традиционных видов деятельности, нужно выпла</w:t>
        <w:softHyphen/>
        <w:t>чивать компенсацию, но разовую. Привязывать же человека к компенсациям, чтобы ему и трудиться не надо было, думаю, не следует. Здесь уже есть уг</w:t>
        <w:softHyphen/>
        <w:t xml:space="preserve">роза превратить человека в </w:t>
      </w:r>
      <w:bookmarkStart w:id="16" w:name="OCRUncertain035"/>
      <w:r>
        <w:rPr>
          <w:sz w:val="24"/>
          <w:lang w:eastAsia="ru-RU"/>
        </w:rPr>
        <w:t>быдло.</w:t>
      </w:r>
      <w:bookmarkEnd w:id="16"/>
      <w:r>
        <w:rPr>
          <w:sz w:val="24"/>
          <w:lang w:eastAsia="ru-RU"/>
        </w:rPr>
        <w:t xml:space="preserve"> Эта политика дискриминационна. Ее допускать нельзя. Нужно поставить аборигена в те же правовые условия, в ко</w:t>
        <w:softHyphen/>
        <w:t>торых находятся все другие народы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</w:t>
      </w:r>
      <w:bookmarkStart w:id="17" w:name="OCRUncertain036"/>
      <w:r>
        <w:rPr>
          <w:rFonts w:cs="Times New Roman" w:ascii="Times New Roman" w:hAnsi="Times New Roman"/>
        </w:rPr>
        <w:t>.:</w:t>
      </w:r>
      <w:bookmarkEnd w:id="17"/>
      <w:r>
        <w:rPr>
          <w:rFonts w:cs="Times New Roman" w:ascii="Times New Roman" w:hAnsi="Times New Roman"/>
        </w:rPr>
        <w:t xml:space="preserve"> Как же быть, если пастбище стало го</w:t>
        <w:softHyphen/>
        <w:t>родом, где же человеку пасти оленей?</w:t>
      </w:r>
    </w:p>
    <w:p>
      <w:pPr>
        <w:pStyle w:val="Normal"/>
        <w:widowControl w:val="false"/>
        <w:spacing w:lineRule="exact" w:line="200" w:before="120" w:after="0"/>
        <w:ind w:firstLine="160"/>
        <w:jc w:val="both"/>
        <w:rPr/>
      </w:pPr>
      <w:r>
        <w:rPr>
          <w:sz w:val="24"/>
          <w:lang w:eastAsia="ru-RU"/>
        </w:rPr>
        <w:t>Г. Ойнвид: Могут быть такие случаи. Нужно ком</w:t>
        <w:softHyphen/>
        <w:t>пенсировать потери, но нельзя превращать абори</w:t>
        <w:softHyphen/>
        <w:t>гена в бездельника. И так уже для некоторых людей слова "чукча", "коряк" стали нарицательными. Может быть поэтому только два депутата в Госу</w:t>
        <w:softHyphen/>
        <w:t>дарственной Думе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представители коренных мало</w:t>
        <w:softHyphen/>
        <w:t>численных народов Севера.</w:t>
      </w:r>
    </w:p>
    <w:p>
      <w:pPr>
        <w:pStyle w:val="Normal"/>
        <w:widowControl w:val="false"/>
        <w:spacing w:lineRule="exact" w:line="220" w:before="60" w:after="0"/>
        <w:ind w:firstLine="140"/>
        <w:jc w:val="both"/>
        <w:rPr/>
      </w:pPr>
      <w:r>
        <w:rPr>
          <w:i/>
          <w:sz w:val="24"/>
          <w:lang w:eastAsia="ru-RU"/>
        </w:rPr>
        <w:t>Корр</w:t>
      </w:r>
      <w:bookmarkStart w:id="18" w:name="OCRUncertain037"/>
      <w:r>
        <w:rPr>
          <w:i/>
          <w:sz w:val="24"/>
          <w:lang w:eastAsia="ru-RU"/>
        </w:rPr>
        <w:t>.:</w:t>
      </w:r>
      <w:bookmarkEnd w:id="18"/>
      <w:r>
        <w:rPr>
          <w:i/>
          <w:sz w:val="24"/>
          <w:lang w:eastAsia="ru-RU"/>
        </w:rPr>
        <w:t xml:space="preserve"> </w:t>
      </w:r>
      <w:bookmarkStart w:id="19" w:name="OCRUncertain038"/>
      <w:r>
        <w:rPr>
          <w:i/>
          <w:sz w:val="24"/>
          <w:lang w:eastAsia="ru-RU"/>
        </w:rPr>
        <w:t>Т</w:t>
      </w:r>
      <w:bookmarkEnd w:id="19"/>
      <w:r>
        <w:rPr>
          <w:i/>
          <w:sz w:val="24"/>
          <w:lang w:eastAsia="ru-RU"/>
        </w:rPr>
        <w:t>огда вопрос, а нужна ли гарантиро</w:t>
        <w:softHyphen/>
        <w:t>ванная квота на представительство корен</w:t>
        <w:softHyphen/>
        <w:t>ных народов Севера в органах власти</w:t>
      </w:r>
      <w:r>
        <w:rPr>
          <w:i/>
          <w:sz w:val="22"/>
          <w:lang w:eastAsia="ru-RU"/>
        </w:rPr>
        <w:t>?</w:t>
      </w:r>
    </w:p>
    <w:p>
      <w:pPr>
        <w:pStyle w:val="Normal"/>
        <w:widowControl w:val="false"/>
        <w:spacing w:lineRule="exact" w:line="200" w:before="120" w:after="0"/>
        <w:ind w:firstLine="160"/>
        <w:jc w:val="both"/>
        <w:rPr/>
      </w:pPr>
      <w:r>
        <w:rPr>
          <w:sz w:val="24"/>
          <w:lang w:eastAsia="ru-RU"/>
        </w:rPr>
        <w:t>Г. Ойнвид: Я в третий раз избран в высший пред</w:t>
        <w:softHyphen/>
        <w:t>ставительный орган России, но никогда за меня не голосовали по национальному признаку. Мы всегда конкурировали на равных. Нельзя давать искусст</w:t>
        <w:softHyphen/>
        <w:t>венные гарантии представительства коренным на</w:t>
        <w:softHyphen/>
        <w:t>родам. Сравнить могу только с интернатами для де</w:t>
        <w:softHyphen/>
        <w:t>тей. Придумали гарантии для них, приучили людей к иж</w:t>
      </w:r>
      <w:bookmarkStart w:id="20" w:name="OCRUncertain039"/>
      <w:r>
        <w:rPr>
          <w:sz w:val="24"/>
          <w:lang w:eastAsia="ru-RU"/>
        </w:rPr>
        <w:t>д</w:t>
      </w:r>
      <w:bookmarkEnd w:id="20"/>
      <w:r>
        <w:rPr>
          <w:sz w:val="24"/>
          <w:lang w:eastAsia="ru-RU"/>
        </w:rPr>
        <w:t>ивенчеству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и как сложно сейчас что-то ме</w:t>
        <w:softHyphen/>
        <w:t>нять. Должны быть нормальные равные права для всех национальностей. Вспомним недавнюю советскую историю. Сколь</w:t>
        <w:softHyphen/>
        <w:t>ко, к примеру, было депутатов оленеводов? Хотя бы раз кому-нибудь из них представилась возможность реально влиять на политику государства? Конечно, нет! Они номинально выполняли представитель</w:t>
        <w:softHyphen/>
        <w:t>ские функ</w:t>
      </w:r>
      <w:bookmarkStart w:id="21" w:name="OCRUncertain040"/>
      <w:r>
        <w:rPr>
          <w:sz w:val="24"/>
          <w:lang w:eastAsia="ru-RU"/>
        </w:rPr>
        <w:t>ц</w:t>
      </w:r>
      <w:bookmarkEnd w:id="21"/>
      <w:r>
        <w:rPr>
          <w:sz w:val="24"/>
          <w:lang w:eastAsia="ru-RU"/>
        </w:rPr>
        <w:t>ии, но ничего не могли сделать, потому что фактически властью обладали совсем другие лю</w:t>
        <w:softHyphen/>
        <w:t>ди. Депутатов выбирали по на</w:t>
      </w:r>
      <w:bookmarkStart w:id="22" w:name="OCRUncertain041"/>
      <w:r>
        <w:rPr>
          <w:sz w:val="24"/>
          <w:lang w:eastAsia="ru-RU"/>
        </w:rPr>
        <w:t>ц</w:t>
      </w:r>
      <w:bookmarkEnd w:id="22"/>
      <w:r>
        <w:rPr>
          <w:sz w:val="24"/>
          <w:lang w:eastAsia="ru-RU"/>
        </w:rPr>
        <w:t>иональному и соци</w:t>
        <w:softHyphen/>
        <w:t>альному признакам, например, коряк, он же олене</w:t>
        <w:softHyphen/>
        <w:t>вод или лучше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бригадир оленеводов. Прилетает за человеком вертолет, в лучшем случае он знает, что его повезут в Москву, он аккуратно проголосует, на этом все. Это были хорошие, уважаемые люди, но им выдавали мандат сугубо по национальному при</w:t>
        <w:softHyphen/>
        <w:t>знаку. В этом и есть суть дискриминации. Ведь прежним партийным боссам выгодно было иметь при себе безропотных депутатов. Это называлось "власть от имени народа". Только при честной кон</w:t>
        <w:softHyphen/>
        <w:t>куренции может победить сильнейший, и только такой человек сможет реально влиять на судьбу го</w:t>
        <w:softHyphen/>
        <w:t>сударства и своего народа,</w:t>
      </w:r>
    </w:p>
    <w:p>
      <w:pPr>
        <w:pStyle w:val="Normal"/>
        <w:widowControl w:val="false"/>
        <w:spacing w:lineRule="exact" w:line="200" w:before="120" w:after="0"/>
        <w:ind w:firstLine="180"/>
        <w:jc w:val="both"/>
        <w:rPr/>
      </w:pPr>
      <w:bookmarkStart w:id="23" w:name="OCRUncertain042"/>
      <w:r>
        <w:rPr>
          <w:i/>
          <w:sz w:val="24"/>
          <w:lang w:eastAsia="ru-RU"/>
        </w:rPr>
        <w:t>Корр.:</w:t>
      </w:r>
      <w:bookmarkEnd w:id="23"/>
      <w:r>
        <w:rPr>
          <w:i/>
          <w:sz w:val="24"/>
          <w:lang w:eastAsia="ru-RU"/>
        </w:rPr>
        <w:t xml:space="preserve"> Не считаете </w:t>
      </w:r>
      <w:bookmarkStart w:id="24" w:name="OCRUncertain043"/>
      <w:r>
        <w:rPr>
          <w:i/>
          <w:sz w:val="24"/>
          <w:lang w:eastAsia="ru-RU"/>
        </w:rPr>
        <w:t>л</w:t>
      </w:r>
      <w:bookmarkEnd w:id="24"/>
      <w:r>
        <w:rPr>
          <w:i/>
          <w:sz w:val="24"/>
          <w:lang w:eastAsia="ru-RU"/>
        </w:rPr>
        <w:t>и вы, что нужен закон, по которому часть земли счита</w:t>
      </w:r>
      <w:bookmarkStart w:id="25" w:name="OCRUncertain044"/>
      <w:r>
        <w:rPr>
          <w:i/>
          <w:sz w:val="24"/>
          <w:lang w:eastAsia="ru-RU"/>
        </w:rPr>
        <w:t>л</w:t>
      </w:r>
      <w:bookmarkEnd w:id="25"/>
      <w:r>
        <w:rPr>
          <w:i/>
          <w:sz w:val="24"/>
          <w:lang w:eastAsia="ru-RU"/>
        </w:rPr>
        <w:t>ась бы землей аборигенов</w:t>
      </w:r>
      <w:r>
        <w:rPr>
          <w:i/>
          <w:sz w:val="24"/>
          <w:lang w:val="en-US" w:eastAsia="ru-RU"/>
        </w:rPr>
        <w:t>?</w:t>
      </w:r>
      <w:r>
        <w:rPr>
          <w:i/>
          <w:sz w:val="24"/>
          <w:lang w:eastAsia="ru-RU"/>
        </w:rPr>
        <w:t xml:space="preserve"> </w:t>
      </w:r>
      <w:bookmarkStart w:id="26" w:name="OCRUncertain046"/>
      <w:r>
        <w:rPr>
          <w:i/>
          <w:sz w:val="24"/>
          <w:lang w:eastAsia="ru-RU"/>
        </w:rPr>
        <w:t>Р</w:t>
      </w:r>
      <w:bookmarkEnd w:id="26"/>
      <w:r>
        <w:rPr>
          <w:i/>
          <w:sz w:val="24"/>
          <w:lang w:eastAsia="ru-RU"/>
        </w:rPr>
        <w:t>азовые компенсации, о которых вы говорите, мало что могут дать для будущей жизни</w:t>
      </w:r>
      <w:r>
        <w:rPr>
          <w:b/>
          <w:i/>
          <w:sz w:val="22"/>
          <w:lang w:eastAsia="ru-RU"/>
        </w:rPr>
        <w:t>.</w:t>
      </w:r>
    </w:p>
    <w:p>
      <w:pPr>
        <w:pStyle w:val="Normal"/>
        <w:widowControl w:val="false"/>
        <w:spacing w:lineRule="exact" w:line="200" w:before="120" w:after="0"/>
        <w:ind w:firstLine="160"/>
        <w:jc w:val="both"/>
        <w:rPr/>
      </w:pPr>
      <w:r>
        <w:rPr>
          <w:b/>
          <w:sz w:val="24"/>
          <w:lang w:eastAsia="ru-RU"/>
        </w:rPr>
        <w:t xml:space="preserve">Г. </w:t>
      </w:r>
      <w:bookmarkStart w:id="27" w:name="OCRUncertain047"/>
      <w:r>
        <w:rPr>
          <w:b/>
          <w:sz w:val="24"/>
          <w:lang w:eastAsia="ru-RU"/>
        </w:rPr>
        <w:t>Ойнвид:</w:t>
      </w:r>
      <w:bookmarkEnd w:id="27"/>
      <w:r>
        <w:rPr>
          <w:sz w:val="24"/>
          <w:lang w:eastAsia="ru-RU"/>
        </w:rPr>
        <w:t xml:space="preserve"> Если говорить применительно к Ко</w:t>
        <w:softHyphen/>
        <w:t>рякскому округу, у нас таких проблем нет. У нас зе</w:t>
        <w:softHyphen/>
        <w:t>мли много,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на каждого человека почти по десять квадратных километров приходится. Не использу</w:t>
        <w:softHyphen/>
        <w:t>ем уже имеющиеся пастбища. В Корякии другая проблема: как народ удержать? Мы стали занимать</w:t>
        <w:softHyphen/>
        <w:t>ся минеральными ресурсами, чтобы дать людям возможность работать, самим зарабатывать деньги. Надо учесть и ошибки Западной Сибири. Там неф</w:t>
        <w:softHyphen/>
        <w:t>тяники и газовики вытеснили аборигенов с их ис</w:t>
        <w:softHyphen/>
        <w:t xml:space="preserve">конных земель. Наши рыбопромышленники и </w:t>
      </w:r>
      <w:bookmarkStart w:id="28" w:name="OCRUncertain049"/>
      <w:r>
        <w:rPr>
          <w:sz w:val="24"/>
          <w:lang w:eastAsia="ru-RU"/>
        </w:rPr>
        <w:t>горнодобытчики</w:t>
      </w:r>
      <w:bookmarkEnd w:id="28"/>
      <w:r>
        <w:rPr>
          <w:sz w:val="24"/>
          <w:lang w:eastAsia="ru-RU"/>
        </w:rPr>
        <w:t xml:space="preserve"> активно участвуют в социальной  по</w:t>
        <w:softHyphen/>
        <w:t>литике округа. И все больше людей начинает пони</w:t>
        <w:softHyphen/>
        <w:t>мать, что, развивая промышленность, мы получаем средства от налогов в местный бюджет и будем ис</w:t>
        <w:softHyphen/>
        <w:t>пользовать их на зарплату, на социальные нужды.</w:t>
      </w:r>
    </w:p>
    <w:p>
      <w:pPr>
        <w:pStyle w:val="Normal"/>
        <w:widowControl w:val="false"/>
        <w:spacing w:lineRule="exact" w:line="200" w:before="120" w:after="0"/>
        <w:ind w:firstLine="140"/>
        <w:jc w:val="both"/>
        <w:rPr/>
      </w:pPr>
      <w:r>
        <w:rPr>
          <w:i/>
          <w:sz w:val="24"/>
          <w:lang w:eastAsia="ru-RU"/>
        </w:rPr>
        <w:t>Корр</w:t>
      </w:r>
      <w:bookmarkStart w:id="29" w:name="OCRUncertain050"/>
      <w:r>
        <w:rPr>
          <w:i/>
          <w:sz w:val="24"/>
          <w:lang w:eastAsia="ru-RU"/>
        </w:rPr>
        <w:t>.:</w:t>
      </w:r>
      <w:bookmarkEnd w:id="29"/>
      <w:r>
        <w:rPr>
          <w:i/>
          <w:sz w:val="24"/>
          <w:lang w:eastAsia="ru-RU"/>
        </w:rPr>
        <w:t xml:space="preserve"> Представим, округ решит финансо</w:t>
        <w:softHyphen/>
        <w:t xml:space="preserve">вые проблемы за счет промышленников, </w:t>
      </w:r>
      <w:bookmarkStart w:id="30" w:name="OCRUncertain051"/>
      <w:r>
        <w:rPr>
          <w:i/>
          <w:sz w:val="24"/>
          <w:lang w:eastAsia="ru-RU"/>
        </w:rPr>
        <w:t>Корякгеолдобычи,</w:t>
      </w:r>
      <w:bookmarkEnd w:id="30"/>
      <w:r>
        <w:rPr>
          <w:i/>
          <w:sz w:val="24"/>
          <w:lang w:eastAsia="ru-RU"/>
        </w:rPr>
        <w:t xml:space="preserve"> например,</w:t>
      </w:r>
      <w:r>
        <w:rPr>
          <w:i/>
          <w:sz w:val="24"/>
          <w:lang w:val="en-US" w:eastAsia="ru-RU"/>
        </w:rPr>
        <w:t xml:space="preserve"> -</w:t>
      </w:r>
      <w:r>
        <w:rPr>
          <w:i/>
          <w:sz w:val="24"/>
          <w:lang w:eastAsia="ru-RU"/>
        </w:rPr>
        <w:t xml:space="preserve"> лидера </w:t>
      </w:r>
      <w:bookmarkStart w:id="31" w:name="OCRUncertain052"/>
      <w:r>
        <w:rPr>
          <w:i/>
          <w:sz w:val="24"/>
          <w:lang w:eastAsia="ru-RU"/>
        </w:rPr>
        <w:t>Р</w:t>
      </w:r>
      <w:bookmarkEnd w:id="31"/>
      <w:r>
        <w:rPr>
          <w:i/>
          <w:sz w:val="24"/>
          <w:lang w:eastAsia="ru-RU"/>
        </w:rPr>
        <w:t>оссии по производству россыпной платины. Проценты от ее прибыли весьма существенны. Не пара</w:t>
        <w:softHyphen/>
        <w:t>лизует ли это инициативу в других, менее рен</w:t>
        <w:softHyphen/>
        <w:t>табельных. производствах, не развратит ли людей?</w:t>
      </w:r>
    </w:p>
    <w:p>
      <w:pPr>
        <w:pStyle w:val="Normal"/>
        <w:widowControl w:val="false"/>
        <w:spacing w:lineRule="exact" w:line="200" w:before="120" w:after="0"/>
        <w:ind w:firstLine="160"/>
        <w:jc w:val="both"/>
        <w:rPr/>
      </w:pPr>
      <w:r>
        <w:rPr>
          <w:b/>
          <w:sz w:val="24"/>
          <w:lang w:eastAsia="ru-RU"/>
        </w:rPr>
        <w:t xml:space="preserve">Г. </w:t>
      </w:r>
      <w:bookmarkStart w:id="32" w:name="OCRUncertain053"/>
      <w:r>
        <w:rPr>
          <w:b/>
          <w:sz w:val="24"/>
          <w:lang w:eastAsia="ru-RU"/>
        </w:rPr>
        <w:t>Ойнвид:</w:t>
      </w:r>
      <w:bookmarkEnd w:id="32"/>
      <w:r>
        <w:rPr>
          <w:sz w:val="24"/>
          <w:lang w:eastAsia="ru-RU"/>
        </w:rPr>
        <w:t xml:space="preserve"> Очень важен механизм распределения этих средств. У нас деньги поступают в фонды и вы</w:t>
        <w:softHyphen/>
        <w:t>даются не всем, а только социально незащищенным. Через Фонд коренных малочисленных народов они идут на покупку жилья малоимущим, оплату учебы молодежи за предела</w:t>
      </w:r>
      <w:bookmarkStart w:id="33" w:name="OCRUncertain054"/>
      <w:r>
        <w:rPr>
          <w:sz w:val="24"/>
          <w:lang w:eastAsia="ru-RU"/>
        </w:rPr>
        <w:t>м</w:t>
      </w:r>
      <w:bookmarkEnd w:id="33"/>
      <w:r>
        <w:rPr>
          <w:sz w:val="24"/>
          <w:lang w:eastAsia="ru-RU"/>
        </w:rPr>
        <w:t>и округа, выделяются средст</w:t>
        <w:softHyphen/>
        <w:t>ва на культурные мероприятия, на контакты с дру</w:t>
        <w:softHyphen/>
        <w:t>гими регионами, странами. Фонд старейшин под</w:t>
        <w:softHyphen/>
        <w:t>держивает пожилых людей, причем не только из числа коренных. Фонд борьбы с туберкулезом полу</w:t>
        <w:softHyphen/>
        <w:t>чает деньги на профилактику этого тяжелого и само</w:t>
        <w:softHyphen/>
        <w:t>го распространенного среди северян заболевани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</w:t>
      </w:r>
      <w:bookmarkStart w:id="34" w:name="OCRUncertain055"/>
      <w:r>
        <w:rPr>
          <w:rFonts w:cs="Times New Roman" w:ascii="Times New Roman" w:hAnsi="Times New Roman"/>
        </w:rPr>
        <w:t>.:</w:t>
      </w:r>
      <w:bookmarkEnd w:id="34"/>
      <w:r>
        <w:rPr>
          <w:rFonts w:cs="Times New Roman" w:ascii="Times New Roman" w:hAnsi="Times New Roman"/>
        </w:rPr>
        <w:t xml:space="preserve"> С какими вопросами и просьбами об</w:t>
        <w:softHyphen/>
        <w:t>ращаются ваши избиратели</w:t>
      </w:r>
    </w:p>
    <w:p>
      <w:pPr>
        <w:pStyle w:val="Normal"/>
        <w:widowControl w:val="false"/>
        <w:spacing w:lineRule="exact" w:line="220"/>
        <w:ind w:firstLine="140"/>
        <w:jc w:val="both"/>
        <w:rPr/>
      </w:pPr>
      <w:r>
        <w:rPr>
          <w:b/>
          <w:sz w:val="24"/>
          <w:lang w:eastAsia="ru-RU"/>
        </w:rPr>
        <w:t>Г. Ойнвид:</w:t>
      </w:r>
      <w:r>
        <w:rPr>
          <w:sz w:val="24"/>
          <w:lang w:eastAsia="ru-RU"/>
        </w:rPr>
        <w:t xml:space="preserve"> Людей интересуют заработная плата, жилищные условия, перспективы жизни на Севере. Хотя часть вопросов не входит в мою компетенцию, в рамках своих полномочий я добиваюсь, например, в бюджете отдельной строкой выделения жилищных субсидий. Это гарантирует целевое финансиро</w:t>
        <w:softHyphen/>
        <w:t>вание строительства и жилья для северян на мате</w:t>
        <w:softHyphen/>
        <w:t>рике. Как депутат, я могу влиять на то, сколько де</w:t>
        <w:softHyphen/>
        <w:t xml:space="preserve">нег из федерального бюджета будет направлено в северные регионы, в том числе в наш округ. Работая в Госдуме, постоянно поддерживаю оперативную связь с окружной администрацией. Не так давно я побывал в </w:t>
      </w:r>
      <w:bookmarkStart w:id="35" w:name="OCRUncertain057"/>
      <w:r>
        <w:rPr>
          <w:sz w:val="24"/>
          <w:lang w:eastAsia="ru-RU"/>
        </w:rPr>
        <w:t>Олюторском</w:t>
      </w:r>
      <w:bookmarkEnd w:id="35"/>
      <w:r>
        <w:rPr>
          <w:sz w:val="24"/>
          <w:lang w:eastAsia="ru-RU"/>
        </w:rPr>
        <w:t xml:space="preserve"> районе, где с главой адми</w:t>
        <w:softHyphen/>
        <w:t xml:space="preserve">нистрации района обсуждал вопрос о том, чтобы оставлять часть поступлений от </w:t>
      </w:r>
      <w:bookmarkStart w:id="36" w:name="OCRUncertain058"/>
      <w:r>
        <w:rPr>
          <w:sz w:val="24"/>
          <w:lang w:eastAsia="ru-RU"/>
        </w:rPr>
        <w:t xml:space="preserve">Корякгеолдобычи </w:t>
      </w:r>
      <w:bookmarkEnd w:id="36"/>
      <w:r>
        <w:rPr>
          <w:sz w:val="24"/>
          <w:lang w:eastAsia="ru-RU"/>
        </w:rPr>
        <w:t>для развития собственного производства и добычи угля. Сейчас его завозят с Сахалина. Словом, порой приходится решать и хозяйственные вопросы. Некоторые проблемы требуют законодательного решения на федеральном уровне. Ко мне обрати</w:t>
        <w:softHyphen/>
        <w:t xml:space="preserve">лись руководители предприятий того же </w:t>
      </w:r>
      <w:bookmarkStart w:id="37" w:name="OCRUncertain059"/>
      <w:r>
        <w:rPr>
          <w:sz w:val="24"/>
          <w:lang w:eastAsia="ru-RU"/>
        </w:rPr>
        <w:t>Олюторского</w:t>
      </w:r>
      <w:bookmarkEnd w:id="37"/>
      <w:r>
        <w:rPr>
          <w:sz w:val="24"/>
          <w:lang w:eastAsia="ru-RU"/>
        </w:rPr>
        <w:t xml:space="preserve"> района: возник конфликт с налоговой инспек</w:t>
        <w:softHyphen/>
        <w:t>цией. В свое время администрация округа в соот</w:t>
        <w:softHyphen/>
        <w:t>ветствии с постановлением Правительства подняла северный коэффициент в оплате труда с</w:t>
      </w:r>
      <w:r>
        <w:rPr>
          <w:sz w:val="24"/>
          <w:lang w:val="en-US" w:eastAsia="ru-RU"/>
        </w:rPr>
        <w:t xml:space="preserve"> 1,8</w:t>
      </w:r>
      <w:r>
        <w:rPr>
          <w:sz w:val="24"/>
          <w:lang w:eastAsia="ru-RU"/>
        </w:rPr>
        <w:t xml:space="preserve"> до</w:t>
      </w:r>
      <w:r>
        <w:rPr>
          <w:sz w:val="24"/>
          <w:lang w:val="en-US" w:eastAsia="ru-RU"/>
        </w:rPr>
        <w:t xml:space="preserve"> 2,0.</w:t>
      </w:r>
      <w:r>
        <w:rPr>
          <w:sz w:val="24"/>
          <w:lang w:eastAsia="ru-RU"/>
        </w:rPr>
        <w:t xml:space="preserve"> А </w:t>
      </w:r>
      <w:bookmarkStart w:id="38" w:name="OCRUncertain060"/>
      <w:r>
        <w:rPr>
          <w:sz w:val="24"/>
          <w:lang w:eastAsia="ru-RU"/>
        </w:rPr>
        <w:t>госналогслужба</w:t>
      </w:r>
      <w:bookmarkEnd w:id="38"/>
      <w:r>
        <w:rPr>
          <w:sz w:val="24"/>
          <w:lang w:eastAsia="ru-RU"/>
        </w:rPr>
        <w:t xml:space="preserve"> относит выплату разницы на при</w:t>
        <w:softHyphen/>
        <w:t>быль предприятия. Это совершенно реальное депу</w:t>
        <w:softHyphen/>
        <w:t>татское дело, я собираюсь в него вникнуть, чтобы законодательно обеспечить его урегулирование... А крыши чинить, кому-то зарплату пробивать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заботы местных органов власти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</w:t>
      </w:r>
      <w:bookmarkStart w:id="39" w:name="OCRUncertain061"/>
      <w:r>
        <w:rPr>
          <w:rFonts w:cs="Times New Roman" w:ascii="Times New Roman" w:hAnsi="Times New Roman"/>
        </w:rPr>
        <w:t>.:</w:t>
      </w:r>
      <w:bookmarkEnd w:id="39"/>
      <w:r>
        <w:rPr>
          <w:rFonts w:cs="Times New Roman" w:ascii="Times New Roman" w:hAnsi="Times New Roman"/>
        </w:rPr>
        <w:t xml:space="preserve"> </w:t>
      </w:r>
      <w:bookmarkStart w:id="40" w:name="OCRUncertain062"/>
      <w:r>
        <w:rPr>
          <w:rFonts w:cs="Times New Roman" w:ascii="Times New Roman" w:hAnsi="Times New Roman"/>
        </w:rPr>
        <w:t>Л</w:t>
      </w:r>
      <w:bookmarkEnd w:id="40"/>
      <w:r>
        <w:rPr>
          <w:rFonts w:cs="Times New Roman" w:ascii="Times New Roman" w:hAnsi="Times New Roman"/>
        </w:rPr>
        <w:t>юди, занятые традиционным хозяй</w:t>
        <w:softHyphen/>
        <w:t>ством, рядовые оленеводы, в частности, инте</w:t>
        <w:softHyphen/>
        <w:t>ресуются ли законами. Важно ли для них: есть закон или нет его?</w:t>
      </w:r>
    </w:p>
    <w:p>
      <w:pPr>
        <w:pStyle w:val="Normal"/>
        <w:widowControl w:val="false"/>
        <w:spacing w:lineRule="exact" w:line="200" w:before="120" w:after="0"/>
        <w:ind w:firstLine="160"/>
        <w:jc w:val="both"/>
        <w:rPr/>
      </w:pPr>
      <w:r>
        <w:rPr>
          <w:b/>
          <w:sz w:val="24"/>
          <w:lang w:eastAsia="ru-RU"/>
        </w:rPr>
        <w:t>Г. Ойнвид:</w:t>
      </w:r>
      <w:r>
        <w:rPr>
          <w:sz w:val="24"/>
          <w:lang w:eastAsia="ru-RU"/>
        </w:rPr>
        <w:t xml:space="preserve"> Закон законом, но людей интересуют конкретные жизненные вопросы: как использовать то или иное охотничье угодье, как его за собой за</w:t>
        <w:softHyphen/>
        <w:t xml:space="preserve">крепить? Люди </w:t>
      </w:r>
      <w:bookmarkStart w:id="41" w:name="OCRUncertain064"/>
      <w:r>
        <w:rPr>
          <w:sz w:val="24"/>
          <w:lang w:eastAsia="ru-RU"/>
        </w:rPr>
        <w:t>оленные</w:t>
      </w:r>
      <w:bookmarkEnd w:id="41"/>
      <w:r>
        <w:rPr>
          <w:sz w:val="24"/>
          <w:lang w:eastAsia="ru-RU"/>
        </w:rPr>
        <w:t xml:space="preserve"> спрашивают, не собирается ли го</w:t>
        <w:softHyphen/>
        <w:t>сударство вернуть им оленей? В некоторых странах возвращают ранее национализированную частную собственность. Нередки вопросы от земляков: чьи угодья изъяты и попали в особо охраняемую зону, смогут ли они там охотиться и рыбачить? Законодательно такая зона не предполагает полного устранения от хозяй</w:t>
        <w:softHyphen/>
        <w:t>ственной деятельности, традиционный промысло</w:t>
        <w:softHyphen/>
        <w:t>вый уклад не должен быть нарушен. Однако в Олю</w:t>
        <w:softHyphen/>
        <w:t>торском заповеднике границы угодий не были из</w:t>
        <w:softHyphen/>
        <w:t>начально урегулированы: кому-то их выделяли, ко</w:t>
        <w:softHyphen/>
        <w:t>му-то нет. Постепенно и эти вопросы решили. Что касается другой традиционной отрасли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ры</w:t>
        <w:softHyphen/>
        <w:t>боловства,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каждому аборигену или члену семьи от смешанного брака в Корякском округе предостав</w:t>
        <w:softHyphen/>
        <w:t>ляется право бесплатно выловить по</w:t>
      </w:r>
      <w:r>
        <w:rPr>
          <w:sz w:val="24"/>
          <w:lang w:val="en-US" w:eastAsia="ru-RU"/>
        </w:rPr>
        <w:t xml:space="preserve"> 200</w:t>
      </w:r>
      <w:r>
        <w:rPr>
          <w:sz w:val="24"/>
          <w:lang w:eastAsia="ru-RU"/>
        </w:rPr>
        <w:t xml:space="preserve"> кг </w:t>
      </w:r>
      <w:bookmarkStart w:id="42" w:name="OCRUncertain065"/>
      <w:r>
        <w:rPr>
          <w:sz w:val="24"/>
          <w:lang w:eastAsia="ru-RU"/>
        </w:rPr>
        <w:t xml:space="preserve">нерки </w:t>
      </w:r>
      <w:bookmarkEnd w:id="42"/>
      <w:r>
        <w:rPr>
          <w:sz w:val="24"/>
          <w:lang w:eastAsia="ru-RU"/>
        </w:rPr>
        <w:t>или других лососевых. За каждым закреплен рыбо</w:t>
        <w:softHyphen/>
        <w:t xml:space="preserve">ловный участок. Они покупают сети, снасти, </w:t>
      </w:r>
      <w:bookmarkStart w:id="43" w:name="OCRUncertain066"/>
      <w:r>
        <w:rPr>
          <w:sz w:val="24"/>
          <w:lang w:eastAsia="ru-RU"/>
        </w:rPr>
        <w:t>бочкотару</w:t>
      </w:r>
      <w:bookmarkEnd w:id="43"/>
      <w:r>
        <w:rPr>
          <w:sz w:val="24"/>
          <w:lang w:eastAsia="ru-RU"/>
        </w:rPr>
        <w:t xml:space="preserve"> (хотя сейчас это дорого), заготавливают рыбу. Аборигены получают бесплатные лицензии (две</w:t>
      </w:r>
      <w:r>
        <w:rPr>
          <w:sz w:val="24"/>
          <w:lang w:val="en-US" w:eastAsia="ru-RU"/>
        </w:rPr>
        <w:t xml:space="preserve"> - </w:t>
      </w:r>
      <w:r>
        <w:rPr>
          <w:sz w:val="24"/>
          <w:lang w:eastAsia="ru-RU"/>
        </w:rPr>
        <w:t>три на поселок) на отстрел лося и других зверей. Причем количество бесплатных лицензий постоян</w:t>
        <w:softHyphen/>
        <w:t>но увеличивается, хотя пока они не все используют</w:t>
        <w:softHyphen/>
        <w:t>ся. Лицензии не так уж дороги и по цене доступны большинству людей. Можно заниматься традици</w:t>
        <w:softHyphen/>
        <w:t>онным промыслом, развивая частный бизнес; на это выдают кредиты из местного бюджета.</w:t>
      </w:r>
    </w:p>
    <w:p>
      <w:pPr>
        <w:pStyle w:val="2"/>
        <w:spacing w:lineRule="exact" w:line="22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</w:t>
      </w:r>
      <w:bookmarkStart w:id="44" w:name="OCRUncertain067"/>
      <w:r>
        <w:rPr>
          <w:rFonts w:cs="Times New Roman" w:ascii="Times New Roman" w:hAnsi="Times New Roman"/>
        </w:rPr>
        <w:t>.:</w:t>
      </w:r>
      <w:bookmarkEnd w:id="44"/>
      <w:r>
        <w:rPr>
          <w:rFonts w:cs="Times New Roman" w:ascii="Times New Roman" w:hAnsi="Times New Roman"/>
        </w:rPr>
        <w:t xml:space="preserve"> А есть ли отличия в уровне жизни тун</w:t>
        <w:softHyphen/>
        <w:t>дрового населения от остальных жителей ок</w:t>
        <w:softHyphen/>
        <w:t>руга?</w:t>
      </w:r>
    </w:p>
    <w:p>
      <w:pPr>
        <w:pStyle w:val="Normal"/>
        <w:widowControl w:val="false"/>
        <w:spacing w:lineRule="exact" w:line="200" w:before="120" w:after="0"/>
        <w:ind w:firstLine="160"/>
        <w:jc w:val="both"/>
        <w:rPr/>
      </w:pPr>
      <w:r>
        <w:rPr>
          <w:b/>
          <w:sz w:val="24"/>
          <w:lang w:eastAsia="ru-RU"/>
        </w:rPr>
        <w:t>Г. Ойнвид:</w:t>
      </w:r>
      <w:r>
        <w:rPr>
          <w:sz w:val="24"/>
          <w:lang w:eastAsia="ru-RU"/>
        </w:rPr>
        <w:t xml:space="preserve"> Я избран в депутаты жителями Ко</w:t>
        <w:softHyphen/>
        <w:t>рякского округа и представляю их интересы. Не хо</w:t>
        <w:softHyphen/>
        <w:t>телось бы выделять коренное население в особую категорию. Задача в том, чтобы по возможности сблизить людей. Но пока проблемы аборигенов ос</w:t>
        <w:softHyphen/>
        <w:t>таются нерешенными. Десятилетиями местные жили в ветхих домах, а приезжий молодой специа</w:t>
        <w:softHyphen/>
        <w:t>лист по закону в первую очередь получал благоуст</w:t>
        <w:softHyphen/>
        <w:t>роенное жилье. Когда началась приватиза</w:t>
      </w:r>
      <w:bookmarkStart w:id="45" w:name="OCRUncertain068"/>
      <w:r>
        <w:rPr>
          <w:sz w:val="24"/>
          <w:lang w:eastAsia="ru-RU"/>
        </w:rPr>
        <w:t>ц</w:t>
      </w:r>
      <w:bookmarkEnd w:id="45"/>
      <w:r>
        <w:rPr>
          <w:sz w:val="24"/>
          <w:lang w:eastAsia="ru-RU"/>
        </w:rPr>
        <w:t>ия квар</w:t>
        <w:softHyphen/>
        <w:t>тир, их владель</w:t>
      </w:r>
      <w:bookmarkStart w:id="46" w:name="OCRUncertain069"/>
      <w:r>
        <w:rPr>
          <w:sz w:val="24"/>
          <w:lang w:eastAsia="ru-RU"/>
        </w:rPr>
        <w:t>ц</w:t>
      </w:r>
      <w:bookmarkEnd w:id="46"/>
      <w:r>
        <w:rPr>
          <w:sz w:val="24"/>
          <w:lang w:eastAsia="ru-RU"/>
        </w:rPr>
        <w:t>ы продавали жилье муниципалите</w:t>
        <w:softHyphen/>
        <w:t>ту. А тот выделял его уже аборигенам. Это совер</w:t>
        <w:softHyphen/>
        <w:t>шенно порочная практика. Интересы коренных на</w:t>
        <w:softHyphen/>
        <w:t>родов Севера не принимались во внимание и у</w:t>
      </w:r>
      <w:bookmarkStart w:id="47" w:name="OCRUncertain070"/>
      <w:r>
        <w:rPr>
          <w:sz w:val="24"/>
          <w:lang w:eastAsia="ru-RU"/>
        </w:rPr>
        <w:t>щ</w:t>
      </w:r>
      <w:bookmarkEnd w:id="47"/>
      <w:r>
        <w:rPr>
          <w:sz w:val="24"/>
          <w:lang w:eastAsia="ru-RU"/>
        </w:rPr>
        <w:t>ем</w:t>
        <w:softHyphen/>
        <w:t>лялись их права. Концепция законов для коренных народов должна зак</w:t>
      </w:r>
      <w:bookmarkStart w:id="48" w:name="OCRUncertain071"/>
      <w:r>
        <w:rPr>
          <w:sz w:val="24"/>
          <w:lang w:eastAsia="ru-RU"/>
        </w:rPr>
        <w:t>л</w:t>
      </w:r>
      <w:bookmarkEnd w:id="48"/>
      <w:r>
        <w:rPr>
          <w:sz w:val="24"/>
          <w:lang w:eastAsia="ru-RU"/>
        </w:rPr>
        <w:t>ючаться в равенстве прав. Не особые, а равные со всеми другими народами права. Не</w:t>
        <w:softHyphen/>
        <w:t>просто преодолеть то, что многие годы укрепля</w:t>
        <w:softHyphen/>
        <w:t>лось в сознании людей, в государственной и пар</w:t>
        <w:softHyphen/>
        <w:t>тийной иерархиях. К примеру, первым секрета</w:t>
        <w:softHyphen/>
        <w:t xml:space="preserve">рем </w:t>
      </w:r>
      <w:bookmarkStart w:id="49" w:name="OCRUncertain072"/>
      <w:r>
        <w:rPr>
          <w:sz w:val="24"/>
          <w:lang w:eastAsia="ru-RU"/>
        </w:rPr>
        <w:t>окружкома</w:t>
      </w:r>
      <w:bookmarkEnd w:id="49"/>
      <w:r>
        <w:rPr>
          <w:sz w:val="24"/>
          <w:lang w:eastAsia="ru-RU"/>
        </w:rPr>
        <w:t xml:space="preserve"> или райкома партии не должен был быть коряк или другой представитель корен</w:t>
        <w:softHyphen/>
        <w:t xml:space="preserve">ного населения. Сейчас губернатор нашего округа Валентина </w:t>
      </w:r>
      <w:bookmarkStart w:id="50" w:name="OCRUncertain073"/>
      <w:r>
        <w:rPr>
          <w:sz w:val="24"/>
          <w:lang w:eastAsia="ru-RU"/>
        </w:rPr>
        <w:t>Броневич</w:t>
      </w:r>
      <w:bookmarkEnd w:id="50"/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ительменка, 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депутат Го</w:t>
        <w:softHyphen/>
        <w:t>сударственной Думы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коряк, глава Законодатель</w:t>
        <w:softHyphen/>
        <w:t xml:space="preserve">ного собрания округа Владимир </w:t>
      </w:r>
      <w:bookmarkStart w:id="51" w:name="OCRUncertain074"/>
      <w:r>
        <w:rPr>
          <w:sz w:val="24"/>
          <w:lang w:eastAsia="ru-RU"/>
        </w:rPr>
        <w:t>Мизинин</w:t>
      </w:r>
      <w:bookmarkEnd w:id="51"/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рус</w:t>
        <w:softHyphen/>
        <w:t>ский, родился и вырос в Корякии. Народ сам оп</w:t>
        <w:softHyphen/>
        <w:t>ределил своих избранников по их человеческим качествам, а не по национальному признаку. Особые условия для коренного населения</w:t>
      </w:r>
      <w:r>
        <w:rPr>
          <w:sz w:val="24"/>
          <w:lang w:val="en-US" w:eastAsia="ru-RU"/>
        </w:rPr>
        <w:t xml:space="preserve"> - </w:t>
      </w:r>
      <w:r>
        <w:rPr>
          <w:sz w:val="24"/>
          <w:lang w:eastAsia="ru-RU"/>
        </w:rPr>
        <w:t>пройденный этап. Опять загонять детей в интер</w:t>
        <w:softHyphen/>
        <w:t>наты? Выбирать депутатов по национальному признаку, социальному происхождению?.. Как бы ни были сложны вновь возникаю</w:t>
      </w:r>
      <w:bookmarkStart w:id="52" w:name="OCRUncertain076"/>
      <w:r>
        <w:rPr>
          <w:sz w:val="24"/>
          <w:lang w:eastAsia="ru-RU"/>
        </w:rPr>
        <w:t>щ</w:t>
      </w:r>
      <w:bookmarkEnd w:id="52"/>
      <w:r>
        <w:rPr>
          <w:sz w:val="24"/>
          <w:lang w:eastAsia="ru-RU"/>
        </w:rPr>
        <w:t>ие проблемы, старыми рецептами их не решить.</w:t>
      </w:r>
    </w:p>
    <w:p>
      <w:pPr>
        <w:pStyle w:val="2"/>
        <w:spacing w:lineRule="exact" w:line="240" w:before="0" w:after="0"/>
        <w:rPr>
          <w:rFonts w:ascii="Times New Roman" w:hAnsi="Times New Roman" w:cs="Times New Roman"/>
        </w:rPr>
      </w:pPr>
      <w:bookmarkStart w:id="53" w:name="OCRUncertain077"/>
      <w:r>
        <w:rPr>
          <w:rFonts w:cs="Times New Roman" w:ascii="Times New Roman" w:hAnsi="Times New Roman"/>
        </w:rPr>
        <w:t>Корр.:</w:t>
      </w:r>
      <w:bookmarkEnd w:id="53"/>
      <w:r>
        <w:rPr>
          <w:rFonts w:cs="Times New Roman" w:ascii="Times New Roman" w:hAnsi="Times New Roman"/>
        </w:rPr>
        <w:t xml:space="preserve"> Но ведь традиционное хозяйство тре</w:t>
        <w:softHyphen/>
        <w:t>бует особого законодательства. Нуждаются ли оленеводы в специфических законах</w:t>
      </w:r>
      <w:bookmarkStart w:id="54" w:name="OCRUncertain078"/>
      <w:r>
        <w:rPr>
          <w:rFonts w:cs="Times New Roman" w:ascii="Times New Roman" w:hAnsi="Times New Roman"/>
        </w:rPr>
        <w:t>?</w:t>
      </w:r>
      <w:bookmarkEnd w:id="54"/>
    </w:p>
    <w:p>
      <w:pPr>
        <w:pStyle w:val="Normal"/>
        <w:widowControl w:val="false"/>
        <w:spacing w:lineRule="exact" w:line="240" w:before="60" w:after="0"/>
        <w:ind w:firstLine="160"/>
        <w:jc w:val="both"/>
        <w:rPr/>
      </w:pPr>
      <w:r>
        <w:rPr>
          <w:b/>
          <w:sz w:val="24"/>
        </w:rPr>
        <w:t xml:space="preserve">Г. </w:t>
      </w:r>
      <w:bookmarkStart w:id="55" w:name="OCRUncertain079"/>
      <w:r>
        <w:rPr>
          <w:b/>
          <w:sz w:val="24"/>
        </w:rPr>
        <w:t>Ойнвид:</w:t>
      </w:r>
      <w:bookmarkEnd w:id="55"/>
      <w:r>
        <w:rPr>
          <w:sz w:val="24"/>
        </w:rPr>
        <w:t xml:space="preserve"> Я считаю, что традиционное хозяйст</w:t>
        <w:softHyphen/>
        <w:t>вование должно быть направлено на собственное потребление, а уж потом на извлечение прибыли. Олень должен оставаться другом, а не средством производства. Без законов нет государства, и в первую очередь оно должно гарантировать права человека. По Конституции (статья</w:t>
      </w:r>
      <w:r>
        <w:rPr>
          <w:sz w:val="24"/>
          <w:lang w:val="en-US"/>
        </w:rPr>
        <w:t xml:space="preserve"> 72),</w:t>
      </w:r>
      <w:r>
        <w:rPr>
          <w:sz w:val="24"/>
        </w:rPr>
        <w:t xml:space="preserve"> охрана традиционного образа жизни и среды обитания находится в сов</w:t>
        <w:softHyphen/>
        <w:t>местном ведении федеральных органов и органов субъекта Федерации. Мы в Москве обязаны зако</w:t>
        <w:softHyphen/>
        <w:t>нодательно обеспечить права человека пасти оле</w:t>
        <w:softHyphen/>
        <w:t>ней, рыбачить, вести привычный образ жизни, Концептуально определить, в какой форме он мо</w:t>
        <w:softHyphen/>
        <w:t>жет использовать землю и природные ресурсы: получать их в собственность или нет. Остальное пусть решают региональные органы власти. Хан</w:t>
        <w:softHyphen/>
        <w:t>тымансийские проблемы и корякские очень раз</w:t>
        <w:softHyphen/>
        <w:t>нятся, хотя корни их возникновения едины</w:t>
      </w:r>
      <w:r>
        <w:rPr>
          <w:sz w:val="24"/>
          <w:lang w:val="en-US"/>
        </w:rPr>
        <w:t xml:space="preserve"> -</w:t>
      </w:r>
      <w:r>
        <w:rPr>
          <w:sz w:val="24"/>
        </w:rPr>
        <w:t>прежняя власть хотела все народы ассимилиро</w:t>
        <w:softHyphen/>
        <w:t>вать и превратить в единую об</w:t>
      </w:r>
      <w:bookmarkStart w:id="56" w:name="OCRUncertain080"/>
      <w:r>
        <w:rPr>
          <w:sz w:val="24"/>
        </w:rPr>
        <w:t>щ</w:t>
      </w:r>
      <w:bookmarkEnd w:id="56"/>
      <w:r>
        <w:rPr>
          <w:sz w:val="24"/>
        </w:rPr>
        <w:t>ность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"совет</w:t>
        <w:softHyphen/>
        <w:t>ский народ". Сейчас нам предстоит исправлять эти горькие ошибки, но не привилегиями. Они никому не помогут, они только разрушают и ос</w:t>
        <w:softHyphen/>
        <w:t>корбляют нас.</w:t>
      </w:r>
      <w:r>
        <w:rPr>
          <w:b/>
          <w:sz w:val="24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spacing w:lineRule="exact" w:line="240" w:before="60" w:after="0"/>
        <w:ind w:firstLine="1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Н.Новикова</w:t>
      </w:r>
    </w:p>
    <w:p>
      <w:pPr>
        <w:pStyle w:val="Normal"/>
        <w:widowControl w:val="false"/>
        <w:spacing w:lineRule="exact" w:line="240" w:before="60" w:after="0"/>
        <w:ind w:firstLine="1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40" w:before="60" w:after="0"/>
        <w:ind w:firstLine="1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40" w:before="60" w:after="0"/>
        <w:ind w:firstLine="1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аво на образ жизни</w:t>
      </w:r>
    </w:p>
    <w:p>
      <w:pPr>
        <w:pStyle w:val="Normal"/>
        <w:widowControl w:val="false"/>
        <w:spacing w:lineRule="exact" w:line="240" w:before="60" w:after="0"/>
        <w:ind w:firstLine="16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eastAsia="ru-RU"/>
        </w:rPr>
        <w:t xml:space="preserve">    </w:t>
      </w:r>
      <w:r>
        <w:rPr>
          <w:sz w:val="24"/>
          <w:lang w:eastAsia="ru-RU"/>
        </w:rPr>
        <w:t>Когда мы создавали в округе Ассоциа</w:t>
        <w:softHyphen/>
        <w:t>цию "Спасение Югры", а происходило это в</w:t>
      </w:r>
      <w:r>
        <w:rPr>
          <w:sz w:val="24"/>
          <w:lang w:val="en-US" w:eastAsia="ru-RU"/>
        </w:rPr>
        <w:t xml:space="preserve"> 1989</w:t>
      </w:r>
      <w:r>
        <w:rPr>
          <w:sz w:val="24"/>
          <w:lang w:eastAsia="ru-RU"/>
        </w:rPr>
        <w:t xml:space="preserve"> году, еще до Первого съезда народов Севера, было ясно, что нам не под силу решить все проблемы корен</w:t>
        <w:softHyphen/>
        <w:t>ного населения: за многие десятилетия их накопилось слишком много. Безра</w:t>
        <w:softHyphen/>
        <w:t>ботица, жилищные вопросы, отсутст</w:t>
        <w:softHyphen/>
        <w:t>вие медицинской помощи на стойби</w:t>
        <w:softHyphen/>
        <w:t>щах, утрата хантыйскими, мансийскими семьями традиций своего народа, пьянство и безденежье. Надо было с чего-то начинать. В первую очередь мы решили возродить родовые угодья. Бессмысленно го</w:t>
        <w:softHyphen/>
        <w:t>ворить о сохранении самобытности коренного наро</w:t>
        <w:softHyphen/>
        <w:t>да, если потеряно самое главное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только ему прису</w:t>
        <w:softHyphen/>
        <w:t>щий образ жизни.</w:t>
      </w:r>
    </w:p>
    <w:p>
      <w:pPr>
        <w:pStyle w:val="Normal"/>
        <w:widowControl w:val="false"/>
        <w:spacing w:lineRule="exac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конце восьмидесятых в Нижневартовском район</w:t>
        <w:softHyphen/>
        <w:t>ном Комитете Севера работал Александр Иванович Исыпов. Он первым начал придавать этой идее фор</w:t>
        <w:softHyphen/>
        <w:t>му и содержание, многих увлек ею, в том числе тех, кто работает в Ассоциации "Спасение Югры", Мы подключили к работе специалистов-экспертов, юри</w:t>
        <w:softHyphen/>
        <w:t>стов и подготовили Положение о родовых угодьях, смысл которого заключался в закреплении за хан</w:t>
        <w:softHyphen/>
        <w:t>тыйскими, мансийскими, ненецкими семьями, зани</w:t>
        <w:softHyphen/>
        <w:t>мающимися охотой, оленеводством, рыбной ловлей, земель их предков.</w:t>
      </w:r>
    </w:p>
    <w:p>
      <w:pPr>
        <w:pStyle w:val="Normal"/>
        <w:widowControl w:val="false"/>
        <w:spacing w:lineRule="exact" w:line="220"/>
        <w:ind w:firstLine="140"/>
        <w:jc w:val="both"/>
        <w:rPr/>
      </w:pPr>
      <w:r>
        <w:rPr>
          <w:sz w:val="24"/>
          <w:lang w:eastAsia="ru-RU"/>
        </w:rPr>
        <w:t>Нам казалось, что, приняв этот правовой документ, мы заставим промышленников, пришедших на эти земли, считаться с коренным населением, исконно живущим здесь. Когда я, будучи депутатом окружно</w:t>
        <w:softHyphen/>
        <w:t>го Совета народных депутатов, предложила своим коллегам принять этот документ,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в зале поднялся неимоверный шум. Я ожидала, что документ, ограни</w:t>
        <w:softHyphen/>
        <w:t>чивающий действия нефтяных королей, ждет непро</w:t>
        <w:softHyphen/>
        <w:t>стая судьба, но к такой бурной реакции была не гото</w:t>
        <w:softHyphen/>
        <w:t>ва. Из</w:t>
      </w:r>
      <w:r>
        <w:rPr>
          <w:sz w:val="24"/>
          <w:lang w:val="en-US" w:eastAsia="ru-RU"/>
        </w:rPr>
        <w:t xml:space="preserve"> 130</w:t>
      </w:r>
      <w:r>
        <w:rPr>
          <w:sz w:val="24"/>
          <w:lang w:eastAsia="ru-RU"/>
        </w:rPr>
        <w:t xml:space="preserve"> депутатов окружного Совета было всего лишь семь человек, представляющих коренное мало</w:t>
        <w:softHyphen/>
        <w:t>численное население. Нам с гневом бросали: "Вы хо</w:t>
        <w:softHyphen/>
        <w:t>тите, чтобы девяносто процентов населения шли к вам на по</w:t>
        <w:softHyphen/>
        <w:t>клон!" Нес</w:t>
        <w:softHyphen/>
        <w:t>колько месяцев мы  вы</w:t>
        <w:softHyphen/>
        <w:t>держивали натиск уп</w:t>
        <w:softHyphen/>
        <w:t>реков и оскорблений, но как бы там ни было,  решили от идеи родовых угодий не отступать. Иначе махина нефтепромышленного комплекса не оставит нашим людям шанса продолжить дело своих отцов. Ведь перед напором индустриального освое</w:t>
        <w:softHyphen/>
        <w:t>ния Севера семья оленевода уже много лет бесправ</w:t>
        <w:softHyphen/>
        <w:t>на и беззащитна. Пришедшим на месторождение нефтяникам ничего не стоит сломать и уничтожить то, что веками создавалось и хранилось на этих зем</w:t>
        <w:softHyphen/>
        <w:t>лях. Вернется оленевод домой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и не найдет его, а уви</w:t>
        <w:softHyphen/>
        <w:t>дит лишь перевернутые лабазы на обочине дороги. Сколько раз за свою жизнь семьям оленеводов при</w:t>
        <w:softHyphen/>
        <w:t>ходилось перемещаться с места на место! В</w:t>
      </w:r>
      <w:r>
        <w:rPr>
          <w:sz w:val="24"/>
          <w:lang w:val="en-US" w:eastAsia="ru-RU"/>
        </w:rPr>
        <w:t xml:space="preserve"> 1992</w:t>
      </w:r>
      <w:r>
        <w:rPr>
          <w:sz w:val="24"/>
          <w:lang w:eastAsia="ru-RU"/>
        </w:rPr>
        <w:t xml:space="preserve"> году решением окружного Совета народных депутатов ХМАО Положение о родовых угодьях все-таки вступило в силу. Позже опыт Ханты-Мансийска назвали передовым, Положение стали изучать в дру</w:t>
        <w:softHyphen/>
        <w:t>гих регионах.</w:t>
      </w:r>
    </w:p>
    <w:p>
      <w:pPr>
        <w:pStyle w:val="Normal"/>
        <w:widowControl w:val="false"/>
        <w:spacing w:lineRule="exact" w:line="220"/>
        <w:ind w:firstLine="140"/>
        <w:jc w:val="both"/>
        <w:rPr/>
      </w:pPr>
      <w:r>
        <w:rPr>
          <w:sz w:val="24"/>
          <w:lang w:eastAsia="ru-RU"/>
        </w:rPr>
        <w:t>Но все это не означает, что отныне права коренных народов надежно защищены. Ведь Положение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не за</w:t>
        <w:softHyphen/>
        <w:t>конодательный акт, и при его нарушении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невыпол</w:t>
        <w:softHyphen/>
        <w:t>нении нефтяниками экономических соглашений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>оленевод не может начать судебное разбирательство. Ассоциация "Спасение Югры" считает, что закон о родовых угодьях должен быть конкретным, четким в своих формулировках. Ведь на практике компенса</w:t>
        <w:softHyphen/>
        <w:t>ции, которые нефтяные компании выплачивают ко</w:t>
        <w:softHyphen/>
        <w:t>ренным жителям согласно заключенным экономиче</w:t>
        <w:softHyphen/>
        <w:t>ским соглашениям, зачастую неадекватны тем поте</w:t>
        <w:softHyphen/>
        <w:t>рям, что несет традиционное хозяйство. Вот один лишь пример. В Сургутском районе, на реке Нялки-ягун, живет Р.И. Тэвлина с четырьмя сыновьями-оленеводами. На родовых угодьях Тэвлиных остались последние урманы, вокруг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сплошные болота. Пасти оленей сыновьям Раисы Ивановны с каждым днем все сложнее: нефтяная компания РИТЭК начала ос</w:t>
        <w:softHyphen/>
        <w:t>ваивать Восточно-Перевальное месторождение. Од</w:t>
        <w:softHyphen/>
        <w:t>нако условия экономического соглашения с этой семьей компания не выполнила: обещанного лодоч</w:t>
        <w:softHyphen/>
        <w:t>ного мотора, бензина Тэвлины не получили. Дочь Ра</w:t>
        <w:softHyphen/>
        <w:t>исы Ивановны учится в Петербурге, по соглашению, нефтяники должны оплачивать ей авиаперелет во время каникул, но и этого не делают.  Но Раиса Ивановна считает, что если даже все компенсации будут выплачены, это не сможет возместить ущерба, нане</w:t>
        <w:softHyphen/>
        <w:t>сенного природе, традиционному хозяйству: уже сейчас в речке стало меньше рыбы, исчезла белка. Надеюсь, что закон о родовых угодьях предъявит промышленникам более строгие требования. К ра</w:t>
        <w:softHyphen/>
        <w:t>боте над ним привлечены ученые Института эко</w:t>
        <w:softHyphen/>
        <w:t>номики Екатеринбурга, эксперты Госдумы. Сегодня очевидно, что его концепция требует существенной корректировки: нефтяники по этому зако</w:t>
        <w:softHyphen/>
        <w:t>ну легко могут завладеть землями отдельного хозя</w:t>
        <w:softHyphen/>
        <w:t>ина родовых угодий. Коренной житель в силу сво</w:t>
        <w:softHyphen/>
        <w:t>их природных качеств не может противостоять натиску промышленников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его несложно скло</w:t>
        <w:softHyphen/>
        <w:t>нить подписать, по сути, грабительское экономи</w:t>
        <w:softHyphen/>
        <w:t>ческое соглашение. Ассоциация считает, что меха</w:t>
        <w:softHyphen/>
        <w:t>низм отторжения родовых угодий необходимо ус</w:t>
        <w:softHyphen/>
        <w:t>ложнить, закон должен отдавать приоритет об</w:t>
        <w:softHyphen/>
        <w:t>щинному природопользованию. В этом случае неф</w:t>
        <w:softHyphen/>
        <w:t>тяники будут договариваться не с оленеводом, а с общиной. Только в равноправном диалоге можно искать компромиссное решение.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Я тем не менее убеждена, что недропользование и со</w:t>
        <w:softHyphen/>
        <w:t>хранение традиционного хозяйств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"две вещи несо</w:t>
        <w:softHyphen/>
        <w:t>вместны", и то и другое требует больших террито</w:t>
        <w:softHyphen/>
        <w:t>рий. Нефть, конечно же, имеет первостепенное зна</w:t>
        <w:softHyphen/>
        <w:t>чение, поскольку именно она определяет экономи</w:t>
        <w:softHyphen/>
        <w:t>ческий потенциал нашего региона и России в целом. Оленеводство с экономической точки зрения менее привлекательно, но именно с ним мы связываем со</w:t>
        <w:softHyphen/>
        <w:t>хранение традиционного образа жизни. Люди плане</w:t>
        <w:softHyphen/>
        <w:t>ты, оценив масштабы экологического бедствия, уже в скором времени обратятся к многовековому опыту коренных народов, которые умеют жить в согласии с природой, не превращая земли своего обитания в безжизненное пространство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eastAsia="ru-RU"/>
        </w:rPr>
        <w:t>Руководство округа предприняло ряд мер для сохранения тради</w:t>
        <w:softHyphen/>
        <w:t>ционного уклада жизни аборигенов. Недавно на Ямале в совхозе "Ярсалинский" округ закупил тыся</w:t>
        <w:softHyphen/>
        <w:t>чу голов оленей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наши оленеводы пополнили свои стада. Окружная Дума приняла две жизненно важ</w:t>
        <w:softHyphen/>
        <w:t>ные программы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по обеспечению занятости населе</w:t>
        <w:softHyphen/>
        <w:t>ния из числа коренных малочисленных народов Се</w:t>
        <w:softHyphen/>
        <w:t>вера и "Жилье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аборигенам": К сожалению, мало что делается на федеральном уровне в этом направлении. Была принята Программа социально-экономического раз</w:t>
        <w:softHyphen/>
        <w:t>вития коренных малочисленных народов до</w:t>
      </w:r>
      <w:r>
        <w:rPr>
          <w:sz w:val="24"/>
          <w:lang w:val="en-US" w:eastAsia="ru-RU"/>
        </w:rPr>
        <w:t xml:space="preserve"> 2001</w:t>
      </w:r>
      <w:r>
        <w:rPr>
          <w:sz w:val="24"/>
          <w:lang w:eastAsia="ru-RU"/>
        </w:rPr>
        <w:t xml:space="preserve"> го</w:t>
        <w:softHyphen/>
        <w:t>да. Согласно ей правительство должно выделить</w:t>
      </w:r>
      <w:r>
        <w:rPr>
          <w:sz w:val="24"/>
          <w:lang w:val="en-US" w:eastAsia="ru-RU"/>
        </w:rPr>
        <w:t xml:space="preserve"> 15 </w:t>
      </w:r>
      <w:r>
        <w:rPr>
          <w:sz w:val="24"/>
          <w:lang w:eastAsia="ru-RU"/>
        </w:rPr>
        <w:t>триллионов рублей на помощь этим народам, но мы еще не получили ни рубля. Такие ни</w:t>
        <w:softHyphen/>
        <w:t>чем не подкрепленные программы принимаются практически каждый год.</w:t>
      </w:r>
    </w:p>
    <w:p>
      <w:pPr>
        <w:pStyle w:val="Normal"/>
        <w:widowControl w:val="false"/>
        <w:spacing w:lineRule="exact" w:line="220"/>
        <w:ind w:firstLine="14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федеральном уровне до сих пор не принят закон о правовом статусе коренных малочисленных народов. И это объяснимо: когда в стране обсуждается проблема секвестра бюджета, вряд ли будут приниматься за</w:t>
        <w:softHyphen/>
        <w:t>коны, требующие финансовых вложений. А может быть, причина еще и в том, что среди депутатов Госду</w:t>
        <w:softHyphen/>
        <w:t>мы лишь два представителя коренных народов. В пар</w:t>
        <w:softHyphen/>
        <w:t>ламентах предыдущих созывов их было куда больше. На вопрос, нужны ли федеральные законы, защища</w:t>
        <w:softHyphen/>
        <w:t>ющие интересы коренных мало</w:t>
        <w:softHyphen/>
        <w:t>численных наро</w:t>
        <w:softHyphen/>
        <w:t>дов, отвечу утвер</w:t>
        <w:softHyphen/>
        <w:t>дительно. Вполне реальна ситуация, когда в субъектах Федерации этими интересами будут пренебрегать. И тогда федераль</w:t>
        <w:softHyphen/>
        <w:t>ные законы все поставят на свои места.</w:t>
      </w:r>
    </w:p>
    <w:p>
      <w:pPr>
        <w:pStyle w:val="Normal"/>
        <w:widowControl w:val="false"/>
        <w:spacing w:lineRule="exact" w:line="220"/>
        <w:ind w:firstLine="1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Т. Гоголева</w:t>
      </w:r>
      <w:r>
        <w:rPr>
          <w:b/>
        </w:rPr>
        <w:t xml:space="preserve"> </w:t>
      </w:r>
      <w:r>
        <w:rPr>
          <w:sz w:val="22"/>
        </w:rPr>
        <w:t>-президент Ассоциа</w:t>
        <w:softHyphen/>
        <w:t>ции коренных малочисленных народов "Спасе</w:t>
        <w:softHyphen/>
        <w:t xml:space="preserve">ние Югры" </w:t>
      </w:r>
    </w:p>
    <w:p>
      <w:pPr>
        <w:pStyle w:val="Normal"/>
        <w:widowControl w:val="false"/>
        <w:spacing w:lineRule="exact" w:line="220"/>
        <w:ind w:firstLine="1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exact" w:line="220"/>
        <w:ind w:firstLine="1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exact" w:line="240"/>
        <w:ind w:firstLine="113"/>
        <w:jc w:val="center"/>
        <w:rPr>
          <w:sz w:val="24"/>
          <w:lang w:eastAsia="ru-RU"/>
        </w:rPr>
      </w:pPr>
      <w:r>
        <w:rPr>
          <w:b/>
          <w:sz w:val="28"/>
          <w:lang w:eastAsia="ru-RU"/>
        </w:rPr>
        <w:t>Главное – вопрос о земле</w:t>
      </w:r>
    </w:p>
    <w:p>
      <w:pPr>
        <w:pStyle w:val="Normal"/>
        <w:widowControl w:val="false"/>
        <w:spacing w:lineRule="exact" w:line="240"/>
        <w:ind w:firstLine="113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exact" w:line="240"/>
        <w:ind w:firstLine="113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Наверное, только на</w:t>
        <w:softHyphen/>
        <w:t>шим духам и богам больших народов было угодно, что</w:t>
        <w:softHyphen/>
        <w:t>бы на этой суровой земле Арктики в недрах земли, морей и океанов были спря</w:t>
        <w:softHyphen/>
        <w:t>таны огромные богатства минеральных ресурсов: нефть, газ, золото, олово, вольфрам, никель, алмазы и т.д. Из</w:t>
      </w:r>
      <w:r>
        <w:rPr>
          <w:sz w:val="24"/>
          <w:lang w:val="en-US" w:eastAsia="ru-RU"/>
        </w:rPr>
        <w:t xml:space="preserve"> 29</w:t>
      </w:r>
      <w:r>
        <w:rPr>
          <w:sz w:val="24"/>
          <w:lang w:eastAsia="ru-RU"/>
        </w:rPr>
        <w:t xml:space="preserve"> народов, входя</w:t>
        <w:softHyphen/>
        <w:t>щих в нашу Ассоциацию ко</w:t>
        <w:softHyphen/>
        <w:t>ренных малочисленных на</w:t>
        <w:softHyphen/>
        <w:t>родов Севера,</w:t>
      </w:r>
      <w:r>
        <w:rPr>
          <w:sz w:val="24"/>
          <w:lang w:val="en-US" w:eastAsia="ru-RU"/>
        </w:rPr>
        <w:t xml:space="preserve"> 8</w:t>
      </w:r>
      <w:r>
        <w:rPr>
          <w:sz w:val="24"/>
          <w:lang w:eastAsia="ru-RU"/>
        </w:rPr>
        <w:t xml:space="preserve"> являются арктическими. С одной стороны, мы как люди современные, на</w:t>
        <w:softHyphen/>
        <w:t>селяющие Арктику сегодня, видим, что без вовлечения ресурсов Арктики человече</w:t>
        <w:softHyphen/>
        <w:t>ству сложно прожить, но с другой стороны, мы как по</w:t>
        <w:softHyphen/>
        <w:t>томки коренных народов видим свою задачу не толь</w:t>
        <w:softHyphen/>
        <w:t>ко в том, чтобы прожить свою жизнь, но и продлить культуру, сохранить образ жизни своего народа. Сегодня задача состоит в том, чтобы найти такие технологические и техничес</w:t>
        <w:softHyphen/>
        <w:t>кие решения, выработать та</w:t>
        <w:softHyphen/>
        <w:t>кие экологические требова</w:t>
        <w:softHyphen/>
        <w:t>ния, предусмотреть такие правовые и социально-эко</w:t>
        <w:softHyphen/>
        <w:t>номические механизмы, ко</w:t>
        <w:softHyphen/>
        <w:t>торые позволяют начать ос</w:t>
        <w:softHyphen/>
        <w:t>воение нефти и газа, мине</w:t>
        <w:softHyphen/>
        <w:t>ральных ресурсов на новых принципах, принципах ра</w:t>
        <w:softHyphen/>
        <w:t>зумной достаточности, ра</w:t>
        <w:softHyphen/>
        <w:t>зумного сочетания традици</w:t>
        <w:softHyphen/>
        <w:t>онного и технократического природопользования.  В США и ряде других стран много делается для ох</w:t>
        <w:softHyphen/>
        <w:t>раны</w:t>
      </w:r>
      <w:r>
        <w:rPr>
          <w:sz w:val="24"/>
          <w:lang w:val="en-US" w:eastAsia="ru-RU"/>
        </w:rPr>
        <w:t xml:space="preserve"> окружающей среды, есть специальные правовые нормы, защищяющие интересы коренного населения и они, самое главное, выполняются. Но основные перспективные площади и в </w:t>
      </w:r>
      <w:r>
        <w:rPr>
          <w:sz w:val="24"/>
          <w:lang w:val="en-US" w:eastAsia="ru-RU"/>
        </w:rPr>
        <w:t>XXI</w:t>
      </w:r>
      <w:r>
        <w:rPr>
          <w:sz w:val="24"/>
          <w:lang w:eastAsia="ru-RU"/>
        </w:rPr>
        <w:t xml:space="preserve"> веке лежат в Российской Ар</w:t>
        <w:softHyphen/>
        <w:t>ктике, и если наши добытчи</w:t>
        <w:softHyphen/>
        <w:t>ки останутся в плену старых представлений, когда они думали только о количестве добытой нефти и газа, золо</w:t>
        <w:softHyphen/>
        <w:t>та, олова и меньше об окру</w:t>
        <w:softHyphen/>
        <w:t>жающей среде, а еще меньше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о коренных народах, на</w:t>
        <w:softHyphen/>
        <w:t>селяющих этот регион, и если придут с культурой производства прошедшего периода, то начинаешь бо</w:t>
        <w:softHyphen/>
        <w:t>яться, и появляется соблазн идти по пути крайних мер.</w:t>
      </w:r>
    </w:p>
    <w:p>
      <w:pPr>
        <w:pStyle w:val="Normal"/>
        <w:widowControl w:val="false"/>
        <w:spacing w:lineRule="exact" w:line="240"/>
        <w:ind w:firstLine="113"/>
        <w:jc w:val="both"/>
        <w:rPr/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Если проанализировать требования коренных жите</w:t>
        <w:softHyphen/>
        <w:t>лей Российской Арктики, то они не являются чем-то не</w:t>
        <w:softHyphen/>
        <w:t>приемлемым с точки зрения исполнения. Разве является сверхъестественным требо</w:t>
        <w:softHyphen/>
        <w:t>вание о том, что трубопро</w:t>
        <w:softHyphen/>
        <w:t>воды должны обязательно иметь места для перегона оленьих стад, в том числе и диких оленей ведь они известны, только спросите сначала по-человечески коренных жителей, оленеводов не после, а до осуществления своих грандиозных проектов. Разве ненормальным яв</w:t>
        <w:softHyphen/>
        <w:t>ляется требование о транс</w:t>
        <w:softHyphen/>
        <w:t>портных перевозках пре</w:t>
        <w:softHyphen/>
        <w:t>имущественно зимой по сне</w:t>
        <w:softHyphen/>
        <w:t xml:space="preserve">гу; или требование о том, что ничего после разведки не должно оставаться на земле </w:t>
      </w: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металл, химикаты, хлам и </w:t>
      </w:r>
      <w:r>
        <w:rPr>
          <w:sz w:val="24"/>
          <w:lang w:val="en-US" w:eastAsia="ru-RU"/>
        </w:rPr>
        <w:t xml:space="preserve">т.д. </w:t>
      </w:r>
      <w:r>
        <w:rPr>
          <w:sz w:val="24"/>
          <w:lang w:eastAsia="ru-RU"/>
        </w:rPr>
        <w:t>Разве не ясно, что спра</w:t>
        <w:softHyphen/>
        <w:t>ведливы требования о пре</w:t>
        <w:softHyphen/>
        <w:t>кращении случаев разбоя горняков, нефтяников и га</w:t>
        <w:softHyphen/>
        <w:t>зовиков, военных на оленьи стада, вообще на животный мир Арктики, наказывать строго тех, кто нарушает «законы тундры и тайги»? Наконец, разве являют</w:t>
        <w:softHyphen/>
        <w:t>ся чрезмерными требования об обязательной компенса</w:t>
        <w:softHyphen/>
        <w:t>ции: финансовой или в виде материальных сооружений, объектов соцкультбыта, жи</w:t>
        <w:softHyphen/>
        <w:t>лья в новых местах проживания коренного населения, после изгнания их из тради</w:t>
        <w:softHyphen/>
        <w:t>ционных мест хозяйствен</w:t>
        <w:softHyphen/>
        <w:t>ной деятельности? Разве коренное население Севера в России не может иметь законное право на создание соответствую</w:t>
        <w:softHyphen/>
        <w:t>щих фондов (в т.ч. траст-фондов) или на часть при</w:t>
        <w:softHyphen/>
        <w:t>были, получаемой уже в процессе эксплуатации мес</w:t>
        <w:softHyphen/>
        <w:t>торождений и</w:t>
      </w:r>
      <w:r>
        <w:rPr>
          <w:sz w:val="24"/>
          <w:lang w:val="en-US" w:eastAsia="ru-RU"/>
        </w:rPr>
        <w:t xml:space="preserve"> т.д.?</w:t>
      </w:r>
    </w:p>
    <w:p>
      <w:pPr>
        <w:pStyle w:val="Normal"/>
        <w:widowControl w:val="false"/>
        <w:spacing w:lineRule="exact" w:line="240"/>
        <w:ind w:firstLine="113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Самое кардинальное ре</w:t>
        <w:softHyphen/>
        <w:t>шение по вопросам прав коренного населения и реаль</w:t>
        <w:softHyphen/>
        <w:t>ного улучшения уровня жиз</w:t>
        <w:softHyphen/>
        <w:t>ни, конечно, находится в ре</w:t>
        <w:softHyphen/>
        <w:t>шении вопроса о праве ко</w:t>
        <w:softHyphen/>
        <w:t>ренного населения на земли традиционного проживания и хозяйственной деятельно</w:t>
        <w:softHyphen/>
        <w:t>сти. Наши законодательные органы еще пока только приступают к этой работе. Задача заключается в том, чтобы все закрепить в зако</w:t>
        <w:softHyphen/>
        <w:t>нах федеральных и регионов России. Варианты могут быть следующие:</w:t>
      </w:r>
    </w:p>
    <w:p>
      <w:pPr>
        <w:pStyle w:val="Normal"/>
        <w:widowControl w:val="false"/>
        <w:spacing w:lineRule="exact" w:line="240"/>
        <w:ind w:firstLine="113"/>
        <w:jc w:val="both"/>
        <w:rPr>
          <w:sz w:val="24"/>
          <w:lang w:eastAsia="ru-RU"/>
        </w:rPr>
      </w:pPr>
      <w:r>
        <w:rPr>
          <w:sz w:val="24"/>
          <w:lang w:eastAsia="ru-RU"/>
        </w:rPr>
        <w:t>- земля с поверхностны</w:t>
        <w:softHyphen/>
        <w:t>ми биологическими ресур</w:t>
        <w:softHyphen/>
        <w:t>сами передается в собствен</w:t>
        <w:softHyphen/>
        <w:t>ность общин коренных на</w:t>
        <w:softHyphen/>
        <w:t>родов, минеральные ресур</w:t>
        <w:softHyphen/>
        <w:t>сы остаются в федеральной собственности и вовлечение их проводится на основе до</w:t>
        <w:softHyphen/>
        <w:t>говоров с федеральной вла</w:t>
        <w:softHyphen/>
        <w:t>стью, но вовлечение их про</w:t>
        <w:softHyphen/>
        <w:t>водится с учетом приорите</w:t>
        <w:softHyphen/>
        <w:t xml:space="preserve">та интересов членов общин коренных малочисленных народов Севера; </w:t>
      </w:r>
    </w:p>
    <w:p>
      <w:pPr>
        <w:pStyle w:val="Normal"/>
        <w:widowControl w:val="false"/>
        <w:spacing w:lineRule="exact" w:line="240"/>
        <w:ind w:firstLine="113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- земля  с наземными биологическими ресурсами передается в собственность общин коренных народов вместе с правом на минеральные ресурсы (частичным или полным)</w:t>
      </w:r>
      <w:r>
        <w:rPr>
          <w:sz w:val="24"/>
          <w:lang w:val="en-US" w:eastAsia="ru-RU"/>
        </w:rPr>
        <w:t xml:space="preserve">; </w:t>
      </w:r>
    </w:p>
    <w:p>
      <w:pPr>
        <w:pStyle w:val="Normal"/>
        <w:widowControl w:val="false"/>
        <w:spacing w:lineRule="exact" w:line="240"/>
        <w:ind w:firstLine="113"/>
        <w:jc w:val="both"/>
        <w:rPr>
          <w:sz w:val="24"/>
          <w:lang w:eastAsia="ru-RU"/>
        </w:rPr>
      </w:pPr>
      <w:r>
        <w:rPr>
          <w:sz w:val="24"/>
          <w:lang w:eastAsia="ru-RU"/>
        </w:rPr>
        <w:t>- земля не передается в собственность, а передается в долгосрочную аренду об</w:t>
        <w:softHyphen/>
        <w:t>щинам коренных народов, биологические и минеральные ресурсы управляются совместно с федеральными и региональными органами власти на основе договоров;</w:t>
      </w:r>
    </w:p>
    <w:p>
      <w:pPr>
        <w:pStyle w:val="Normal"/>
        <w:widowControl w:val="false"/>
        <w:spacing w:lineRule="exact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-  все остается как есть в современный период неиз</w:t>
        <w:softHyphen/>
        <w:t>менным, т.е. все является государственной собственнос</w:t>
        <w:softHyphen/>
        <w:t>тью, соответственно, и уп</w:t>
        <w:softHyphen/>
        <w:t>равление ресурсами остает</w:t>
        <w:softHyphen/>
        <w:t>ся без изменения.</w:t>
      </w:r>
    </w:p>
    <w:p>
      <w:pPr>
        <w:pStyle w:val="Normal"/>
        <w:widowControl w:val="false"/>
        <w:spacing w:lineRule="exact" w:line="240"/>
        <w:ind w:firstLine="113"/>
        <w:jc w:val="both"/>
        <w:rPr/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Какой вариант будет принят- зависит от полити</w:t>
        <w:softHyphen/>
        <w:t>ческой и иной конъюнктуры. Но какая бы модель не была принята</w:t>
      </w:r>
      <w:r>
        <w:rPr>
          <w:sz w:val="24"/>
          <w:lang w:val="en-US" w:eastAsia="ru-RU"/>
        </w:rPr>
        <w:t xml:space="preserve"> в России,</w:t>
      </w:r>
      <w:r>
        <w:rPr>
          <w:sz w:val="24"/>
          <w:lang w:eastAsia="ru-RU"/>
        </w:rPr>
        <w:t xml:space="preserve"> важ</w:t>
        <w:softHyphen/>
        <w:t>но, что коренные народы только в этом случае стано</w:t>
        <w:softHyphen/>
        <w:t>вятся Партнерами, участни</w:t>
        <w:softHyphen/>
        <w:t>ками процессов добычи и использования природных ресурсов, нефти и газа на ос</w:t>
        <w:softHyphen/>
        <w:t>нове нормативных актов и законов. Сейчас должен быть обязательно принят Закон или иной государственный документ о «заморажива</w:t>
        <w:softHyphen/>
        <w:t>нии» земель, на которых проживает коренное население Севера, в соответствии с которым до принятия ре</w:t>
        <w:softHyphen/>
        <w:t>шения о форме передачи зе</w:t>
        <w:softHyphen/>
        <w:t>мель традиционного приро</w:t>
        <w:softHyphen/>
        <w:t>допользования эти земли не будут ни передаваться, ни покупаться, ни продаваться никем и никому.</w:t>
      </w:r>
    </w:p>
    <w:p>
      <w:pPr>
        <w:pStyle w:val="Normal"/>
        <w:widowControl w:val="false"/>
        <w:spacing w:lineRule="exact" w:line="240"/>
        <w:ind w:firstLine="113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widowControl w:val="false"/>
        <w:spacing w:lineRule="exact" w:line="240"/>
        <w:ind w:firstLine="113"/>
        <w:jc w:val="both"/>
        <w:rPr>
          <w:sz w:val="22"/>
        </w:rPr>
      </w:pPr>
      <w:r>
        <w:rPr>
          <w:b/>
          <w:sz w:val="22"/>
          <w:lang w:eastAsia="ru-RU"/>
        </w:rPr>
        <w:t xml:space="preserve">      </w:t>
      </w:r>
      <w:r>
        <w:rPr>
          <w:b/>
          <w:sz w:val="24"/>
          <w:lang w:eastAsia="ru-RU"/>
        </w:rPr>
        <w:t>В. Етылин</w:t>
      </w:r>
      <w:r>
        <w:rPr>
          <w:sz w:val="22"/>
          <w:lang w:eastAsia="ru-RU"/>
        </w:rPr>
        <w:t>- заведующий лабо</w:t>
        <w:softHyphen/>
        <w:t>раторией традицион</w:t>
        <w:softHyphen/>
        <w:t>ного природопользо</w:t>
        <w:softHyphen/>
        <w:t>вания НИЦ « Чукотка</w:t>
      </w:r>
      <w:r>
        <w:rPr>
          <w:sz w:val="22"/>
          <w:lang w:val="en-US" w:eastAsia="ru-RU"/>
        </w:rPr>
        <w:t xml:space="preserve"> », </w:t>
      </w:r>
      <w:r>
        <w:rPr>
          <w:sz w:val="22"/>
          <w:lang w:eastAsia="ru-RU"/>
        </w:rPr>
        <w:t>вице-президент Ассо</w:t>
        <w:softHyphen/>
        <w:t>циации малочисленных коренных народов Се</w:t>
        <w:softHyphen/>
        <w:t>вера, Сибири и Дальнего Востока</w:t>
      </w:r>
    </w:p>
    <w:p>
      <w:pPr>
        <w:pStyle w:val="Normal"/>
        <w:widowControl w:val="false"/>
        <w:spacing w:lineRule="exact" w:line="220"/>
        <w:ind w:firstLine="1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exact" w:line="240"/>
        <w:ind w:firstLine="1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exact" w:line="240"/>
        <w:ind w:firstLine="14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</w:t>
      </w:r>
    </w:p>
    <w:p>
      <w:pPr>
        <w:pStyle w:val="Heading9"/>
        <w:spacing w:lineRule="exact" w:line="240"/>
        <w:ind w:firstLine="140"/>
        <w:jc w:val="right"/>
        <w:rPr/>
      </w:pPr>
      <w:r>
        <w:rPr/>
        <w:t xml:space="preserve">                                                         </w:t>
      </w:r>
      <w:r>
        <w:rPr>
          <w:sz w:val="24"/>
          <w:u w:val="single"/>
        </w:rPr>
        <w:t>У наших соседей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exact" w:line="240"/>
        <w:ind w:right="-5073" w:hanging="0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Можно сказать, что мы варимся в своем соку</w:t>
      </w:r>
    </w:p>
    <w:p>
      <w:pPr>
        <w:pStyle w:val="Normal"/>
        <w:widowControl w:val="false"/>
        <w:spacing w:lineRule="exact" w:line="240"/>
        <w:rPr/>
      </w:pPr>
      <w:r>
        <w:rPr>
          <w:rFonts w:cs="Arial" w:ascii="Arial" w:hAnsi="Arial"/>
          <w:b/>
        </w:rPr>
        <w:t>(</w:t>
      </w:r>
      <w:r>
        <w:rPr>
          <w:b/>
        </w:rPr>
        <w:t>Беседа с председателем Пуровского отделения «Ямал-потомкам» В. Д. Зерновым и председателем  Комитета народов Севера Пуровской районной администрации Д. С. Пантелеевым)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lineRule="exact" w:line="240"/>
        <w:jc w:val="both"/>
        <w:rPr>
          <w:i/>
          <w:i/>
          <w:sz w:val="24"/>
        </w:rPr>
      </w:pPr>
      <w:r>
        <w:rPr>
          <w:i/>
          <w:sz w:val="24"/>
        </w:rPr>
        <w:t>Корр. Какие наиболее ос</w:t>
        <w:softHyphen/>
        <w:t>трые проблема  на сегод</w:t>
        <w:softHyphen/>
        <w:t>ня в районе, и что сделано администрацией для их решения ?</w:t>
      </w:r>
    </w:p>
    <w:p>
      <w:pPr>
        <w:pStyle w:val="Normal"/>
        <w:widowControl w:val="false"/>
        <w:spacing w:lineRule="exact" w:line="240"/>
        <w:ind w:firstLine="340"/>
        <w:jc w:val="both"/>
        <w:rPr>
          <w:i/>
          <w:i/>
          <w:sz w:val="24"/>
        </w:rPr>
      </w:pPr>
      <w:r>
        <w:rPr>
          <w:b/>
          <w:sz w:val="24"/>
        </w:rPr>
        <w:t>В. Зернов:</w:t>
      </w:r>
      <w:r>
        <w:rPr>
          <w:sz w:val="24"/>
        </w:rPr>
        <w:t xml:space="preserve"> Как известно, существует федеральная целевая программа "Экономичес</w:t>
        <w:softHyphen/>
        <w:t>кое и социальное развитие коренных малочисленных народов Севера до</w:t>
      </w:r>
      <w:r>
        <w:rPr>
          <w:sz w:val="24"/>
          <w:lang w:val="en-US"/>
        </w:rPr>
        <w:t xml:space="preserve"> 2000 </w:t>
      </w:r>
      <w:r>
        <w:rPr>
          <w:sz w:val="24"/>
        </w:rPr>
        <w:t>года". Работаем по этой программе, но сейчас, сами знаете, какое по</w:t>
        <w:softHyphen/>
        <w:t>ложение в стране. В рай</w:t>
        <w:softHyphen/>
        <w:t>оне та же ситуация: мно</w:t>
        <w:softHyphen/>
        <w:t>гие предприят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должники администрации за пользование землей, по другим платежам</w:t>
      </w:r>
    </w:p>
    <w:p>
      <w:pPr>
        <w:pStyle w:val="Normal"/>
        <w:widowControl w:val="false"/>
        <w:spacing w:lineRule="exact" w:line="240"/>
        <w:ind w:firstLine="320"/>
        <w:jc w:val="both"/>
        <w:rPr>
          <w:rFonts w:ascii="Arial" w:hAnsi="Arial" w:cs="Arial"/>
          <w:sz w:val="18"/>
        </w:rPr>
      </w:pPr>
      <w:r>
        <w:rPr>
          <w:b/>
          <w:sz w:val="24"/>
        </w:rPr>
        <w:t>Д. Пантелеев:</w:t>
      </w:r>
      <w:r>
        <w:rPr>
          <w:sz w:val="24"/>
        </w:rPr>
        <w:t xml:space="preserve"> Одна из острейших пробле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жи</w:t>
        <w:softHyphen/>
        <w:t>лье, друга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трудозанятость. Многие рыбаки, охотники сегодня только на бумаге числятся работни</w:t>
        <w:softHyphen/>
        <w:t>ками совхоза, а практичес</w:t>
        <w:softHyphen/>
        <w:t>ки ни пушнину, ни рыбу не сдают.</w:t>
      </w:r>
    </w:p>
    <w:p>
      <w:pPr>
        <w:pStyle w:val="Normal"/>
        <w:widowControl w:val="false"/>
        <w:spacing w:lineRule="exact" w:line="240"/>
        <w:jc w:val="both"/>
        <w:rPr>
          <w:b/>
          <w:b/>
          <w:i/>
          <w:i/>
          <w:sz w:val="18"/>
        </w:rPr>
      </w:pPr>
      <w:r>
        <w:rPr>
          <w:i/>
          <w:sz w:val="24"/>
        </w:rPr>
        <w:t>Корр. Мы говорим об этом, по-моему, уже не первый год.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b/>
          <w:sz w:val="24"/>
        </w:rPr>
        <w:t>В.</w:t>
      </w:r>
      <w:r>
        <w:rPr>
          <w:b/>
          <w:sz w:val="24"/>
          <w:lang w:val="en-US"/>
        </w:rPr>
        <w:t>3.:</w:t>
      </w:r>
      <w:r>
        <w:rPr>
          <w:sz w:val="24"/>
        </w:rPr>
        <w:t xml:space="preserve"> Понемногу раз</w:t>
        <w:softHyphen/>
        <w:t>вивается национальное предприятие "Вэркунат". В прошлом году это предприятие приняло у тундровиков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тонн рыбы, снабдив их взамен продук</w:t>
        <w:softHyphen/>
        <w:t>тами, "Буранами" под бу</w:t>
        <w:softHyphen/>
        <w:t>дущую продукцию. Это большая помощь тундровикам.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Д.П.:</w:t>
      </w:r>
      <w:r>
        <w:rPr>
          <w:sz w:val="24"/>
        </w:rPr>
        <w:t xml:space="preserve"> Что касается об</w:t>
        <w:softHyphen/>
        <w:t>щин... Хотя прошло уже более трех лет, из-за от</w:t>
        <w:softHyphen/>
        <w:t>сутствия какой бы то ни было базы они почти не работают. Нет баз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ет возможности принимать рыбу. Для Пяко-Пуровской общины в этом году адми</w:t>
        <w:softHyphen/>
        <w:t>нистрация района выдели</w:t>
        <w:softHyphen/>
        <w:t>ла средства под строи</w:t>
        <w:softHyphen/>
        <w:t>тельство магазина спорттоваров, кафетерия. Строится Молдановская база: уже приобретены хо</w:t>
        <w:softHyphen/>
        <w:t>лодильники. Общине Кэлова "Ноябрьскнефтегаз" передал факторию, им легче начинать работу, имея готовую базу. Труд</w:t>
        <w:softHyphen/>
        <w:t>нее происходит становле</w:t>
        <w:softHyphen/>
        <w:t>ние третьей общины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Халесовинской. Компенсаци</w:t>
        <w:softHyphen/>
        <w:t>онных средств им не вы</w:t>
        <w:softHyphen/>
        <w:t xml:space="preserve">деляется, если что и дают </w:t>
      </w:r>
      <w:r>
        <w:rPr>
          <w:sz w:val="24"/>
          <w:lang w:val="en-US"/>
        </w:rPr>
        <w:t>-</w:t>
      </w:r>
      <w:r>
        <w:rPr>
          <w:sz w:val="24"/>
        </w:rPr>
        <w:t xml:space="preserve"> инфляция, налоги все съедают. В итоге  создает</w:t>
        <w:softHyphen/>
        <w:t>ся впечатление, что люди не трудятся совсем. Ягоды у них взяли, а взамен они ничего не получили. Общи</w:t>
        <w:softHyphen/>
        <w:t>на там, собственно гово</w:t>
        <w:softHyphen/>
        <w:t>ря, на голом месте заро</w:t>
        <w:softHyphen/>
        <w:t>дилась. Ни складов у них нет, ни холодильников. Се</w:t>
        <w:softHyphen/>
        <w:t>годня невозможно поста</w:t>
        <w:softHyphen/>
        <w:t>вить  конкретные цели. Мы пытаемся работать, но приходим и с утра до ве</w:t>
        <w:softHyphen/>
        <w:t>чера только и делаем, что разбираемся с жалобами,  просьбами, обращениями наших сограждан. Но все же стараемся, например, организовываем лечение и отдых в летний период. В прошлом году на районном уровне была разработана комплексная программа развития наци</w:t>
        <w:softHyphen/>
        <w:t>ональных поселков и тер</w:t>
        <w:softHyphen/>
        <w:t>риторий проживания ма</w:t>
        <w:softHyphen/>
        <w:t>лочисленных коренных жи</w:t>
        <w:softHyphen/>
        <w:t>телей Севера, которая по</w:t>
        <w:softHyphen/>
        <w:t>немногу начинает внед</w:t>
        <w:softHyphen/>
        <w:t>ряться. Возрождаются  по</w:t>
        <w:softHyphen/>
        <w:t>селки Толька, Харампур, Халясавэй. В Только стро</w:t>
        <w:softHyphen/>
        <w:t>ится малокомплектная школа на</w:t>
      </w:r>
      <w:r>
        <w:rPr>
          <w:sz w:val="24"/>
          <w:lang w:val="en-US"/>
        </w:rPr>
        <w:t xml:space="preserve"> 60</w:t>
      </w:r>
      <w:r>
        <w:rPr>
          <w:sz w:val="24"/>
        </w:rPr>
        <w:t xml:space="preserve"> мест. Плани</w:t>
        <w:softHyphen/>
        <w:t>руется построить десять  жилых домов, пять уже стоят. Задержки со строи</w:t>
        <w:softHyphen/>
        <w:t>тельством связаны с фи</w:t>
        <w:softHyphen/>
        <w:t>нансовой  нестабиль</w:t>
        <w:softHyphen/>
        <w:t>ностью. Сегодня мы хотим  выяснить, как происходи</w:t>
        <w:softHyphen/>
        <w:t>ло акционирование у не</w:t>
        <w:softHyphen/>
        <w:t>фтяников и газовиков ны</w:t>
        <w:softHyphen/>
        <w:t>нешних акционерных об</w:t>
        <w:softHyphen/>
        <w:t>ществ "Ноябрьскнефтегаз",  "Пурнефтегаз", "Пурнефтегазгеология". Дело в том, что при акционирова</w:t>
        <w:softHyphen/>
        <w:t>нии "Пурнефтегазгеология" предоставила для ко</w:t>
        <w:softHyphen/>
        <w:t>ренных жителей</w:t>
      </w:r>
      <w:r>
        <w:rPr>
          <w:sz w:val="24"/>
          <w:lang w:val="en-US"/>
        </w:rPr>
        <w:t xml:space="preserve"> 5000</w:t>
      </w:r>
      <w:r>
        <w:rPr>
          <w:sz w:val="24"/>
        </w:rPr>
        <w:t xml:space="preserve"> ак</w:t>
        <w:softHyphen/>
        <w:t>ций, а другие предприятия, которые также трудятся на этой земле, ведут изыска</w:t>
        <w:softHyphen/>
        <w:t>ния, добывают сырье, не посчитали нужным выде</w:t>
        <w:softHyphen/>
        <w:t>лить хотя бы несколько   ак</w:t>
        <w:softHyphen/>
        <w:t>ций для коренного населе</w:t>
        <w:softHyphen/>
        <w:t>ния. Мы считаем, что они должны были учесть и наши интересы.</w:t>
      </w:r>
    </w:p>
    <w:p>
      <w:pPr>
        <w:pStyle w:val="Normal"/>
        <w:widowControl w:val="false"/>
        <w:spacing w:lineRule="exact" w:line="240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>Корр. Что касается об</w:t>
        <w:softHyphen/>
        <w:t>щин, Вы говорите, что трудно продвигается в жизнь эта идея, что нет базы, финансов. Но  ведь общины и предполага</w:t>
        <w:softHyphen/>
        <w:t>лось создать для того, чтобы, работая сообща, коренным жителям лег</w:t>
        <w:softHyphen/>
        <w:t>че было  выживать в ны</w:t>
        <w:softHyphen/>
        <w:t>нешних условиях?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b/>
          <w:sz w:val="24"/>
        </w:rPr>
        <w:t>В.</w:t>
      </w:r>
      <w:r>
        <w:rPr>
          <w:b/>
          <w:sz w:val="24"/>
          <w:lang w:val="en-US"/>
        </w:rPr>
        <w:t>3.:</w:t>
      </w:r>
      <w:r>
        <w:rPr>
          <w:sz w:val="24"/>
        </w:rPr>
        <w:t xml:space="preserve"> Вы правы. Но об</w:t>
        <w:softHyphen/>
        <w:t>щин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прежде всего орган самоуправления, об</w:t>
        <w:softHyphen/>
        <w:t>щественная организация. Они создавались для того, чтобы на их базе органи</w:t>
        <w:softHyphen/>
        <w:t>зовать предприятия, что-то вроде небольших совхо</w:t>
        <w:softHyphen/>
        <w:t>зов. А если нет складов, холодильников, техники и т.п., ничего не получится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4"/>
        </w:rPr>
        <w:t xml:space="preserve">Корр. </w:t>
      </w:r>
      <w:r>
        <w:rPr>
          <w:i/>
          <w:sz w:val="24"/>
        </w:rPr>
        <w:t>На чью помощь рассчитывали, создавая общины?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b/>
          <w:sz w:val="24"/>
        </w:rPr>
        <w:t>В.</w:t>
      </w:r>
      <w:r>
        <w:rPr>
          <w:b/>
          <w:sz w:val="24"/>
          <w:lang w:val="en-US"/>
        </w:rPr>
        <w:t>3.:</w:t>
      </w:r>
      <w:r>
        <w:rPr>
          <w:sz w:val="24"/>
        </w:rPr>
        <w:t xml:space="preserve"> В основном на нефтяников, на то, что, если они планируют рабо</w:t>
        <w:softHyphen/>
        <w:t>тать на отведенной им тер</w:t>
        <w:softHyphen/>
        <w:t>ритории, будут непосред</w:t>
        <w:softHyphen/>
        <w:t>ственно заключать двусто</w:t>
        <w:softHyphen/>
        <w:t>роннее соглашение с об</w:t>
        <w:softHyphen/>
        <w:t>щиной, в котором обяза</w:t>
        <w:softHyphen/>
        <w:t>тельно стоит условие о том, что предприятие бу</w:t>
        <w:softHyphen/>
        <w:t>дет оказывать ей помощь, а конкретно, что они будут оплачивать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процентов стоимости продуктов пита</w:t>
        <w:softHyphen/>
        <w:t>ния,  помогать техникой и т.д. А за это община со</w:t>
        <w:softHyphen/>
        <w:t>гласна предоставлять им под разработку свою тер</w:t>
        <w:softHyphen/>
        <w:t>риторию. Но сегодня зем</w:t>
        <w:softHyphen/>
        <w:t>ля считается государ</w:t>
        <w:softHyphen/>
        <w:t>ственной собственностью, и прямое соглашение не</w:t>
        <w:softHyphen/>
        <w:t>фтяники заключают с ад</w:t>
        <w:softHyphen/>
        <w:t>министрацией района. Со</w:t>
        <w:softHyphen/>
        <w:t>ответственно все</w:t>
      </w:r>
      <w:r>
        <w:rPr>
          <w:sz w:val="24"/>
          <w:lang w:val="en-US"/>
        </w:rPr>
        <w:t xml:space="preserve"> 49</w:t>
      </w:r>
      <w:r>
        <w:rPr>
          <w:sz w:val="24"/>
        </w:rPr>
        <w:t xml:space="preserve"> про</w:t>
        <w:softHyphen/>
        <w:t>центов компенсационных отчислений идут в бюджет администрации, а она, в свою очередь, выделяет из этих средств деньги на со</w:t>
        <w:softHyphen/>
        <w:t>держание общин, но пос</w:t>
        <w:softHyphen/>
        <w:t>кольку район большой и за счет этих отчислений при</w:t>
        <w:softHyphen/>
        <w:t>ходится решать многие другие задач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и строительство, и благоус</w:t>
        <w:softHyphen/>
        <w:t>тройство поселков,</w:t>
      </w:r>
      <w:r>
        <w:rPr>
          <w:sz w:val="24"/>
          <w:lang w:val="en-US"/>
        </w:rPr>
        <w:t xml:space="preserve"> -</w:t>
      </w:r>
      <w:r>
        <w:rPr>
          <w:sz w:val="24"/>
        </w:rPr>
        <w:t>средств на благоустройст</w:t>
        <w:softHyphen/>
        <w:t>во общин недостаточно.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i/>
          <w:sz w:val="24"/>
        </w:rPr>
        <w:t>Корр. Какова очередь на получение жилья, как она движется?</w:t>
      </w:r>
    </w:p>
    <w:p>
      <w:pPr>
        <w:pStyle w:val="Normal"/>
        <w:widowControl w:val="false"/>
        <w:spacing w:lineRule="exact" w:line="240"/>
        <w:ind w:firstLine="320"/>
        <w:jc w:val="both"/>
        <w:rPr/>
      </w:pPr>
      <w:r>
        <w:rPr>
          <w:b/>
          <w:sz w:val="24"/>
        </w:rPr>
        <w:t>В.</w:t>
      </w:r>
      <w:r>
        <w:rPr>
          <w:b/>
          <w:sz w:val="24"/>
          <w:lang w:val="en-US"/>
        </w:rPr>
        <w:t>3.:</w:t>
      </w:r>
      <w:r>
        <w:rPr>
          <w:sz w:val="24"/>
        </w:rPr>
        <w:t xml:space="preserve">Окружная программа "Жилье" действовала до </w:t>
      </w:r>
      <w:r>
        <w:rPr>
          <w:sz w:val="24"/>
          <w:lang w:val="en-US"/>
        </w:rPr>
        <w:t>1996</w:t>
      </w:r>
      <w:r>
        <w:rPr>
          <w:sz w:val="24"/>
        </w:rPr>
        <w:t xml:space="preserve"> года, а затем финан</w:t>
        <w:softHyphen/>
        <w:t>сирование прекратилось, и поступлений, как нам объ</w:t>
        <w:softHyphen/>
        <w:t>яснили, больше не будет, потому что наш район са</w:t>
        <w:softHyphen/>
        <w:t>мофинансируемый. На се</w:t>
        <w:softHyphen/>
        <w:t>годня официально зарегистрировано</w:t>
      </w:r>
      <w:r>
        <w:rPr>
          <w:sz w:val="24"/>
          <w:lang w:val="en-US"/>
        </w:rPr>
        <w:t xml:space="preserve"> 282</w:t>
      </w:r>
      <w:r>
        <w:rPr>
          <w:sz w:val="24"/>
        </w:rPr>
        <w:t xml:space="preserve"> се</w:t>
        <w:softHyphen/>
        <w:t>мьи, не имеющие жилья, т.е. те, кому совершенно жить негде. Одни живут у знакомых, другие в тунд</w:t>
        <w:softHyphen/>
        <w:t>ре, некоторые хотели бы выехать, но некуда.</w:t>
      </w:r>
    </w:p>
    <w:p>
      <w:pPr>
        <w:pStyle w:val="Normal"/>
        <w:widowControl w:val="false"/>
        <w:spacing w:lineRule="exact" w:line="240"/>
        <w:jc w:val="both"/>
        <w:rPr>
          <w:i/>
          <w:i/>
          <w:sz w:val="24"/>
        </w:rPr>
      </w:pPr>
      <w:r>
        <w:rPr>
          <w:i/>
          <w:sz w:val="24"/>
        </w:rPr>
        <w:t>Корр. Как получилось, что район стал недотацион</w:t>
        <w:softHyphen/>
        <w:t>ным?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b/>
          <w:sz w:val="24"/>
        </w:rPr>
        <w:t>В.</w:t>
      </w:r>
      <w:r>
        <w:rPr>
          <w:b/>
          <w:sz w:val="24"/>
          <w:lang w:val="en-US"/>
        </w:rPr>
        <w:t>3.:</w:t>
      </w:r>
      <w:r>
        <w:rPr>
          <w:sz w:val="24"/>
        </w:rPr>
        <w:t xml:space="preserve"> Этот вопрос ре</w:t>
        <w:softHyphen/>
        <w:t>шался на уровне глав администраций, окружной Госдумы.</w:t>
      </w:r>
    </w:p>
    <w:p>
      <w:pPr>
        <w:pStyle w:val="Normal"/>
        <w:widowControl w:val="false"/>
        <w:spacing w:lineRule="exact" w:line="240"/>
        <w:jc w:val="both"/>
        <w:rPr>
          <w:i/>
          <w:i/>
          <w:sz w:val="24"/>
        </w:rPr>
      </w:pPr>
      <w:r>
        <w:rPr>
          <w:i/>
          <w:sz w:val="24"/>
        </w:rPr>
        <w:t>Корр. Получается, реши</w:t>
        <w:softHyphen/>
        <w:t>ли в ущерб себе?</w:t>
      </w:r>
    </w:p>
    <w:p>
      <w:pPr>
        <w:pStyle w:val="Normal"/>
        <w:widowControl w:val="false"/>
        <w:spacing w:lineRule="exact" w:line="240"/>
        <w:ind w:firstLine="318"/>
        <w:jc w:val="both"/>
        <w:rPr/>
      </w:pPr>
      <w:r>
        <w:rPr>
          <w:b/>
          <w:sz w:val="24"/>
        </w:rPr>
        <w:t>Д.П.:</w:t>
      </w:r>
      <w:r>
        <w:rPr>
          <w:sz w:val="24"/>
        </w:rPr>
        <w:t xml:space="preserve"> В ущерб нам. Ко</w:t>
        <w:softHyphen/>
        <w:t>митет народов Севера вы</w:t>
        <w:softHyphen/>
        <w:t>ходил в округ с письмами, просьбой пойти на уступ</w:t>
        <w:softHyphen/>
        <w:t>ки и выделить нам какую-то сумму на приобретение жилья, но ответа мы не по</w:t>
        <w:softHyphen/>
        <w:t>лучили. Каких только пос</w:t>
        <w:softHyphen/>
        <w:t>тановлений не принима</w:t>
        <w:softHyphen/>
        <w:t>лось на федеральном и окружном уровнях. Например,  было окружное постановление</w:t>
      </w:r>
      <w:r>
        <w:rPr>
          <w:sz w:val="24"/>
          <w:lang w:val="en-US"/>
        </w:rPr>
        <w:t xml:space="preserve"> N</w:t>
      </w:r>
      <w:r>
        <w:rPr>
          <w:sz w:val="24"/>
          <w:lang w:val="en-US"/>
        </w:rPr>
        <w:t xml:space="preserve"> 281</w:t>
      </w:r>
      <w:r>
        <w:rPr>
          <w:sz w:val="24"/>
        </w:rPr>
        <w:t xml:space="preserve"> о вы</w:t>
        <w:softHyphen/>
        <w:t>плате трех минимальных окладов, независимо от того, сдана или не сдана  охотником или рыбаком продукция. Эти постанов</w:t>
        <w:softHyphen/>
        <w:t>ления действуют и сегодня, но, к сожалению, не выполняются. Причина все та ж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ет финансов. Если так можно мягко выразить</w:t>
        <w:softHyphen/>
        <w:t>ся, мы сегодня варимся в своем соку.</w:t>
      </w:r>
    </w:p>
    <w:p>
      <w:pPr>
        <w:pStyle w:val="Normal"/>
        <w:widowControl w:val="false"/>
        <w:spacing w:lineRule="exact" w:line="240"/>
        <w:ind w:firstLine="340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>Много ли сегодня тундровиков, которые родились и состарились в тундре и на жилье в по</w:t>
        <w:softHyphen/>
        <w:t>селке не претендуют?</w:t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sz w:val="16"/>
        </w:rPr>
      </w:pPr>
      <w:r>
        <w:rPr>
          <w:b/>
          <w:sz w:val="24"/>
        </w:rPr>
        <w:t>В.</w:t>
      </w:r>
      <w:r>
        <w:rPr>
          <w:b/>
          <w:sz w:val="24"/>
          <w:lang w:val="en-US"/>
        </w:rPr>
        <w:t>3.:</w:t>
      </w:r>
      <w:r>
        <w:rPr>
          <w:sz w:val="24"/>
        </w:rPr>
        <w:t xml:space="preserve"> Сегодня не пре</w:t>
        <w:softHyphen/>
        <w:t>тендуют, а завтра условия сложатся так, что они при</w:t>
        <w:softHyphen/>
        <w:t>дут и остро поставят во</w:t>
        <w:softHyphen/>
        <w:t>прос о том, что нужно жи</w:t>
        <w:softHyphen/>
        <w:t>лье. В связи с интенсив</w:t>
        <w:softHyphen/>
        <w:t>ным промышленным осво</w:t>
        <w:softHyphen/>
        <w:t>ением в тундре практичес</w:t>
        <w:softHyphen/>
        <w:t>ки становится нечего де</w:t>
        <w:softHyphen/>
        <w:t>лать. Можно сказать, жи</w:t>
        <w:softHyphen/>
        <w:t>вого  места не осталось. По три-пять оленей держат, самое большее</w:t>
      </w:r>
      <w:r>
        <w:rPr>
          <w:sz w:val="24"/>
          <w:lang w:val="en-US"/>
        </w:rPr>
        <w:t xml:space="preserve"> - 15.</w:t>
      </w:r>
      <w:r>
        <w:rPr>
          <w:sz w:val="24"/>
        </w:rPr>
        <w:t xml:space="preserve"> Не</w:t>
        <w:softHyphen/>
        <w:t>которые хотели бы расши</w:t>
        <w:softHyphen/>
        <w:t>рить поголовье, но  паст</w:t>
        <w:softHyphen/>
        <w:t>бищ нет. Оленеводство</w:t>
      </w:r>
      <w:r>
        <w:rPr>
          <w:sz w:val="24"/>
          <w:lang w:val="en-US"/>
        </w:rPr>
        <w:t xml:space="preserve"> -</w:t>
      </w:r>
      <w:r>
        <w:rPr>
          <w:sz w:val="24"/>
        </w:rPr>
        <w:t>это образ жизни коренно</w:t>
        <w:softHyphen/>
        <w:t>го народа, это и занятие, и добыча, и транспорт, а если этого нет, что в тунд</w:t>
        <w:softHyphen/>
        <w:t>ре делать? Прогресс дви</w:t>
        <w:softHyphen/>
        <w:t>жется, нефтяники на мес</w:t>
        <w:softHyphen/>
        <w:t>те не стоят. Вот и получа</w:t>
        <w:softHyphen/>
        <w:t>ется, что те, кто раньше не думал  претендовать, се</w:t>
        <w:softHyphen/>
        <w:t>годня приходят и требуют жилье в поселке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4"/>
          <w:lang w:val="en-US"/>
        </w:rPr>
        <w:t xml:space="preserve">Корр. </w:t>
      </w:r>
      <w:r>
        <w:rPr>
          <w:sz w:val="24"/>
        </w:rPr>
        <w:t xml:space="preserve"> </w:t>
      </w:r>
      <w:r>
        <w:rPr>
          <w:i/>
          <w:sz w:val="24"/>
        </w:rPr>
        <w:t>Жилье получить</w:t>
      </w:r>
      <w:r>
        <w:rPr>
          <w:i/>
          <w:sz w:val="24"/>
          <w:lang w:val="en-US"/>
        </w:rPr>
        <w:t xml:space="preserve"> -</w:t>
      </w:r>
      <w:r>
        <w:rPr>
          <w:i/>
          <w:sz w:val="24"/>
        </w:rPr>
        <w:t>это одна сторона вопро</w:t>
        <w:softHyphen/>
        <w:t>са, а работать где?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b/>
          <w:sz w:val="24"/>
        </w:rPr>
        <w:t>В.</w:t>
      </w:r>
      <w:r>
        <w:rPr>
          <w:b/>
          <w:sz w:val="24"/>
          <w:lang w:val="en-US"/>
        </w:rPr>
        <w:t>3.:</w:t>
      </w:r>
      <w:r>
        <w:rPr>
          <w:sz w:val="24"/>
        </w:rPr>
        <w:t xml:space="preserve"> Для того, чтобы решить эту проблему, на районном уровне создана программа социального и экономического развития коренных народов Севера, где намечено возродить старые поселки Харампур, Толька.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b/>
          <w:sz w:val="24"/>
        </w:rPr>
        <w:t>Д.П.:</w:t>
      </w:r>
      <w:r>
        <w:rPr>
          <w:sz w:val="24"/>
        </w:rPr>
        <w:t xml:space="preserve"> К тому же, моло</w:t>
        <w:softHyphen/>
        <w:t>дежь сейчас другая. Ста</w:t>
        <w:softHyphen/>
        <w:t>рики не стремятся выехать, но дети напрягают своих родителей, говорят, что не хотят жить в чумах, хотят жить в цивилизованных ус</w:t>
        <w:softHyphen/>
        <w:t>ловиях. Мы предложили на собрании Молдановской  общины там же, на базе, на природе, в лесу, построить коттеджи, чтобы тундровики приезжали туда отды</w:t>
        <w:softHyphen/>
        <w:t>хать, но молодежь  заяви</w:t>
        <w:softHyphen/>
        <w:t>ла: "Мы хотим жить в ци</w:t>
        <w:softHyphen/>
        <w:t>вилизованном обществе". Отказались от нашего предложения.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b/>
          <w:sz w:val="24"/>
        </w:rPr>
        <w:t>В.</w:t>
      </w:r>
      <w:r>
        <w:rPr>
          <w:b/>
          <w:sz w:val="24"/>
          <w:lang w:val="en-US"/>
        </w:rPr>
        <w:t>3.:</w:t>
      </w:r>
      <w:r>
        <w:rPr>
          <w:sz w:val="24"/>
        </w:rPr>
        <w:t xml:space="preserve"> Почему так про</w:t>
        <w:softHyphen/>
        <w:t>исходит? Да потому, что скучно стало жить в тунд</w:t>
        <w:softHyphen/>
        <w:t>ре. Раньше агиткультбригады приезжали к тундровикам с концертами, лек</w:t>
        <w:softHyphen/>
        <w:t>циями, кинофильмами. В каждом стойбище обяза</w:t>
        <w:softHyphen/>
        <w:t>тельно был радиоприем</w:t>
        <w:softHyphen/>
        <w:t>ник. Сейчас обыкновенный транзистор стоит немалых денег. Я лично в шестнад</w:t>
        <w:softHyphen/>
        <w:t>цать лет ездил в агитбри</w:t>
        <w:softHyphen/>
        <w:t>гаде с концертами. Нас, помню, встречали, как ки</w:t>
        <w:softHyphen/>
        <w:t>нозвезд, чуть ли не на ру</w:t>
        <w:softHyphen/>
        <w:t>ках от вертолета несли. Интересно было жить в тундре. А сейчас в обыч</w:t>
        <w:softHyphen/>
        <w:t>ные дни, ну,  поработал день, пришел домой, устал, с ног валишься, а бывают же выходные, когда хочет</w:t>
        <w:softHyphen/>
        <w:t>ся отдохнуть, посмотреть фильм.</w:t>
      </w:r>
    </w:p>
    <w:p>
      <w:pPr>
        <w:pStyle w:val="Normal"/>
        <w:widowControl w:val="false"/>
        <w:spacing w:lineRule="exact" w:line="240"/>
        <w:ind w:firstLine="320"/>
        <w:jc w:val="both"/>
        <w:rPr/>
      </w:pPr>
      <w:r>
        <w:rPr>
          <w:b/>
          <w:sz w:val="24"/>
        </w:rPr>
        <w:t>Д.П.:</w:t>
      </w:r>
      <w:r>
        <w:rPr>
          <w:sz w:val="24"/>
        </w:rPr>
        <w:t xml:space="preserve"> Агитбригада не виновата. Они бы ездили с удовольствием. Все связа</w:t>
        <w:softHyphen/>
        <w:t>но с транспортом, с опла</w:t>
        <w:softHyphen/>
        <w:t>той вертолетов. Раньше с  этим никаких проблем не было.</w:t>
      </w:r>
    </w:p>
    <w:p>
      <w:pPr>
        <w:pStyle w:val="Normal"/>
        <w:widowControl w:val="false"/>
        <w:spacing w:lineRule="exact" w:line="240"/>
        <w:jc w:val="both"/>
        <w:rPr>
          <w:b/>
          <w:b/>
          <w:i/>
          <w:i/>
        </w:rPr>
      </w:pPr>
      <w:r>
        <w:rPr>
          <w:sz w:val="24"/>
          <w:lang w:val="en-US"/>
        </w:rPr>
        <w:t xml:space="preserve">Корр. </w:t>
      </w:r>
      <w:r>
        <w:rPr>
          <w:i/>
          <w:sz w:val="24"/>
        </w:rPr>
        <w:t>А если машиной добираться?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b/>
          <w:sz w:val="24"/>
        </w:rPr>
        <w:t>В.</w:t>
      </w:r>
      <w:r>
        <w:rPr>
          <w:b/>
          <w:sz w:val="24"/>
          <w:lang w:val="en-US"/>
        </w:rPr>
        <w:t>3.:</w:t>
      </w:r>
      <w:r>
        <w:rPr>
          <w:sz w:val="24"/>
        </w:rPr>
        <w:t xml:space="preserve"> Можно было бы решить вопрос, вездехо</w:t>
        <w:softHyphen/>
        <w:t>дом, например, добирать</w:t>
        <w:softHyphen/>
        <w:t>ся. Было время, когда я на вездеходе приезжал в  Самбург и оставался там на месяц или на два, пока не объеду все стада, а их там двенадцать. Всех объ</w:t>
        <w:softHyphen/>
        <w:t>еду, все довольны и я со спокойной душой уезжаю. Сейчас и в Самбурге, и здесь есть агитбрига</w:t>
        <w:softHyphen/>
        <w:t>да и аппаратура, но нет тран</w:t>
        <w:softHyphen/>
        <w:t>спорта. Раньше помогали со</w:t>
        <w:softHyphen/>
        <w:t>вхозы. Что касается возрождения поселков и трудозанятости, то попутно с про</w:t>
        <w:softHyphen/>
        <w:t>граммой строи</w:t>
        <w:softHyphen/>
        <w:t>тельства жилых домов, коттед</w:t>
        <w:softHyphen/>
        <w:t>жей  разрабаты</w:t>
        <w:softHyphen/>
        <w:t>валась и про</w:t>
        <w:softHyphen/>
        <w:t>грамма заня</w:t>
        <w:softHyphen/>
        <w:t>тости местного населения в по</w:t>
        <w:softHyphen/>
        <w:t>селках. В Толь</w:t>
        <w:softHyphen/>
        <w:t>ко работает МП "Сякхы". Это предприятие планирует пос</w:t>
        <w:softHyphen/>
        <w:t>троить на тер</w:t>
        <w:softHyphen/>
        <w:t>ритории поселка мини-коптильни по пе</w:t>
        <w:softHyphen/>
        <w:t>реработке рыбы, мини-за</w:t>
        <w:softHyphen/>
        <w:t>вод по переработке ягод на варенье. В Харампуре пос</w:t>
        <w:softHyphen/>
        <w:t>троить небольшой  ком</w:t>
        <w:softHyphen/>
        <w:t>плекс, чтобы местные жи</w:t>
        <w:softHyphen/>
        <w:t>тели занимались сельским хозяйство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городни</w:t>
        <w:softHyphen/>
        <w:t>чеством, держали коров, коз. Такие же планы отно</w:t>
        <w:softHyphen/>
        <w:t>сительно Халясавэя. Рань</w:t>
        <w:softHyphen/>
        <w:t>ше там тоже и коровы были, и клеточное зверо</w:t>
        <w:softHyphen/>
        <w:t>водство. Чего только не было. Нынче все угасло.  Привозное все, а ведь воз</w:t>
        <w:softHyphen/>
        <w:t>можности здесь есть. Про</w:t>
        <w:softHyphen/>
        <w:t>сто некому заняться орга</w:t>
        <w:softHyphen/>
        <w:t>низовать сельское хозяй</w:t>
        <w:softHyphen/>
        <w:t>ство. В других северных поселках в былые времена выращивали и капусту, и репу, и морковь, и свеклу, и картофель. А сейчас го</w:t>
        <w:softHyphen/>
        <w:t>ворят, что нет условий. А между прочим, на Севере даже подсолнух растет.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b/>
          <w:sz w:val="24"/>
        </w:rPr>
        <w:t>Д.П.:</w:t>
      </w:r>
      <w:r>
        <w:rPr>
          <w:sz w:val="24"/>
        </w:rPr>
        <w:t xml:space="preserve"> У нас на огороде в пятидесятые годы овес выращивали, росли редис</w:t>
        <w:softHyphen/>
        <w:t>ка, репа, морковь. В теп</w:t>
        <w:softHyphen/>
        <w:t>лицах зрели помидоры, огурцы. Поле колхозное было.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b/>
          <w:sz w:val="24"/>
        </w:rPr>
        <w:t>В.</w:t>
      </w:r>
      <w:r>
        <w:rPr>
          <w:b/>
          <w:sz w:val="24"/>
          <w:lang w:val="en-US"/>
        </w:rPr>
        <w:t>3.:</w:t>
      </w:r>
      <w:r>
        <w:rPr>
          <w:sz w:val="24"/>
        </w:rPr>
        <w:t xml:space="preserve"> Выстроят, быва</w:t>
        <w:softHyphen/>
        <w:t>ло, детишек в ряд, торбоч</w:t>
        <w:softHyphen/>
        <w:t>ки дадут. И ходили разбрасывали семена овса. Это было на Крайнем Севере, в Салехарде. А мы живем южнее, здесь-то, получа</w:t>
        <w:softHyphen/>
        <w:t>ется, вообще условия теп</w:t>
        <w:softHyphen/>
        <w:t>личные.</w:t>
      </w:r>
    </w:p>
    <w:p>
      <w:pPr>
        <w:pStyle w:val="Normal"/>
        <w:widowControl w:val="false"/>
        <w:spacing w:lineRule="exact" w:line="240"/>
        <w:ind w:firstLine="320"/>
        <w:jc w:val="both"/>
        <w:rPr>
          <w:rFonts w:ascii="Arial" w:hAnsi="Arial" w:cs="Arial"/>
          <w:sz w:val="18"/>
        </w:rPr>
      </w:pPr>
      <w:r>
        <w:rPr>
          <w:b/>
          <w:sz w:val="24"/>
        </w:rPr>
        <w:t>Д.П.:</w:t>
      </w:r>
      <w:r>
        <w:rPr>
          <w:sz w:val="24"/>
        </w:rPr>
        <w:t xml:space="preserve"> Раньше условия якобы были? Наоборот, ничего не было. Транспор</w:t>
        <w:softHyphen/>
        <w:t>тной схемы не было. Толь</w:t>
        <w:softHyphen/>
        <w:t>ко лошади. Однако нахо</w:t>
        <w:softHyphen/>
        <w:t>дили способы, а сейчас рук приложить не хотим. Каждый день к нам идут ходо</w:t>
        <w:softHyphen/>
        <w:t>к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дайте денег, детей не</w:t>
        <w:softHyphen/>
        <w:t>чем кормить. Спросишь иного, почему не работа</w:t>
        <w:softHyphen/>
        <w:t>ет. Ну не работаю  и все,</w:t>
      </w:r>
      <w:r>
        <w:rPr>
          <w:sz w:val="24"/>
          <w:lang w:val="en-US"/>
        </w:rPr>
        <w:t xml:space="preserve"> -</w:t>
      </w:r>
      <w:r>
        <w:rPr>
          <w:sz w:val="24"/>
        </w:rPr>
        <w:t>отвечает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i/>
          <w:sz w:val="24"/>
          <w:lang w:val="en-US"/>
        </w:rPr>
        <w:t xml:space="preserve">Корр. </w:t>
      </w:r>
      <w:r>
        <w:rPr>
          <w:i/>
          <w:sz w:val="24"/>
        </w:rPr>
        <w:t>Мини-коптильни построят, заводы по пе</w:t>
        <w:softHyphen/>
        <w:t>реработке ягод, а сбы</w:t>
        <w:softHyphen/>
        <w:t>вать продукцию кому? Об этом подумали?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b/>
          <w:sz w:val="24"/>
        </w:rPr>
        <w:t>В.</w:t>
      </w:r>
      <w:r>
        <w:rPr>
          <w:b/>
          <w:sz w:val="24"/>
          <w:lang w:val="en-US"/>
        </w:rPr>
        <w:t>3.:</w:t>
      </w:r>
      <w:r>
        <w:rPr>
          <w:sz w:val="24"/>
        </w:rPr>
        <w:t xml:space="preserve"> Поисками рынков сбыта занимается МП "Сякхы". Вот передо мной лежит бизнес-план этой фирмы. Он  сделан для поселка Толька. </w:t>
      </w:r>
    </w:p>
    <w:p>
      <w:pPr>
        <w:pStyle w:val="Normal"/>
        <w:widowControl w:val="false"/>
        <w:spacing w:lineRule="exact" w:line="240"/>
        <w:ind w:firstLine="320"/>
        <w:jc w:val="both"/>
        <w:rPr/>
      </w:pPr>
      <w:r>
        <w:rPr>
          <w:b/>
          <w:sz w:val="24"/>
        </w:rPr>
        <w:t>Д.П.:</w:t>
      </w:r>
      <w:r>
        <w:rPr>
          <w:sz w:val="24"/>
        </w:rPr>
        <w:t xml:space="preserve"> По поводу рын</w:t>
        <w:softHyphen/>
        <w:t>ков сбыта продукции пред</w:t>
        <w:softHyphen/>
        <w:t>приятий, созданных на базе общин, нас просили подать предложения в ок</w:t>
        <w:softHyphen/>
        <w:t>руг. Наше предложение</w:t>
      </w:r>
      <w:r>
        <w:rPr>
          <w:sz w:val="24"/>
          <w:lang w:val="en-US"/>
        </w:rPr>
        <w:t xml:space="preserve"> -</w:t>
      </w:r>
      <w:r>
        <w:rPr>
          <w:sz w:val="24"/>
        </w:rPr>
        <w:t>обеспечить хотя бы на</w:t>
      </w:r>
      <w:r>
        <w:rPr>
          <w:sz w:val="24"/>
          <w:lang w:val="en-US"/>
        </w:rPr>
        <w:t xml:space="preserve"> 50 </w:t>
      </w:r>
      <w:r>
        <w:rPr>
          <w:sz w:val="24"/>
        </w:rPr>
        <w:t>процентов госзаказ. Нам здесь искать рынки сбыта очень тяжело. В прошлом году, например, было мно</w:t>
        <w:softHyphen/>
        <w:t>го ягод. Частники продава</w:t>
        <w:softHyphen/>
        <w:t>ли, общины собирали, МП "Вэркунат" . Если бы мы все ягоды "вы</w:t>
        <w:softHyphen/>
        <w:t>бросили" на рынок, цена на них бы моментально упа</w:t>
        <w:softHyphen/>
        <w:t>ла. Принять же по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тысяч, а продать за три невыгод</w:t>
        <w:softHyphen/>
        <w:t>но. Нужна компенсация, чтоб все можно было вы</w:t>
        <w:softHyphen/>
        <w:t>везти, например, в Тюмень. Все дикоросы мясо, рыбу нужно принимать через госзаказ, тогда у людей появится интерес. А сей</w:t>
        <w:softHyphen/>
        <w:t>час люди хотя и добывают сырье, потому  что испыты</w:t>
        <w:softHyphen/>
        <w:t>вают в этом потребность, не имеют стопроцентной гарантии, что рыбу удаст</w:t>
        <w:softHyphen/>
        <w:t>ся реализовать. А Пуровскрыбокомбинат, например, не принимает мелкую рыбу, язя. С Дальнего</w:t>
      </w:r>
      <w:r>
        <w:rPr>
          <w:sz w:val="24"/>
          <w:lang w:val="en-US"/>
        </w:rPr>
        <w:t xml:space="preserve"> Boc</w:t>
      </w:r>
      <w:r>
        <w:rPr>
          <w:sz w:val="24"/>
        </w:rPr>
        <w:t>тока привезти горбушу по</w:t>
        <w:softHyphen/>
        <w:t>ездом им выгоднее, чем вывозить  вертолетом здесь, с мест. Если бы до</w:t>
        <w:softHyphen/>
        <w:t>ставка вертолетом ком</w:t>
        <w:softHyphen/>
        <w:t>пенсировалась, можно было бы на нашем заводе так</w:t>
      </w:r>
    </w:p>
    <w:p>
      <w:pPr>
        <w:pStyle w:val="Normal"/>
        <w:widowControl w:val="false"/>
        <w:spacing w:lineRule="exact" w:line="240"/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рабатывать язя, что пальчики оближешь. Малое прндприятие "Вэркунат" рыбу принимало, здесь часть продавало,  возило в Сургут, обменивало там на готовые консервы и таким образом расплачивалось с рыбаками. Вот пока выход нашли. А что делать? Люди все равно рыбу ло</w:t>
        <w:softHyphen/>
        <w:t>вят, не гноить же ее.</w:t>
      </w:r>
    </w:p>
    <w:p>
      <w:pPr>
        <w:pStyle w:val="Normal"/>
        <w:widowControl w:val="false"/>
        <w:spacing w:lineRule="exact" w:line="240"/>
        <w:ind w:firstLine="34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Из этого замкнуто</w:t>
        <w:softHyphen/>
        <w:t>го круга есть выход?</w:t>
      </w:r>
    </w:p>
    <w:p>
      <w:pPr>
        <w:pStyle w:val="Normal"/>
        <w:widowControl w:val="false"/>
        <w:spacing w:lineRule="exact" w:line="240"/>
        <w:ind w:firstLine="320"/>
        <w:jc w:val="both"/>
        <w:rPr/>
      </w:pPr>
      <w:r>
        <w:rPr>
          <w:b/>
          <w:sz w:val="24"/>
        </w:rPr>
        <w:t>В.</w:t>
      </w:r>
      <w:r>
        <w:rPr>
          <w:b/>
          <w:sz w:val="24"/>
          <w:lang w:val="en-US"/>
        </w:rPr>
        <w:t>3.:</w:t>
      </w:r>
      <w:r>
        <w:rPr>
          <w:sz w:val="24"/>
        </w:rPr>
        <w:t xml:space="preserve"> Выход конкрет</w:t>
        <w:softHyphen/>
        <w:t>ны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, как сказал Дмитрий Степанович, про</w:t>
        <w:softHyphen/>
        <w:t>пустить дикоросы, мясо, рыбу через госзаказ, т.е. частично компенсировать затраты. Другого выхода нет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се равно люди обращаются за материальной помощью и мы им выделяем по</w:t>
      </w:r>
      <w:r>
        <w:rPr>
          <w:sz w:val="24"/>
          <w:lang w:val="en-US"/>
        </w:rPr>
        <w:t xml:space="preserve"> 200-300</w:t>
      </w:r>
      <w:r>
        <w:rPr>
          <w:sz w:val="24"/>
        </w:rPr>
        <w:t xml:space="preserve"> рублей. Та же компен</w:t>
        <w:softHyphen/>
        <w:t>сация.</w:t>
      </w:r>
    </w:p>
    <w:p>
      <w:pPr>
        <w:pStyle w:val="Normal"/>
        <w:widowControl w:val="false"/>
        <w:spacing w:lineRule="exact" w:line="24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Корр. На конференции женщин выступала ра</w:t>
        <w:softHyphen/>
        <w:t xml:space="preserve">ботница зверофермы совхоза    </w:t>
      </w:r>
    </w:p>
    <w:p>
      <w:pPr>
        <w:pStyle w:val="Normal"/>
        <w:widowControl w:val="false"/>
        <w:spacing w:lineRule="exact" w:line="240"/>
        <w:jc w:val="both"/>
        <w:rPr>
          <w:b/>
          <w:b/>
          <w:i/>
          <w:i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"Верхнепуровский" В. Айваседо. Она сказала, что нужно под</w:t>
        <w:softHyphen/>
        <w:t>нимать национальную культуру коренных жите</w:t>
        <w:softHyphen/>
        <w:t>лей, выявлять таланты. Среди коренных жителей много  поэтов, рассказ</w:t>
        <w:softHyphen/>
        <w:t>чиков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4"/>
        </w:rPr>
        <w:t>На эти цели тоже нужны средства, иначе планиру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е планируй, никакого толку. На проведение ряда культур</w:t>
        <w:softHyphen/>
        <w:t>ных мероприя</w:t>
        <w:softHyphen/>
        <w:t>тий, фольклор</w:t>
        <w:softHyphen/>
        <w:t>ных праздников в смету расхо</w:t>
        <w:softHyphen/>
        <w:t>дов мы закла</w:t>
        <w:softHyphen/>
        <w:t>дывали</w:t>
      </w:r>
      <w:r>
        <w:rPr>
          <w:sz w:val="24"/>
          <w:lang w:val="en-US"/>
        </w:rPr>
        <w:t xml:space="preserve">   средства</w:t>
      </w:r>
      <w:r>
        <w:rPr>
          <w:sz w:val="24"/>
        </w:rPr>
        <w:t>, в итоге ничего не полу</w:t>
        <w:softHyphen/>
        <w:t>чили района. "На это есть комитет культу</w:t>
        <w:softHyphen/>
        <w:t>ры",  отвечают нам. К сожале</w:t>
        <w:softHyphen/>
        <w:t>нию, у нас охотнее пригласят талан</w:t>
        <w:softHyphen/>
        <w:t>тливого артиста из столи</w:t>
        <w:softHyphen/>
        <w:t>цы, чем займутся этим хло</w:t>
        <w:softHyphen/>
        <w:t>потным дело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роводить фольклорные праздники, </w:t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  <w:t xml:space="preserve">выявлять местные таланты. </w:t>
      </w:r>
    </w:p>
    <w:p>
      <w:pPr>
        <w:pStyle w:val="21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р. "Мы сегодня варимся в своем соку". Этой фразой может охарактеризовать свое состояние не одна от</w:t>
        <w:softHyphen/>
        <w:t>расль: геология,  авиация, легкая промышленность, культура, образование и многие другие. Малочис</w:t>
        <w:softHyphen/>
        <w:t>ленный народ, который по воле  случая оказался "за</w:t>
        <w:softHyphen/>
        <w:t>тянутым" в цивилизацию, о себе может сказать то же самое. Но если приобще</w:t>
        <w:softHyphen/>
        <w:t>ние к цивилизации  стоит народу утраты здоровья, ремесел, культуры и про</w:t>
        <w:softHyphen/>
        <w:t>чих ценностей, имело ли это смысл?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 xml:space="preserve">Л. Батаева                   </w:t>
      </w:r>
    </w:p>
    <w:p>
      <w:pPr>
        <w:pStyle w:val="Normal"/>
        <w:widowControl w:val="false"/>
        <w:spacing w:lineRule="exact" w:line="180"/>
        <w:ind w:left="-1276" w:right="-5357" w:firstLine="320"/>
        <w:jc w:val="both"/>
        <w:rPr>
          <w:rFonts w:ascii="Tms Rmn" w:hAnsi="Tms Rmn" w:cs="Tms Rmn"/>
          <w:b/>
          <w:b/>
          <w:sz w:val="24"/>
        </w:rPr>
      </w:pPr>
      <w:r>
        <w:rPr>
          <w:rFonts w:cs="Tms Rmn" w:ascii="Tms Rmn" w:hAnsi="Tms Rmn"/>
          <w:b/>
          <w:sz w:val="24"/>
        </w:rPr>
      </w:r>
    </w:p>
    <w:p>
      <w:pPr>
        <w:pStyle w:val="Normal"/>
        <w:widowControl w:val="false"/>
        <w:spacing w:lineRule="exact" w:line="180"/>
        <w:ind w:left="-1276" w:right="-5357" w:firstLine="320"/>
        <w:jc w:val="both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pStyle w:val="Heading9"/>
        <w:ind w:firstLine="140"/>
        <w:jc w:val="right"/>
        <w:rPr/>
      </w:pPr>
      <w:r>
        <w:rPr/>
        <w:t xml:space="preserve">                                                           </w:t>
      </w:r>
      <w:r>
        <w:rPr>
          <w:sz w:val="24"/>
          <w:u w:val="single"/>
        </w:rPr>
        <w:t>Вести с мест</w:t>
      </w:r>
    </w:p>
    <w:p>
      <w:pPr>
        <w:pStyle w:val="Normal"/>
        <w:widowControl w:val="false"/>
        <w:spacing w:lineRule="exact" w:line="220"/>
        <w:ind w:firstLine="140"/>
        <w:jc w:val="both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widowControl w:val="false"/>
        <w:spacing w:lineRule="exact" w:line="240"/>
        <w:ind w:firstLine="14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кие законы нужны региону</w:t>
      </w:r>
      <w:r>
        <w:rPr>
          <w:b/>
          <w:sz w:val="28"/>
          <w:lang w:val="en-US"/>
        </w:rPr>
        <w:t>?</w:t>
      </w:r>
    </w:p>
    <w:p>
      <w:pPr>
        <w:pStyle w:val="Normal"/>
        <w:widowControl w:val="false"/>
        <w:spacing w:lineRule="exact" w:line="240" w:before="60" w:after="0"/>
        <w:jc w:val="both"/>
        <w:rPr>
          <w:sz w:val="22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В выборах</w:t>
      </w:r>
      <w:r>
        <w:rPr>
          <w:sz w:val="24"/>
          <w:lang w:val="en-US" w:eastAsia="ru-RU"/>
        </w:rPr>
        <w:t xml:space="preserve"> 1994</w:t>
      </w:r>
      <w:r>
        <w:rPr>
          <w:sz w:val="24"/>
          <w:lang w:eastAsia="ru-RU"/>
        </w:rPr>
        <w:t xml:space="preserve"> года, когда была сформирована Ду</w:t>
        <w:softHyphen/>
        <w:t>ма Корякского автоном</w:t>
        <w:softHyphen/>
        <w:t>ного округа как первый законодательный орган государственной власти в нашем регионе, пять мандатов из вось</w:t>
        <w:softHyphen/>
        <w:t>ми получили депутаты от корен</w:t>
        <w:softHyphen/>
        <w:t>ных малочисленных народов ок</w:t>
        <w:softHyphen/>
        <w:t>руга. В этом созыве нас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четверо из девяти. И депутаты работают в экс</w:t>
        <w:softHyphen/>
        <w:t>тремальных условиях, трудно придумать другое слово. Бюджет округа почти на</w:t>
      </w:r>
      <w:r>
        <w:rPr>
          <w:sz w:val="24"/>
          <w:lang w:val="en-US" w:eastAsia="ru-RU"/>
        </w:rPr>
        <w:t xml:space="preserve"> 95</w:t>
      </w:r>
      <w:r>
        <w:rPr>
          <w:sz w:val="24"/>
          <w:lang w:eastAsia="ru-RU"/>
        </w:rPr>
        <w:t xml:space="preserve"> процентов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>дотационный. Огромное наше желание улучшить жизнь своих земляков трудно реализовать на практике</w:t>
      </w:r>
      <w:r>
        <w:rPr>
          <w:sz w:val="24"/>
          <w:lang w:val="en-US" w:eastAsia="ru-RU"/>
        </w:rPr>
        <w:t xml:space="preserve"> ,</w:t>
      </w:r>
      <w:r>
        <w:rPr>
          <w:sz w:val="24"/>
          <w:lang w:eastAsia="ru-RU"/>
        </w:rPr>
        <w:t xml:space="preserve"> очень сложно прохо</w:t>
        <w:softHyphen/>
        <w:t>дят законы, связанные с больши</w:t>
        <w:softHyphen/>
        <w:t>ми финансовыми затратами. Так сейчас, к примеру, обстоит дело с законом</w:t>
      </w:r>
      <w:r>
        <w:rPr>
          <w:sz w:val="24"/>
          <w:lang w:val="en-US" w:eastAsia="ru-RU"/>
        </w:rPr>
        <w:t xml:space="preserve"> "0б</w:t>
      </w:r>
      <w:r>
        <w:rPr>
          <w:sz w:val="24"/>
          <w:lang w:eastAsia="ru-RU"/>
        </w:rPr>
        <w:t xml:space="preserve"> оленеводстве в Корякском автономном округе". Однако жизнь на месте не сто</w:t>
        <w:softHyphen/>
        <w:t>ит. Мы приняли законы, улучша</w:t>
        <w:softHyphen/>
        <w:t>ющие положение населения ок</w:t>
        <w:softHyphen/>
        <w:t>руга: "О фонде поддержки и раз</w:t>
        <w:softHyphen/>
        <w:t>вития коренных малочисленных народов Севера", "О территориях традиционного природопользования в Корякском автономном округе", "О статусе родовой об</w:t>
        <w:softHyphen/>
        <w:t>щины" К сожалению, принятые нами положения "О порядке вы</w:t>
        <w:softHyphen/>
        <w:t>лова лосося жителями Корякско</w:t>
        <w:softHyphen/>
        <w:t>го автономного округа для лично</w:t>
        <w:softHyphen/>
        <w:t>го потребления", "О порядке по</w:t>
        <w:softHyphen/>
        <w:t>купки лососевой икры в Коряк</w:t>
        <w:softHyphen/>
        <w:t>ском автономном округе" были отменены судом из-за отсутствия экологической экспертизы. На повестке дня очень слож</w:t>
        <w:softHyphen/>
        <w:t>ные и важные для нас, коренных северян, законы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"О рыболовст</w:t>
        <w:softHyphen/>
        <w:t>ве", "О родовых угодьях", "О язы</w:t>
        <w:softHyphen/>
        <w:t>ках коренных малочисленных народов Севера".</w:t>
      </w:r>
    </w:p>
    <w:p>
      <w:pPr>
        <w:pStyle w:val="Normal"/>
        <w:widowControl w:val="false"/>
        <w:spacing w:lineRule="exact" w:line="240"/>
        <w:ind w:left="-1276" w:right="-5357" w:firstLine="320"/>
        <w:jc w:val="center"/>
        <w:rPr>
          <w:rFonts w:ascii="Tms Rmn" w:hAnsi="Tms Rmn" w:cs="Tms Rmn"/>
          <w:sz w:val="24"/>
        </w:rPr>
      </w:pPr>
      <w:r>
        <w:rPr>
          <w:b/>
          <w:sz w:val="24"/>
        </w:rPr>
        <w:t xml:space="preserve">А. Ключникова - </w:t>
      </w:r>
      <w:r>
        <w:rPr/>
        <w:t xml:space="preserve"> </w:t>
      </w:r>
      <w:r>
        <w:rPr>
          <w:sz w:val="22"/>
        </w:rPr>
        <w:t>депутат Думы КАО</w:t>
      </w:r>
    </w:p>
    <w:p>
      <w:pPr>
        <w:pStyle w:val="Normal"/>
        <w:widowControl w:val="false"/>
        <w:spacing w:lineRule="exact" w:line="240"/>
        <w:ind w:right="-5073" w:hanging="0"/>
        <w:jc w:val="both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pStyle w:val="Normal"/>
        <w:widowControl w:val="false"/>
        <w:spacing w:lineRule="exact" w:line="240"/>
        <w:ind w:firstLine="160"/>
        <w:jc w:val="both"/>
        <w:rPr>
          <w:i/>
          <w:i/>
          <w:sz w:val="24"/>
          <w:lang w:eastAsia="ru-RU"/>
        </w:rPr>
      </w:pPr>
      <w:r>
        <w:rPr>
          <w:sz w:val="24"/>
          <w:lang w:eastAsia="ru-RU"/>
        </w:rPr>
        <w:t>Год от года наш округ все меньше получает средств из федерального бюджета. Мы. много ду</w:t>
        <w:softHyphen/>
        <w:t>мали, стоит ли проводить конкурс на разра</w:t>
        <w:softHyphen/>
        <w:t>ботку месторождений платины, но, взвесив все "за" и "против", решили проводить, времена тяжелые, и нужны, деньги, чтобы самим ими распоряжаться. Претендентов было много, де</w:t>
        <w:softHyphen/>
        <w:t>вять месяцев проходил конкурс, и победил про</w:t>
        <w:softHyphen/>
        <w:t>ект ЗАО "Корякгеолдобыча". Прошло два года, и пока никаких нареканий на работу этого пред</w:t>
        <w:softHyphen/>
        <w:t>приятия нет. Экологи постоянно следят за их деятельностью. Считаю, нужно добывать по</w:t>
        <w:softHyphen/>
        <w:t>лезные ископаемые нужно, если это не в ущерб нашей земле. Сейчас идет подготовка к конкурсу на разра</w:t>
        <w:softHyphen/>
        <w:t>ботку месторождений в Карагинском районе. Его обязательное условие- разрешение окружной и региональной Ассоциации коренных малочис</w:t>
        <w:softHyphen/>
        <w:t>ленных народов Севера. В лицензионном согла</w:t>
        <w:softHyphen/>
        <w:t>шении оговариваются условия, по которым на месторождении будут работать местные жи</w:t>
        <w:softHyphen/>
        <w:t>тели из ближайших сел. Сегодня они привлека</w:t>
        <w:softHyphen/>
        <w:t>ются в основном к сезонным работам, объем ко</w:t>
        <w:softHyphen/>
        <w:t>торых невелик. Соглашение предусматривает компенсации за причиненный ущерб и обяза</w:t>
        <w:softHyphen/>
        <w:t>тельную рекультивацию земель промышленни</w:t>
        <w:softHyphen/>
        <w:t>ками. Вся большая предварительная работа имеет цель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предотвратить ущерб традицион</w:t>
        <w:softHyphen/>
        <w:t>ному образу жизни людей.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sz w:val="22"/>
          <w:lang w:eastAsia="ru-RU"/>
        </w:rPr>
      </w:pPr>
      <w:r>
        <w:rPr>
          <w:b/>
          <w:sz w:val="24"/>
          <w:lang w:eastAsia="ru-RU"/>
        </w:rPr>
        <w:t xml:space="preserve">   </w:t>
      </w:r>
      <w:r>
        <w:rPr>
          <w:b/>
          <w:sz w:val="24"/>
          <w:lang w:eastAsia="ru-RU"/>
        </w:rPr>
        <w:t>О. Кутык</w:t>
      </w:r>
      <w:r>
        <w:rPr>
          <w:sz w:val="24"/>
          <w:lang w:eastAsia="ru-RU"/>
        </w:rPr>
        <w:t xml:space="preserve">-     </w:t>
      </w:r>
      <w:r>
        <w:rPr>
          <w:sz w:val="22"/>
          <w:lang w:eastAsia="ru-RU"/>
        </w:rPr>
        <w:t>председатель фонда коренных малочисленных народов Севера, КАО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Normal"/>
        <w:widowControl w:val="false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До сих пор искореняли, что уже пора внедрять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(Репортаж со съезда оленеводов ЧАО)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b w:val="false"/>
          <w:b w:val="false"/>
          <w:i/>
          <w:i/>
          <w:sz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u w:val="single"/>
        </w:rPr>
        <w:t>День первый- констатирующий</w:t>
      </w:r>
    </w:p>
    <w:p>
      <w:pPr>
        <w:pStyle w:val="TextBody"/>
        <w:spacing w:lineRule="exact" w:line="240"/>
        <w:rPr/>
      </w:pPr>
      <w:r>
        <w:rPr>
          <w:rFonts w:cs="Times New Roman" w:ascii="Times New Roman" w:hAnsi="Times New Roman"/>
          <w:sz w:val="24"/>
        </w:rPr>
        <w:t>С самого начала работы съезда, который открылся в окружном Доме культуры в минувшую субботу, стало ясно, что разговор предстоит серьезный. На это настраивали и приветственные слова делегатам первых руководителей округа. К сожалению, в отчетном докладе, который сделал начальник Департамента сельского хозяйства продовольствия и торговли Коршунов, оптимистических ноток звучало мало. За последние 7 лет наметился серьезный спад в сельском хозяйстве округа и в оленеводстве, в частности. Некогда самое большое оленье стадо Чукотки сократилось на две трети и составляет  сегодня 149 тысяч голов. Рыночная экономика и принятые в эти годы правовые акты, казалось бы, создали условия для работы сельскохозяйственных предприятий различной формы собственности. Наконец-то оленеводы получил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гожданную свободу! Совхозы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ли распадаться, каждый стремился отделиться. Но эта свобода, как выяснилось, оказала им «медвежью услугу». То, что за них решало государство, пришлось делать самим. И, как результат- тяжелейший кризис самого главной сельскохозяйственной отрасли Чукотки- оленеводства. Как сквозь пальцы утекали государственные дотации, изнашивалась техника, гибли от некробактериоза и травежа волками олени. В отчетном докладе приводились различные цифры, но все они, за редким исключением, были безрадостны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ежде чем приступить к обсуждению отчетного доклада, делегаты внимательно выслушали содоклады, сделанные руководителями различных департаментов округа. В них были даны подробные отчеты о проделанной работе, касающейся тружеников села. И хотя в каждом направлении было сделано немало, делегаты, приехавшие в основном из тундры, заметно скучали. Оживление вызывало лишь то, что касается их непосредственной работы. В частности, выступление Пановика, сделавшего весьма интересный аналитический доклад «Регулирование численности дикого оленя и борьба с волками». В самом деле, ведь дикого оленя на Чукотке стало больше, чем домашнего- порядка 159 тысяч. По этому показателю мы занимаем в России третье место. Акцент был сделан не на том, какой вред наносит «дикарь» оленеводству, а как использовать этот ценный природный ресурс, как по научному, обоснованно подойти к данному вопросу. С этой темой смыкалось и выступление начальника УВД Будникова «Об использовании оружия»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Любопытным для делегатов был и доклад начальника ГУП «Чукотстройзаказчик» Кудели «Обустройство сел». Известно, что по этому вопросу в округе разработана целая программа. Строительство жилья уже ведется в некоторых селах, но еще немало предстоит сделать. Например, на маршрутах  выпаса оленей предполагается строить перевалбазы, то, что в последнее время стали называть факториями. То есть иметь здесь какое-то минимальное жилье, дизельную, склад, холодильник, торговую точку и т.д. Такая программа уже разрабатывается.</w:t>
      </w:r>
    </w:p>
    <w:p>
      <w:pPr>
        <w:pStyle w:val="Normal"/>
        <w:spacing w:lineRule="exact" w:line="24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Конечно, вопросы медицины, кадров, культуры, социальной защиты волнуют тундровиков, но как метко сказал, поднявшись на трибуну, один из оленеводов</w:t>
      </w:r>
      <w:r>
        <w:rPr>
          <w:sz w:val="24"/>
          <w:lang w:val="en-US"/>
        </w:rPr>
        <w:t>:</w:t>
      </w:r>
      <w:r>
        <w:rPr>
          <w:sz w:val="24"/>
        </w:rPr>
        <w:t xml:space="preserve"> «Извините, что я так одет. Каково состояние оленеводства- таков и оленевод». Лучше не скажешь! Незавидное экономическое положение оленеводческих хозяйств больно бьет по оленеводам и их семьям. Они годами не получают зарплату, почти все хозяйства  «сидят на картотеках»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ного вопросов поступило в адрес заместителя главы администрации округа, начальника Департамента экономики Троицкой. Более того, ее выступление вызвало волну споров в зале. Совхозы, реформированные в коллективные сельхозпредприятия, акционерные общества, товарищества, фермерские хозяйства изменились лишь по форме, но не по  сути. Все они сельхозпроизводители, но не все производят продукцию. Государство не имеет права вмешиваться в их деятельность, поскольку собственность у них частная, а не государственная. Даже отдавая дотации этим предприятиям, администрация не может проследить куда они идут. Такое положение нетерпимо. Впервые на съезде в этом выступлении прозвучало конкретное предложение рассмотреть вопрос о создании в округе государственного унитарного сельскохозяйственного предприятия, которое бы занималось маркетингом, поиском рынков сбыта и другими вопросами, но это предложение как бы осталось незамеченным. Делегатов больше интересовали вопросы факторий, дотаций, социальной защиты. Как оказалось впоследствии, это предложение являлось серьезным проектом администрации округа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статок первого дня работы съезда на сцену поочередно поднимались его делегаты. Поднимались со своими болями и проблемами, делились положительным опытом работы, и практически во всех выступлениях чувствовалась боль за состояние дел в оленеводстве. Все сходились во мнении, что требуются кардинальные перемены, еще два-три года такой работы и Чукотка останется без оленей. А без оленей у чукотского народа нет будущего. Конечно, вносились деловые предложения, но все они  сводились к решению отдельных вопросов. Неоспоримой задачей являлось возрождение, воспроизводство чукотских оленей. Но как это сделать в нынешних трудных условиях</w:t>
      </w:r>
      <w:r>
        <w:rPr>
          <w:sz w:val="24"/>
          <w:lang w:val="en-US"/>
        </w:rPr>
        <w:t>?</w:t>
      </w:r>
      <w:r>
        <w:rPr>
          <w:sz w:val="24"/>
        </w:rPr>
        <w:t xml:space="preserve"> Мало кто обратил внимание на то, что губернатор округа с места постоянно задавал выступающим один и тот же вопрос</w:t>
      </w:r>
      <w:r>
        <w:rPr>
          <w:sz w:val="24"/>
          <w:lang w:val="en-US"/>
        </w:rPr>
        <w:t xml:space="preserve">: </w:t>
      </w:r>
      <w:r>
        <w:rPr>
          <w:sz w:val="24"/>
        </w:rPr>
        <w:t>кто собственник паев на данном сельхозпредприятии</w:t>
      </w:r>
      <w:r>
        <w:rPr>
          <w:sz w:val="24"/>
          <w:lang w:val="en-US"/>
        </w:rPr>
        <w:t>?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 концу дня делегаты устали, и заключительное слово губернатора стало для них приятным сюрпризом. Александр Викторович вручил правительственные награды, грамоты, а самое главное, каждый делегат получил документы на новое ружье ИЖ-94, которых округ в достатке закупил для оленеводов округа.</w:t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День второй- конструктивный</w:t>
      </w:r>
    </w:p>
    <w:p>
      <w:pPr>
        <w:pStyle w:val="TextBody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уржливое утро словно предполагало, что столь бурным будет и сам съезд. После выступлений делегатов на трибуну поднялся губернатор округа, и стали понятны и выступление его заместителя Троицкой, и реплики с места самого губернатора о собственности. Руководитель округа выступил с конкретным предложением, способным, на его взгляд, кардинально изменить ситуацию в сельском хозяйстве. По его мнению, комплекс малых проблем рождает большие. И  все это потому, что нет правовой основы взаимоотношений администрации и сельхозпроизводителей, не определен собственник. Предлагалось создать на Чукотке генеральное акционерное общество с уставным капиталом государства, где владельцем контрольного пакета акций явилась бы администрация. Ведь на сегодняшний день округ даже не может вмешиваться в деятельность сельхозпроизводителей. Они являются частными собственниками, но тогда должны бы были и сами себя обеспечивать всем необходимым. Но округ регулярно, тем не менее, оказывает сельхозпредприятиям помощь, расходуя колоссальные государственные средства. В течение 3 месяцев делегатам нужно провести собрания на местах по обсуждению данного предложения, и если оно будет принято, то вплотную приступить к созданию такого предприятия. Если делегаты примут такое предложение, то это позволит принять и соответствующий закон. Губернатор подробно объяснил собравшимся какие выгоды это сулит. На сегодня альтернативы нет. Это единственный путь поднятия сельскохозяйственной отрасли Чукотки. Уйдя из-под опеки государства и выйдя на самостоятельную тропу, сельхозпроизводители не смогли выплыть в условиях рынка. Как оказалось, без поддержки государства им не обойтись. Делегаты поняли замысел губернатора и на следующий день дружно проголосовали за резолюцию съезда, в которую редакционная комиссия внесла это предложение. Съезд, таким образом, не стал очередным формальным мероприятием. Его решения призваны в корне изменить ситуацию в сельскохозяйственной отрасли.</w:t>
      </w:r>
    </w:p>
    <w:p>
      <w:pPr>
        <w:pStyle w:val="Heading3"/>
        <w:spacing w:lineRule="exact" w:line="240"/>
        <w:jc w:val="right"/>
        <w:rPr/>
      </w:pPr>
      <w:r>
        <w:rPr/>
        <w:t xml:space="preserve">                                                 </w:t>
      </w:r>
      <w:r>
        <w:rPr/>
        <w:t>С. 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О</w:t>
      </w:r>
      <w:bookmarkStart w:id="57" w:name="OCRUncertain001"/>
      <w:r>
        <w:rPr>
          <w:b/>
          <w:sz w:val="28"/>
        </w:rPr>
        <w:t>Л</w:t>
      </w:r>
      <w:bookmarkEnd w:id="57"/>
      <w:r>
        <w:rPr>
          <w:b/>
          <w:sz w:val="28"/>
        </w:rPr>
        <w:t>Ь ОБЩЕСТВЕННОЙ ОРГАНИЗАЦИ</w:t>
      </w:r>
      <w:bookmarkStart w:id="58" w:name="OCRUncertain005"/>
      <w:r>
        <w:rPr>
          <w:b/>
          <w:sz w:val="28"/>
        </w:rPr>
        <w:t>И</w:t>
      </w:r>
      <w:bookmarkEnd w:id="58"/>
      <w:r>
        <w:rPr>
          <w:b/>
          <w:sz w:val="28"/>
        </w:rPr>
        <w:t xml:space="preserve"> В РЕШЕНИИ ПРОБЛЕМ КОРЕННЫХ МАЛОЧИСПЕКНЫХ НАРОДОВ СЕВЕРА НА ТЕРРИТОРИИ МАГАДАНСКОЙ ОБЛАСТИ</w:t>
      </w:r>
    </w:p>
    <w:p>
      <w:pPr>
        <w:pStyle w:val="Normal"/>
        <w:widowControl w:val="false"/>
        <w:spacing w:lineRule="exact" w:line="24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spacing w:lineRule="exact" w:line="240"/>
        <w:ind w:firstLine="300"/>
        <w:jc w:val="both"/>
        <w:rPr/>
      </w:pPr>
      <w:r>
        <w:rPr>
          <w:sz w:val="24"/>
          <w:lang w:eastAsia="ru-RU"/>
        </w:rPr>
        <w:t>Магаданская областная ассоциация корен</w:t>
      </w:r>
      <w:bookmarkStart w:id="59" w:name="OCRUncertain015"/>
      <w:r>
        <w:rPr>
          <w:sz w:val="24"/>
          <w:lang w:eastAsia="ru-RU"/>
        </w:rPr>
        <w:t>н</w:t>
      </w:r>
      <w:bookmarkEnd w:id="59"/>
      <w:r>
        <w:rPr>
          <w:sz w:val="24"/>
          <w:lang w:eastAsia="ru-RU"/>
        </w:rPr>
        <w:t>ых малочисленных народов и этни</w:t>
        <w:softHyphen/>
        <w:t>ческих групп Севера создана в ноябре</w:t>
      </w:r>
      <w:r>
        <w:rPr>
          <w:sz w:val="24"/>
          <w:lang w:val="en-US" w:eastAsia="ru-RU"/>
        </w:rPr>
        <w:t xml:space="preserve"> 1992</w:t>
      </w:r>
      <w:r>
        <w:rPr>
          <w:sz w:val="24"/>
          <w:lang w:eastAsia="ru-RU"/>
        </w:rPr>
        <w:t xml:space="preserve"> г. Ее главными уставными задачами является возрождение и развитие культуры и традиций малочисленных народов Севера. В круг задач входит также защита прав народов Севера и созда</w:t>
      </w:r>
      <w:bookmarkStart w:id="60" w:name="OCRUncertain016"/>
      <w:r>
        <w:rPr>
          <w:sz w:val="24"/>
          <w:lang w:eastAsia="ru-RU"/>
        </w:rPr>
        <w:t>н</w:t>
      </w:r>
      <w:bookmarkEnd w:id="60"/>
      <w:r>
        <w:rPr>
          <w:sz w:val="24"/>
          <w:lang w:eastAsia="ru-RU"/>
        </w:rPr>
        <w:t>ие на</w:t>
        <w:softHyphen/>
        <w:t>циональных промыслов.</w:t>
      </w:r>
    </w:p>
    <w:p>
      <w:pPr>
        <w:pStyle w:val="TextBodyIndent"/>
        <w:spacing w:before="0" w:after="0"/>
        <w:ind w:firstLine="18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 условиях перехода к рыноч</w:t>
      </w:r>
      <w:bookmarkStart w:id="61" w:name="OCRUncertain017"/>
      <w:r>
        <w:rPr>
          <w:rFonts w:cs="Times New Roman" w:ascii="Times New Roman" w:hAnsi="Times New Roman"/>
          <w:i w:val="false"/>
        </w:rPr>
        <w:t>н</w:t>
      </w:r>
      <w:bookmarkEnd w:id="61"/>
      <w:r>
        <w:rPr>
          <w:rFonts w:cs="Times New Roman" w:ascii="Times New Roman" w:hAnsi="Times New Roman"/>
          <w:i w:val="false"/>
        </w:rPr>
        <w:t>ым отношениям и изменения социально-политической обстановки положение аборигенных народов стало кризисным. Особую разрушит</w:t>
      </w:r>
      <w:bookmarkStart w:id="62" w:name="OCRUncertain018"/>
      <w:r>
        <w:rPr>
          <w:rFonts w:cs="Times New Roman" w:ascii="Times New Roman" w:hAnsi="Times New Roman"/>
          <w:i w:val="false"/>
        </w:rPr>
        <w:t>е</w:t>
      </w:r>
      <w:bookmarkEnd w:id="62"/>
      <w:r>
        <w:rPr>
          <w:rFonts w:cs="Times New Roman" w:ascii="Times New Roman" w:hAnsi="Times New Roman"/>
          <w:i w:val="false"/>
        </w:rPr>
        <w:t>льную силу вызвал переход сельских хозяйств различных форм собственности и деятельности к фермерской организации. Отсутствие учета мнения коллективов народов Севера привело к развалу сельскохозяйственной отрасли традиционных форм хозяйствования в центральных районах Магадан</w:t>
        <w:softHyphen/>
        <w:t>ской области, в которых сегодня царит безработица, безденежье, безысходность. В связи с закрытием предприятий в поселках и открытием комм</w:t>
      </w:r>
      <w:bookmarkStart w:id="63" w:name="OCRUncertain019"/>
      <w:r>
        <w:rPr>
          <w:rFonts w:cs="Times New Roman" w:ascii="Times New Roman" w:hAnsi="Times New Roman"/>
          <w:i w:val="false"/>
        </w:rPr>
        <w:t>е</w:t>
      </w:r>
      <w:bookmarkEnd w:id="63"/>
      <w:r>
        <w:rPr>
          <w:rFonts w:cs="Times New Roman" w:ascii="Times New Roman" w:hAnsi="Times New Roman"/>
          <w:i w:val="false"/>
        </w:rPr>
        <w:t>рческих структур под увольнение в первую очередь попали представители коренных або</w:t>
        <w:softHyphen/>
        <w:t>ригенных народов Севера. На фоне острейших социальных проблем у народов Севера растет смертность, в том числе по причи</w:t>
      </w:r>
      <w:bookmarkStart w:id="64" w:name="OCRUncertain020"/>
      <w:r>
        <w:rPr>
          <w:rFonts w:cs="Times New Roman" w:ascii="Times New Roman" w:hAnsi="Times New Roman"/>
          <w:i w:val="false"/>
        </w:rPr>
        <w:t>н</w:t>
      </w:r>
      <w:bookmarkEnd w:id="64"/>
      <w:r>
        <w:rPr>
          <w:rFonts w:cs="Times New Roman" w:ascii="Times New Roman" w:hAnsi="Times New Roman"/>
          <w:i w:val="false"/>
        </w:rPr>
        <w:t>е самоубийств; значительно вырос процент алкоголизма; растет заболеваемост</w:t>
      </w:r>
      <w:bookmarkStart w:id="65" w:name="OCRUncertain021"/>
      <w:r>
        <w:rPr>
          <w:rFonts w:cs="Times New Roman" w:ascii="Times New Roman" w:hAnsi="Times New Roman"/>
          <w:i w:val="false"/>
        </w:rPr>
        <w:t>ь</w:t>
      </w:r>
      <w:bookmarkEnd w:id="65"/>
      <w:r>
        <w:rPr>
          <w:rFonts w:cs="Times New Roman" w:ascii="Times New Roman" w:hAnsi="Times New Roman"/>
          <w:i w:val="false"/>
        </w:rPr>
        <w:t xml:space="preserve"> туберкулезом.</w:t>
      </w:r>
    </w:p>
    <w:p>
      <w:pPr>
        <w:pStyle w:val="Normal"/>
        <w:widowControl w:val="false"/>
        <w:spacing w:lineRule="exact" w:line="240"/>
        <w:ind w:firstLine="280"/>
        <w:jc w:val="both"/>
        <w:rPr/>
      </w:pPr>
      <w:r>
        <w:rPr>
          <w:sz w:val="24"/>
          <w:lang w:eastAsia="ru-RU"/>
        </w:rPr>
        <w:t>С целью социаль</w:t>
      </w:r>
      <w:bookmarkStart w:id="66" w:name="OCRUncertain022"/>
      <w:r>
        <w:rPr>
          <w:sz w:val="24"/>
          <w:lang w:eastAsia="ru-RU"/>
        </w:rPr>
        <w:t>н</w:t>
      </w:r>
      <w:bookmarkEnd w:id="66"/>
      <w:r>
        <w:rPr>
          <w:sz w:val="24"/>
          <w:lang w:eastAsia="ru-RU"/>
        </w:rPr>
        <w:t>ой защиты аборигенного населения Севера областная ассо</w:t>
        <w:softHyphen/>
        <w:t>циация малочисленных народов и этнических групп Севера неоднократно обра</w:t>
        <w:softHyphen/>
        <w:t xml:space="preserve">щалась в областную администрацию, Государственную Думу, </w:t>
      </w:r>
      <w:bookmarkStart w:id="67" w:name="OCRUncertain023"/>
      <w:r>
        <w:rPr>
          <w:sz w:val="24"/>
          <w:lang w:eastAsia="ru-RU"/>
        </w:rPr>
        <w:t>Госкомсевер</w:t>
      </w:r>
      <w:bookmarkEnd w:id="67"/>
      <w:r>
        <w:rPr>
          <w:sz w:val="24"/>
          <w:lang w:eastAsia="ru-RU"/>
        </w:rPr>
        <w:t xml:space="preserve"> с </w:t>
      </w:r>
      <w:bookmarkStart w:id="68" w:name="OCRUncertain024"/>
      <w:r>
        <w:rPr>
          <w:sz w:val="24"/>
          <w:lang w:eastAsia="ru-RU"/>
        </w:rPr>
        <w:t>п</w:t>
      </w:r>
      <w:bookmarkEnd w:id="68"/>
      <w:r>
        <w:rPr>
          <w:sz w:val="24"/>
          <w:lang w:eastAsia="ru-RU"/>
        </w:rPr>
        <w:t>редложениями по созданию нормативно-правовой базы, дающей право для эффективных действий общественных организаций и органов самоуправления по защит</w:t>
      </w:r>
      <w:bookmarkStart w:id="69" w:name="OCRUncertain025"/>
      <w:r>
        <w:rPr>
          <w:sz w:val="24"/>
          <w:lang w:eastAsia="ru-RU"/>
        </w:rPr>
        <w:t>е</w:t>
      </w:r>
      <w:bookmarkEnd w:id="69"/>
      <w:r>
        <w:rPr>
          <w:sz w:val="24"/>
          <w:lang w:eastAsia="ru-RU"/>
        </w:rPr>
        <w:t xml:space="preserve"> интересов коренных малочисленных народов Севера. В</w:t>
      </w:r>
      <w:r>
        <w:rPr>
          <w:sz w:val="24"/>
          <w:lang w:val="en-US" w:eastAsia="ru-RU"/>
        </w:rPr>
        <w:t xml:space="preserve"> 1993</w:t>
      </w:r>
      <w:r>
        <w:rPr>
          <w:sz w:val="24"/>
          <w:lang w:eastAsia="ru-RU"/>
        </w:rPr>
        <w:t xml:space="preserve"> г. было принято "Временное положение о территориях традиционного природопользования" и ряд других документов, которые содействовали органи</w:t>
        <w:softHyphen/>
        <w:t>зации национальных предприятий, где сейчас работают около</w:t>
      </w:r>
      <w:r>
        <w:rPr>
          <w:sz w:val="24"/>
          <w:lang w:val="en-US" w:eastAsia="ru-RU"/>
        </w:rPr>
        <w:t xml:space="preserve"> 700</w:t>
      </w:r>
      <w:r>
        <w:rPr>
          <w:sz w:val="24"/>
          <w:lang w:eastAsia="ru-RU"/>
        </w:rPr>
        <w:t xml:space="preserve"> чел. Были под</w:t>
        <w:softHyphen/>
        <w:t>держаны обращения областной ассоциации в правительство. Несмотря на некоторые положительные изменения Государственная Дума и Магаданская областная Дума не принимают законы по проблемам малочислен</w:t>
        <w:softHyphen/>
        <w:t>ных коренных народов Севера; не выполняются также принятые постановления Российской Федерации и указы Президента России. Сегодня перед областной ассоциацией стоят задачи, без решения которых кризисная ситуация у аборигенных народов Севера будет углубляться. К зада</w:t>
        <w:softHyphen/>
        <w:t>чам относятся:</w:t>
      </w:r>
    </w:p>
    <w:p>
      <w:pPr>
        <w:pStyle w:val="Normal"/>
        <w:widowControl w:val="false"/>
        <w:spacing w:lineRule="exact" w:line="240"/>
        <w:ind w:firstLine="280"/>
        <w:jc w:val="both"/>
        <w:rPr/>
      </w:pPr>
      <w:r>
        <w:rPr>
          <w:sz w:val="24"/>
          <w:lang w:val="en-US" w:eastAsia="ru-RU"/>
        </w:rPr>
        <w:t>1)</w:t>
      </w:r>
      <w:r>
        <w:rPr>
          <w:sz w:val="24"/>
          <w:lang w:eastAsia="ru-RU"/>
        </w:rPr>
        <w:t xml:space="preserve"> выплата компенсаций за </w:t>
      </w:r>
      <w:bookmarkStart w:id="70" w:name="OCRUncertain027"/>
      <w:r>
        <w:rPr>
          <w:sz w:val="24"/>
          <w:lang w:eastAsia="ru-RU"/>
        </w:rPr>
        <w:t>недропользование</w:t>
      </w:r>
      <w:bookmarkEnd w:id="70"/>
      <w:r>
        <w:rPr>
          <w:sz w:val="24"/>
          <w:lang w:eastAsia="ru-RU"/>
        </w:rPr>
        <w:t xml:space="preserve">   закрепленных территорий традиционного проживания;</w:t>
      </w:r>
    </w:p>
    <w:p>
      <w:pPr>
        <w:pStyle w:val="Normal"/>
        <w:widowControl w:val="false"/>
        <w:spacing w:lineRule="exact" w:line="240"/>
        <w:ind w:firstLine="260"/>
        <w:rPr/>
      </w:pPr>
      <w:r>
        <w:rPr>
          <w:sz w:val="24"/>
          <w:lang w:val="en-US" w:eastAsia="ru-RU"/>
        </w:rPr>
        <w:t>2)</w:t>
      </w:r>
      <w:r>
        <w:rPr>
          <w:sz w:val="24"/>
          <w:lang w:eastAsia="ru-RU"/>
        </w:rPr>
        <w:t xml:space="preserve"> принятие закона "О северном оленеводстве"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 xml:space="preserve">    </w:t>
      </w:r>
      <w:r>
        <w:rPr>
          <w:sz w:val="24"/>
          <w:lang w:val="en-US" w:eastAsia="ru-RU"/>
        </w:rPr>
        <w:t>3)</w:t>
      </w:r>
      <w:r>
        <w:rPr>
          <w:sz w:val="24"/>
          <w:lang w:eastAsia="ru-RU"/>
        </w:rPr>
        <w:t xml:space="preserve"> принятие законов федерального и регионального уровня о реальных соци</w:t>
        <w:softHyphen/>
        <w:t>альных гарантиях и правах на о</w:t>
      </w:r>
      <w:bookmarkStart w:id="71" w:name="OCRUncertain011"/>
      <w:r>
        <w:rPr>
          <w:sz w:val="24"/>
          <w:lang w:eastAsia="ru-RU"/>
        </w:rPr>
        <w:t>бразование и развитие культуры.</w:t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eastAsia="ru-RU"/>
        </w:rPr>
        <w:t xml:space="preserve"> </w:t>
      </w:r>
      <w:r>
        <w:rPr>
          <w:b/>
          <w:sz w:val="24"/>
          <w:lang w:eastAsia="ru-RU"/>
        </w:rPr>
        <w:t>А</w:t>
      </w:r>
      <w:bookmarkEnd w:id="71"/>
      <w:r>
        <w:rPr>
          <w:b/>
          <w:sz w:val="24"/>
          <w:lang w:eastAsia="ru-RU"/>
        </w:rPr>
        <w:t xml:space="preserve">. Хабарова- </w:t>
      </w:r>
      <w:r>
        <w:rPr>
          <w:sz w:val="22"/>
          <w:lang w:eastAsia="ru-RU"/>
        </w:rPr>
        <w:t>Магаданс</w:t>
      </w:r>
      <w:bookmarkStart w:id="72" w:name="OCRUncertain013"/>
      <w:r>
        <w:rPr>
          <w:sz w:val="22"/>
          <w:lang w:eastAsia="ru-RU"/>
        </w:rPr>
        <w:t>к</w:t>
      </w:r>
      <w:bookmarkEnd w:id="72"/>
      <w:r>
        <w:rPr>
          <w:sz w:val="22"/>
          <w:lang w:eastAsia="ru-RU"/>
        </w:rPr>
        <w:t>ая областная ассоц</w:t>
      </w:r>
      <w:bookmarkStart w:id="73" w:name="OCRUncertain014"/>
      <w:r>
        <w:rPr>
          <w:sz w:val="22"/>
          <w:lang w:eastAsia="ru-RU"/>
        </w:rPr>
        <w:t>и</w:t>
      </w:r>
      <w:bookmarkEnd w:id="73"/>
      <w:r>
        <w:rPr>
          <w:sz w:val="22"/>
          <w:lang w:eastAsia="ru-RU"/>
        </w:rPr>
        <w:t>аций коренных малочисленных народов и этнических групп Север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b/>
          <w:sz w:val="28"/>
          <w:lang w:eastAsia="ru-RU"/>
        </w:rPr>
        <w:t>СОХРАНЕНИЕ ТРАДИЦИОННЫХ НАЦИОНАЛЬНЫХ ВИДОВ ХОЗЯЙСТВЕННОЙ ДЕЯТЕЛЬНОСТИ</w:t>
      </w:r>
      <w:r>
        <w:rPr>
          <w:b/>
          <w:sz w:val="28"/>
          <w:lang w:val="en-US" w:eastAsia="ru-RU"/>
        </w:rPr>
        <w:t xml:space="preserve"> - </w:t>
      </w:r>
      <w:r>
        <w:rPr>
          <w:b/>
          <w:sz w:val="28"/>
          <w:lang w:eastAsia="ru-RU"/>
        </w:rPr>
        <w:t>ОСНОВА УКЛАДА ЖИЗНИ КОРЕННЫХ МАЛОЧИСЛЕННЫХ НАРОДОВ СЕВЕРА</w:t>
      </w:r>
    </w:p>
    <w:p>
      <w:pPr>
        <w:pStyle w:val="Normal"/>
        <w:widowControl w:val="false"/>
        <w:spacing w:lineRule="exact" w:line="24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spacing w:lineRule="exact" w:line="240"/>
        <w:ind w:firstLine="240"/>
        <w:jc w:val="both"/>
        <w:rPr/>
      </w:pPr>
      <w:r>
        <w:rPr>
          <w:sz w:val="24"/>
          <w:lang w:eastAsia="ru-RU"/>
        </w:rPr>
        <w:t>Оленеводство является основной отраслью сельского хозяйства в районе, так как рыболовство и морской зверобойный промысел в настоящее время</w:t>
      </w:r>
      <w:r>
        <w:rPr>
          <w:sz w:val="24"/>
          <w:lang w:val="en-US" w:eastAsia="ru-RU"/>
        </w:rPr>
        <w:t xml:space="preserve">  существенной</w:t>
      </w:r>
      <w:r>
        <w:rPr>
          <w:sz w:val="24"/>
          <w:lang w:eastAsia="ru-RU"/>
        </w:rPr>
        <w:t xml:space="preserve"> роли в экономике не играют. Однако в последние годы складывается устойчивая негативная тенденция  катастрофического сокращения поголовья  оле</w:t>
        <w:softHyphen/>
        <w:t>ней. На</w:t>
      </w:r>
      <w:r>
        <w:rPr>
          <w:sz w:val="24"/>
          <w:lang w:val="en-US" w:eastAsia="ru-RU"/>
        </w:rPr>
        <w:t xml:space="preserve"> 01.01.98</w:t>
      </w:r>
      <w:r>
        <w:rPr>
          <w:sz w:val="24"/>
          <w:lang w:eastAsia="ru-RU"/>
        </w:rPr>
        <w:t xml:space="preserve"> г. по трем хозяйствам Северо-Эвенского района выходное пого</w:t>
        <w:softHyphen/>
        <w:t>ловье оленей составляет</w:t>
      </w:r>
      <w:r>
        <w:rPr>
          <w:sz w:val="24"/>
          <w:lang w:val="en-US" w:eastAsia="ru-RU"/>
        </w:rPr>
        <w:t xml:space="preserve"> 22 430</w:t>
      </w:r>
      <w:r>
        <w:rPr>
          <w:sz w:val="24"/>
          <w:lang w:eastAsia="ru-RU"/>
        </w:rPr>
        <w:t xml:space="preserve"> голов (с</w:t>
      </w:r>
      <w:r>
        <w:rPr>
          <w:sz w:val="24"/>
          <w:lang w:val="en-US" w:eastAsia="ru-RU"/>
        </w:rPr>
        <w:t xml:space="preserve"> 1990</w:t>
      </w:r>
      <w:r>
        <w:rPr>
          <w:sz w:val="24"/>
          <w:lang w:eastAsia="ru-RU"/>
        </w:rPr>
        <w:t xml:space="preserve"> г. оно сократилось на</w:t>
      </w:r>
      <w:r>
        <w:rPr>
          <w:sz w:val="24"/>
          <w:lang w:val="en-US" w:eastAsia="ru-RU"/>
        </w:rPr>
        <w:t xml:space="preserve"> 35 000</w:t>
      </w:r>
      <w:r>
        <w:rPr>
          <w:sz w:val="24"/>
          <w:lang w:eastAsia="ru-RU"/>
        </w:rPr>
        <w:t xml:space="preserve"> го</w:t>
        <w:softHyphen/>
        <w:t>лов). Исчезновение оленеводства, которое является основным источником пита</w:t>
        <w:softHyphen/>
        <w:t>ния местного коренного населения, приведет к необратимым последствиям - постепенному вымиранию коренного местного населения.</w:t>
      </w:r>
    </w:p>
    <w:p>
      <w:pPr>
        <w:pStyle w:val="Normal"/>
        <w:widowControl w:val="false"/>
        <w:spacing w:lineRule="exact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Сохранение и дальнейшее развитие оленеводства в регионе настолько важно, что необходимо принимать экстренные кардинальные меры на региональном и федеральном уровне. При этом следует учитывать цену допущенных ошибок в отношении северного оленеводства и коренного местного населения. Необходимо установить объективные причины основных социально-экономических "болезней" северного оленеводства и сопутствующих им негативных факторов и дать истинную оценку всему происходящему в этих сферах для устранения кризисной ситуации, ставящей на грань катастрофы саму древнюю отрасль и население, занятое оленеводством.</w:t>
      </w:r>
    </w:p>
    <w:p>
      <w:pPr>
        <w:pStyle w:val="Normal"/>
        <w:widowControl w:val="false"/>
        <w:spacing w:lineRule="exact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Отрицательную роль в спаде оленеводства сыграли и ошибки местных руко</w:t>
        <w:softHyphen/>
        <w:t>водителей, незнание специфики ведения оленеводства и жизни коренного местного населения. Так, в погоне за сиюминутной выгодой от реализации продукции оленеводства (например, пантов) хозяйства теряют оленей в молодом возрасте. Необходимо на два-три года прекратить срезку пантов и вместо этого подыскивать пути реализации шкур, камусов, лома рогов.</w:t>
      </w:r>
    </w:p>
    <w:p>
      <w:pPr>
        <w:pStyle w:val="Normal"/>
        <w:widowControl w:val="false"/>
        <w:spacing w:lineRule="exact" w:line="240"/>
        <w:ind w:firstLine="280"/>
        <w:jc w:val="both"/>
        <w:rPr/>
      </w:pPr>
      <w:r>
        <w:rPr>
          <w:sz w:val="24"/>
          <w:lang w:eastAsia="ru-RU"/>
        </w:rPr>
        <w:t>Важной является программа охраны оленей от волков. Она должна быть ком</w:t>
        <w:softHyphen/>
        <w:t>плексной и включать все мероприятия по отстрелу хищников (использование вертолетов, "Буранов", премиальные выплаты за отстрел одного волка независи</w:t>
        <w:softHyphen/>
        <w:t>мо от сезона охоты, пола и возраста хищника- в размере</w:t>
      </w:r>
      <w:r>
        <w:rPr>
          <w:sz w:val="24"/>
          <w:lang w:val="en-US" w:eastAsia="ru-RU"/>
        </w:rPr>
        <w:t xml:space="preserve"> 3</w:t>
      </w:r>
      <w:r>
        <w:rPr>
          <w:sz w:val="24"/>
          <w:lang w:eastAsia="ru-RU"/>
        </w:rPr>
        <w:t xml:space="preserve"> тыс. руб, составле</w:t>
        <w:softHyphen/>
        <w:t>ние графика эффективной охоты на хищников и т.д.).</w:t>
      </w:r>
    </w:p>
    <w:p>
      <w:pPr>
        <w:pStyle w:val="Normal"/>
        <w:widowControl w:val="false"/>
        <w:spacing w:lineRule="exact" w:line="240"/>
        <w:ind w:firstLine="280"/>
        <w:jc w:val="both"/>
        <w:rPr/>
      </w:pPr>
      <w:r>
        <w:rPr>
          <w:sz w:val="24"/>
          <w:lang w:eastAsia="ru-RU"/>
        </w:rPr>
        <w:t>Восстановление оленеводства (а значит, и традиционного образа жизни ко</w:t>
        <w:softHyphen/>
        <w:t>ренных малочисленных народов) и превращение его в эффективную отрасль экономики невозможно без развития промысла морского зверя. Традиционно на изготовление торбасов, брюк, рукавиц и т. д. идет ларга и акиба. Популяция этих ластоногих в Гижигинской губе достаточна, чтобы хозяйства могли вести добычу для нужд оленеводства. Охота на морского зверя должна вестись сетями, а в целях исключения браконьерств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силами добросовестных охотников из местного населения. Необходимо заранее найти рынок сбыта уникального по свойствам жира.</w:t>
      </w:r>
    </w:p>
    <w:p>
      <w:pPr>
        <w:pStyle w:val="Normal"/>
        <w:widowControl w:val="false"/>
        <w:spacing w:lineRule="exac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ледует восстановить охоту на пушных зверей, так как сегодня местное ко</w:t>
        <w:softHyphen/>
        <w:t>ренное население охотой не занимается из-за отсутствия охотничьих участков; распределить и закрепить охотничьи и рыболовные участки за малыми нацио</w:t>
        <w:softHyphen/>
        <w:t>нальными предприятиями малочисленных коренных народов Севера.</w:t>
      </w:r>
    </w:p>
    <w:p>
      <w:pPr>
        <w:pStyle w:val="Normal"/>
        <w:widowControl w:val="false"/>
        <w:spacing w:lineRule="exac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обходимо направить в Государственную Думу ходатайство об ускорении принятия Закона о северном оленеводстве и четко сформулировать в Земельном кодексе статью, запрещающую куплю-продажу земель в местах проживания ма</w:t>
        <w:softHyphen/>
        <w:t>лочисленных коренных народов Севера, в местах развития северного оленевод</w:t>
        <w:softHyphen/>
        <w:t>ства, а также промышленную вырубку леса (исключая поймы рек).</w:t>
      </w:r>
    </w:p>
    <w:p>
      <w:pPr>
        <w:pStyle w:val="Normal"/>
        <w:widowControl w:val="false"/>
        <w:spacing w:lineRule="exact" w:line="240"/>
        <w:ind w:firstLine="280"/>
        <w:jc w:val="both"/>
        <w:rPr/>
      </w:pPr>
      <w:r>
        <w:rPr>
          <w:b/>
          <w:sz w:val="24"/>
          <w:lang w:eastAsia="ru-RU"/>
        </w:rPr>
        <w:t xml:space="preserve">            </w:t>
      </w:r>
      <w:r>
        <w:rPr>
          <w:b/>
          <w:sz w:val="24"/>
          <w:lang w:eastAsia="ru-RU"/>
        </w:rPr>
        <w:t>К. Ханькан-</w:t>
      </w:r>
      <w:r>
        <w:rPr>
          <w:sz w:val="24"/>
          <w:lang w:eastAsia="ru-RU"/>
        </w:rPr>
        <w:t xml:space="preserve">  </w:t>
      </w:r>
      <w:r>
        <w:rPr>
          <w:sz w:val="22"/>
          <w:lang w:eastAsia="ru-RU"/>
        </w:rPr>
        <w:t xml:space="preserve">управление сельского хозяйства Северо-Эвенского         </w:t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sz w:val="22"/>
          <w:lang w:eastAsia="ru-RU"/>
        </w:rPr>
        <w:t xml:space="preserve">                                    </w:t>
      </w:r>
      <w:r>
        <w:rPr>
          <w:sz w:val="22"/>
          <w:lang w:eastAsia="ru-RU"/>
        </w:rPr>
        <w:t>района  Магаданской области</w:t>
      </w:r>
      <w:r>
        <w:rPr>
          <w:rFonts w:cs="Arial" w:ascii="Arial" w:hAnsi="Arial"/>
          <w:sz w:val="28"/>
          <w:lang w:val="en-US" w:eastAsia="ru-RU"/>
        </w:rPr>
        <w:t xml:space="preserve">         </w:t>
      </w:r>
    </w:p>
    <w:p>
      <w:pPr>
        <w:pStyle w:val="Normal"/>
        <w:widowControl w:val="false"/>
        <w:spacing w:lineRule="exact" w:line="180"/>
        <w:ind w:firstLine="1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lineRule="exact" w:line="180"/>
        <w:ind w:firstLine="12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exact" w:line="180"/>
        <w:ind w:firstLine="1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exact" w:line="180"/>
        <w:ind w:firstLine="120"/>
        <w:jc w:val="center"/>
        <w:rPr>
          <w:rFonts w:ascii="Arial" w:hAnsi="Arial" w:cs="Arial"/>
          <w:sz w:val="28"/>
          <w:lang w:eastAsia="ru-RU"/>
        </w:rPr>
      </w:pPr>
      <w:r>
        <w:rPr>
          <w:b/>
          <w:sz w:val="28"/>
          <w:lang w:eastAsia="ru-RU"/>
        </w:rPr>
        <w:t>«Когда уйдут олени, мы умрем от одиночества»</w:t>
      </w:r>
    </w:p>
    <w:p>
      <w:pPr>
        <w:pStyle w:val="Normal"/>
        <w:widowControl w:val="false"/>
        <w:spacing w:lineRule="exact" w:line="180"/>
        <w:ind w:firstLine="120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i w:val="false"/>
          <w:sz w:val="22"/>
        </w:rPr>
        <w:t>Я твердо знаю, как сохранить оленеводство, обеспечить оленеводу нормальное питание. Эта идея слишком проста и, вероятно, именно поэтому ее очень трудно солидно обосновать. Пока жив олень, еще остается главное- надежда</w:t>
      </w:r>
      <w:r>
        <w:rPr>
          <w:rFonts w:cs="Times New Roman" w:ascii="Times New Roman" w:hAnsi="Times New Roman"/>
          <w:i w:val="false"/>
          <w:sz w:val="22"/>
        </w:rPr>
        <w:t>.</w:t>
      </w:r>
    </w:p>
    <w:p>
      <w:pPr>
        <w:pStyle w:val="Normal"/>
        <w:widowControl w:val="false"/>
        <w:spacing w:lineRule="exact" w:line="240"/>
        <w:ind w:firstLine="140"/>
        <w:jc w:val="both"/>
        <w:rPr/>
      </w:pPr>
      <w:r>
        <w:rPr>
          <w:sz w:val="24"/>
          <w:lang w:eastAsia="ru-RU"/>
        </w:rPr>
        <w:t>В дни, когда проходили слеты  (совещания) оленеводов района и округа, я находился в оленеводческих бри</w:t>
        <w:softHyphen/>
        <w:t>гадах номер</w:t>
      </w:r>
      <w:r>
        <w:rPr>
          <w:sz w:val="24"/>
          <w:lang w:val="en-US" w:eastAsia="ru-RU"/>
        </w:rPr>
        <w:t xml:space="preserve"> 1,2,3.</w:t>
      </w:r>
      <w:r>
        <w:rPr>
          <w:sz w:val="24"/>
          <w:lang w:eastAsia="ru-RU"/>
        </w:rPr>
        <w:t xml:space="preserve"> Так вот, если еще летом в первой бригаде насчитывалось</w:t>
      </w:r>
      <w:r>
        <w:rPr>
          <w:sz w:val="24"/>
          <w:lang w:val="en-US" w:eastAsia="ru-RU"/>
        </w:rPr>
        <w:t xml:space="preserve"> 600</w:t>
      </w:r>
      <w:r>
        <w:rPr>
          <w:sz w:val="24"/>
          <w:lang w:eastAsia="ru-RU"/>
        </w:rPr>
        <w:t xml:space="preserve"> оленей, то в марте этого года их сталось всего</w:t>
      </w:r>
      <w:r>
        <w:rPr>
          <w:sz w:val="24"/>
          <w:lang w:val="en-US" w:eastAsia="ru-RU"/>
        </w:rPr>
        <w:t xml:space="preserve"> 200.</w:t>
      </w:r>
      <w:r>
        <w:rPr>
          <w:sz w:val="24"/>
          <w:lang w:eastAsia="ru-RU"/>
        </w:rPr>
        <w:t xml:space="preserve"> В других бригадах дела еще хуже. Причины: волки, забой оленей по требованию директора, невнимание к нуждам оленеводов со стороны администрации ТОО «Омолон». В зимние месяцы оленеводы кое-как перебиваются скудными плодами охоты при помощи ловушек (оружия нет, капканы есть у немногих), </w:t>
      </w:r>
      <w:bookmarkStart w:id="74" w:name="OCRUncertain045"/>
      <w:r>
        <w:rPr>
          <w:sz w:val="24"/>
          <w:lang w:eastAsia="ru-RU"/>
        </w:rPr>
        <w:t>перенося</w:t>
      </w:r>
      <w:bookmarkEnd w:id="74"/>
      <w:r>
        <w:rPr>
          <w:sz w:val="24"/>
          <w:lang w:eastAsia="ru-RU"/>
        </w:rPr>
        <w:t xml:space="preserve"> холод и голод. Они производят впечатление инертных, измученных, потерявших</w:t>
      </w:r>
      <w:r>
        <w:rPr>
          <w:smallCaps/>
          <w:sz w:val="24"/>
          <w:lang w:eastAsia="ru-RU"/>
        </w:rPr>
        <w:t xml:space="preserve"> </w:t>
      </w:r>
      <w:r>
        <w:rPr>
          <w:sz w:val="24"/>
          <w:lang w:eastAsia="ru-RU"/>
        </w:rPr>
        <w:t>всякую надежду людей. Гнет одиночества и нужды. Я поражаюсь, но сейчас оленеводство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прибежище людей одиноких и слабых. Из </w:t>
      </w:r>
      <w:bookmarkStart w:id="75" w:name="OCRUncertain056"/>
      <w:r>
        <w:rPr>
          <w:sz w:val="24"/>
          <w:lang w:eastAsia="ru-RU"/>
        </w:rPr>
        <w:t>жизни,</w:t>
      </w:r>
      <w:bookmarkEnd w:id="75"/>
      <w:r>
        <w:rPr>
          <w:sz w:val="24"/>
          <w:lang w:eastAsia="ru-RU"/>
        </w:rPr>
        <w:t xml:space="preserve"> пожалуй, навсегда, ушло веселье. Как будто цветная пленка сменилась черно-белой. И как быстро все ста</w:t>
        <w:softHyphen/>
        <w:t>ло плохо.</w:t>
      </w:r>
    </w:p>
    <w:p>
      <w:pPr>
        <w:pStyle w:val="Normal"/>
        <w:widowControl w:val="false"/>
        <w:spacing w:lineRule="exact" w:line="240"/>
        <w:ind w:hanging="4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Простите меня за резкие слова, но опустивши</w:t>
      </w:r>
      <w:bookmarkStart w:id="76" w:name="OCRUncertain063"/>
      <w:r>
        <w:rPr>
          <w:sz w:val="24"/>
          <w:lang w:eastAsia="ru-RU"/>
        </w:rPr>
        <w:t>е</w:t>
      </w:r>
      <w:bookmarkEnd w:id="76"/>
      <w:r>
        <w:rPr>
          <w:sz w:val="24"/>
          <w:lang w:eastAsia="ru-RU"/>
        </w:rPr>
        <w:t>ся, неопрятные, исхудалые и боль</w:t>
        <w:softHyphen/>
        <w:t>ные оленеводы погружены в глубокую апатию. Все помнят вой «крестовый поход» про</w:t>
        <w:softHyphen/>
        <w:t>тив нынешней администра</w:t>
        <w:softHyphen/>
        <w:t>ции ТОО «Омолон» и выбо</w:t>
        <w:softHyphen/>
        <w:t>ры директора и уже не верят, что от них что-то зависит. Инициативы оленеводов, жить как хотят, заранее обре</w:t>
        <w:softHyphen/>
        <w:t>чены на неудачу. Отсюда со</w:t>
        <w:softHyphen/>
        <w:t>стояние безнадежного отчая</w:t>
        <w:softHyphen/>
        <w:t>ния,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я понимаю и отчасти оправдываю безвольные по</w:t>
        <w:softHyphen/>
        <w:t>ступки оленеводов. Мысль о собственной инициативе пол</w:t>
        <w:softHyphen/>
        <w:t>ностью истреблена, исчез ин</w:t>
        <w:softHyphen/>
        <w:t>стинкт действия.</w:t>
      </w:r>
    </w:p>
    <w:p>
      <w:pPr>
        <w:pStyle w:val="TextBody"/>
        <w:spacing w:lineRule="exact" w:line="24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Чтобы лучше понять, по</w:t>
        <w:softHyphen/>
        <w:t>чему все так плохо, давайте вспомним, как создавались  советские оленеводческие хо</w:t>
        <w:softHyphen/>
        <w:t>зяйства. Олени, принадлежащие «кулакам», были насильствен</w:t>
        <w:softHyphen/>
        <w:t>но обобществлены, некоторых наиболее богатых оленеводов увозили в неизвестность на</w:t>
        <w:softHyphen/>
        <w:t>всегда. Они сгинули в небытие. Оленные люди или, как их называли,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«единоличники», были генофондом кочевого аборигенного населения. Мать рассказывала мне, тогда маленькому мальчику, что когда бросили в костер (сгоняли вместе всех людей, дабы наглядно объяснить, что мои дед и отец эксплуататоры и кровопийцы) бубен моего отца, то он не сгорел, а взмыл высоко-высоко в небеса.</w:t>
      </w:r>
    </w:p>
    <w:p>
      <w:pPr>
        <w:pStyle w:val="Normal"/>
        <w:widowControl w:val="false"/>
        <w:spacing w:lineRule="exact" w:line="240"/>
        <w:ind w:firstLine="260"/>
        <w:jc w:val="both"/>
        <w:rPr/>
      </w:pPr>
      <w:r>
        <w:rPr>
          <w:sz w:val="24"/>
          <w:lang w:eastAsia="ru-RU"/>
        </w:rPr>
        <w:t xml:space="preserve">В </w:t>
      </w:r>
      <w:bookmarkStart w:id="77" w:name="OCRUncertain081"/>
      <w:r>
        <w:rPr>
          <w:sz w:val="24"/>
          <w:lang w:eastAsia="ru-RU"/>
        </w:rPr>
        <w:t>те</w:t>
      </w:r>
      <w:bookmarkEnd w:id="77"/>
      <w:r>
        <w:rPr>
          <w:sz w:val="24"/>
          <w:lang w:eastAsia="ru-RU"/>
        </w:rPr>
        <w:t xml:space="preserve"> времена и был сделан первый рок</w:t>
      </w:r>
      <w:bookmarkStart w:id="78" w:name="OCRUncertain082"/>
      <w:r>
        <w:rPr>
          <w:sz w:val="24"/>
          <w:lang w:eastAsia="ru-RU"/>
        </w:rPr>
        <w:t>о</w:t>
      </w:r>
      <w:bookmarkEnd w:id="78"/>
      <w:r>
        <w:rPr>
          <w:sz w:val="24"/>
          <w:lang w:eastAsia="ru-RU"/>
        </w:rPr>
        <w:t xml:space="preserve">вой шаг к гибели не только оленеводства. Быстрые и красивые </w:t>
      </w:r>
      <w:bookmarkStart w:id="79" w:name="OCRUncertain083"/>
      <w:r>
        <w:rPr>
          <w:sz w:val="24"/>
          <w:lang w:eastAsia="ru-RU"/>
        </w:rPr>
        <w:t>о</w:t>
      </w:r>
      <w:bookmarkEnd w:id="79"/>
      <w:r>
        <w:rPr>
          <w:sz w:val="24"/>
          <w:lang w:eastAsia="ru-RU"/>
        </w:rPr>
        <w:t>л</w:t>
      </w:r>
      <w:bookmarkStart w:id="80" w:name="OCRUncertain084"/>
      <w:r>
        <w:rPr>
          <w:sz w:val="24"/>
          <w:lang w:eastAsia="ru-RU"/>
        </w:rPr>
        <w:t>е</w:t>
      </w:r>
      <w:bookmarkEnd w:id="80"/>
      <w:r>
        <w:rPr>
          <w:sz w:val="24"/>
          <w:lang w:eastAsia="ru-RU"/>
        </w:rPr>
        <w:t>ни не могут быть общими или ничьими. Совхозный (или, как сегодня, муниципальный) олень подразумевает собой, что у него безликий, равнодушный  НЕехозяин</w:t>
      </w:r>
      <w:r>
        <w:rPr>
          <w:smallCaps/>
          <w:sz w:val="24"/>
          <w:lang w:eastAsia="ru-RU"/>
        </w:rPr>
        <w:t>.</w:t>
      </w:r>
    </w:p>
    <w:p>
      <w:pPr>
        <w:pStyle w:val="Normal"/>
        <w:widowControl w:val="false"/>
        <w:spacing w:lineRule="exact" w:line="240"/>
        <w:ind w:firstLine="280"/>
        <w:jc w:val="both"/>
        <w:rPr/>
      </w:pPr>
      <w:r>
        <w:rPr>
          <w:sz w:val="24"/>
        </w:rPr>
        <w:t>Человеческий опыт пока</w:t>
        <w:softHyphen/>
        <w:t>зал, что будущего без прошло</w:t>
        <w:softHyphen/>
        <w:t>го не бывает. Духов</w:t>
      </w:r>
      <w:bookmarkStart w:id="81" w:name="OCRUncertain085"/>
      <w:r>
        <w:rPr>
          <w:sz w:val="24"/>
        </w:rPr>
        <w:t>н</w:t>
      </w:r>
      <w:bookmarkEnd w:id="81"/>
      <w:r>
        <w:rPr>
          <w:sz w:val="24"/>
        </w:rPr>
        <w:t>ые тради</w:t>
        <w:softHyphen/>
      </w:r>
      <w:bookmarkStart w:id="82" w:name="OCRUncertain086"/>
      <w:r>
        <w:rPr>
          <w:sz w:val="24"/>
        </w:rPr>
        <w:t>ц</w:t>
      </w:r>
      <w:bookmarkEnd w:id="82"/>
      <w:r>
        <w:rPr>
          <w:sz w:val="24"/>
        </w:rPr>
        <w:t>ии кочевой эвенской жизни, носителями которых и явля</w:t>
        <w:softHyphen/>
        <w:t xml:space="preserve">лись богатые </w:t>
      </w:r>
      <w:bookmarkStart w:id="83" w:name="OCRUncertain087"/>
      <w:r>
        <w:rPr>
          <w:sz w:val="24"/>
        </w:rPr>
        <w:t>оленные</w:t>
      </w:r>
      <w:bookmarkEnd w:id="83"/>
      <w:r>
        <w:rPr>
          <w:sz w:val="24"/>
        </w:rPr>
        <w:t xml:space="preserve"> лю</w:t>
      </w:r>
      <w:bookmarkStart w:id="84" w:name="OCRUncertain088"/>
      <w:r>
        <w:rPr>
          <w:sz w:val="24"/>
        </w:rPr>
        <w:t>д</w:t>
      </w:r>
      <w:bookmarkEnd w:id="84"/>
      <w:r>
        <w:rPr>
          <w:sz w:val="24"/>
        </w:rPr>
        <w:t>и</w:t>
      </w:r>
      <w:r>
        <w:rPr>
          <w:sz w:val="24"/>
          <w:lang w:val="en-US"/>
        </w:rPr>
        <w:t xml:space="preserve"> -</w:t>
      </w:r>
      <w:r>
        <w:rPr>
          <w:sz w:val="24"/>
        </w:rPr>
        <w:t>«единоличники», обычаи, ус</w:t>
        <w:softHyphen/>
        <w:t>тои, морально-нравственные правил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се это забыто, от</w:t>
        <w:softHyphen/>
        <w:t>брошено. Начисто отрекаясь от прошлого, не построить насто</w:t>
        <w:softHyphen/>
        <w:t>я</w:t>
      </w:r>
      <w:bookmarkStart w:id="85" w:name="OCRUncertain089"/>
      <w:r>
        <w:rPr>
          <w:sz w:val="24"/>
        </w:rPr>
        <w:t>щ</w:t>
      </w:r>
      <w:bookmarkEnd w:id="85"/>
      <w:r>
        <w:rPr>
          <w:sz w:val="24"/>
        </w:rPr>
        <w:t>ую жизнь. Ставлю себя на место отца в известное время (что он ду</w:t>
        <w:softHyphen/>
        <w:t>мал, что чувствовал</w:t>
      </w:r>
      <w:bookmarkStart w:id="86" w:name="OCRUncertain090"/>
      <w:r>
        <w:rPr>
          <w:sz w:val="24"/>
        </w:rPr>
        <w:t>?),</w:t>
      </w:r>
      <w:bookmarkEnd w:id="86"/>
      <w:r>
        <w:rPr>
          <w:sz w:val="24"/>
        </w:rPr>
        <w:t xml:space="preserve"> и мне становится страшно. Люди, достойные уважения и приме</w:t>
        <w:softHyphen/>
        <w:t>ра, осуждались. Никто и никог</w:t>
        <w:softHyphen/>
        <w:t xml:space="preserve">да не расскажет о традициях </w:t>
      </w:r>
      <w:bookmarkStart w:id="87" w:name="OCRUncertain091"/>
      <w:r>
        <w:rPr>
          <w:sz w:val="24"/>
        </w:rPr>
        <w:t>оленных</w:t>
      </w:r>
      <w:bookmarkEnd w:id="87"/>
      <w:r>
        <w:rPr>
          <w:sz w:val="24"/>
        </w:rPr>
        <w:t xml:space="preserve"> хозя</w:t>
      </w:r>
      <w:bookmarkStart w:id="88" w:name="OCRUncertain092"/>
      <w:r>
        <w:rPr>
          <w:sz w:val="24"/>
        </w:rPr>
        <w:t>е</w:t>
      </w:r>
      <w:bookmarkEnd w:id="88"/>
      <w:r>
        <w:rPr>
          <w:sz w:val="24"/>
        </w:rPr>
        <w:t xml:space="preserve">в в то время. </w:t>
      </w:r>
    </w:p>
    <w:p>
      <w:pPr>
        <w:pStyle w:val="Normal"/>
        <w:widowControl w:val="false"/>
        <w:spacing w:lineRule="exact" w:line="240"/>
        <w:ind w:firstLine="260"/>
        <w:jc w:val="both"/>
        <w:rPr/>
      </w:pPr>
      <w:r>
        <w:rPr>
          <w:sz w:val="24"/>
        </w:rPr>
        <w:t>Ордена «Знак Почета» со</w:t>
        <w:softHyphen/>
        <w:t>вхоз «Омолон», кажется, еще вчера был крупнейшим олене</w:t>
        <w:softHyphen/>
        <w:t>водческим хозяйством в стра</w:t>
        <w:softHyphen/>
        <w:t>не, многократно награжден</w:t>
        <w:softHyphen/>
        <w:t>ным вс</w:t>
      </w:r>
      <w:bookmarkStart w:id="89" w:name="OCRUncertain093"/>
      <w:r>
        <w:rPr>
          <w:sz w:val="24"/>
        </w:rPr>
        <w:t>е</w:t>
      </w:r>
      <w:bookmarkEnd w:id="89"/>
      <w:r>
        <w:rPr>
          <w:sz w:val="24"/>
        </w:rPr>
        <w:t>возможными п</w:t>
      </w:r>
      <w:bookmarkStart w:id="90" w:name="OCRUncertain094"/>
      <w:r>
        <w:rPr>
          <w:sz w:val="24"/>
        </w:rPr>
        <w:t>е</w:t>
      </w:r>
      <w:bookmarkEnd w:id="90"/>
      <w:r>
        <w:rPr>
          <w:sz w:val="24"/>
        </w:rPr>
        <w:t>реходя</w:t>
        <w:softHyphen/>
        <w:t>щими «красными знаменами» победителя соцсоревнов</w:t>
      </w:r>
      <w:bookmarkStart w:id="91" w:name="OCRUncertain095"/>
      <w:r>
        <w:rPr>
          <w:sz w:val="24"/>
        </w:rPr>
        <w:t>а</w:t>
      </w:r>
      <w:bookmarkEnd w:id="91"/>
      <w:r>
        <w:rPr>
          <w:sz w:val="24"/>
        </w:rPr>
        <w:t xml:space="preserve">ний. Вспоминаются прилежные учебы оленеводов, почины ростовчан-«работать без отстающих», «ипатовский метод» и т.д. и т.п. Все оленеводы сплошь и рядом являлись «ударниками коммунистического труда» или, на худой конец, боролись за эти эфемерные звания. В конторе от красного цвета и золотом написанных здравниц-пустословиц в честь самих себя рябило в глазах </w:t>
      </w:r>
      <w:r>
        <w:rPr>
          <w:sz w:val="24"/>
          <w:lang w:eastAsia="ru-RU"/>
        </w:rPr>
        <w:t>и захватывало дух от тщес</w:t>
        <w:softHyphen/>
        <w:t>лавия. Это был детский само</w:t>
        <w:softHyphen/>
        <w:t>обман, хвастливый и жалоб</w:t>
        <w:softHyphen/>
        <w:t>ный.</w:t>
      </w:r>
    </w:p>
    <w:p>
      <w:pPr>
        <w:pStyle w:val="2"/>
        <w:spacing w:before="0" w:after="0"/>
        <w:ind w:firstLine="15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споминаю</w:t>
      </w:r>
      <w:bookmarkStart w:id="92" w:name="OCRUncertain105"/>
      <w:r>
        <w:rPr>
          <w:rFonts w:cs="Times New Roman" w:ascii="Times New Roman" w:hAnsi="Times New Roman"/>
          <w:i w:val="false"/>
        </w:rPr>
        <w:t>т</w:t>
      </w:r>
      <w:bookmarkEnd w:id="92"/>
      <w:r>
        <w:rPr>
          <w:rFonts w:cs="Times New Roman" w:ascii="Times New Roman" w:hAnsi="Times New Roman"/>
          <w:i w:val="false"/>
        </w:rPr>
        <w:t>ся всевозмож</w:t>
        <w:softHyphen/>
        <w:t>ные кампании. Например, в конце 60</w:t>
      </w:r>
      <w:bookmarkStart w:id="93" w:name="OCRUncertain106"/>
      <w:r>
        <w:rPr>
          <w:rFonts w:cs="Times New Roman" w:ascii="Times New Roman" w:hAnsi="Times New Roman"/>
          <w:i w:val="false"/>
        </w:rPr>
        <w:t>-</w:t>
      </w:r>
      <w:bookmarkEnd w:id="93"/>
      <w:r>
        <w:rPr>
          <w:rFonts w:cs="Times New Roman" w:ascii="Times New Roman" w:hAnsi="Times New Roman"/>
          <w:i w:val="false"/>
        </w:rPr>
        <w:t xml:space="preserve">х годов маленьких детей оленеводов-кочевников насилию забирали у родителей в детские ясли-садики, где </w:t>
      </w:r>
      <w:bookmarkStart w:id="94" w:name="OCRUncertain107"/>
      <w:r>
        <w:rPr>
          <w:rFonts w:cs="Times New Roman" w:ascii="Times New Roman" w:hAnsi="Times New Roman"/>
          <w:i w:val="false"/>
        </w:rPr>
        <w:t>сытно.</w:t>
      </w:r>
      <w:bookmarkEnd w:id="94"/>
      <w:r>
        <w:rPr>
          <w:rFonts w:cs="Times New Roman" w:ascii="Times New Roman" w:hAnsi="Times New Roman"/>
          <w:i w:val="false"/>
        </w:rPr>
        <w:t xml:space="preserve"> Рассказывали мне, что водном чукотском селе вот так отлученная от матери девочка, тоскуя по родителям, долго плакала. Плакала несколько дней и ночей и от слез ослеп</w:t>
        <w:softHyphen/>
        <w:t>ла. Не буду комментировать эту историю, напомню лишь сен</w:t>
        <w:softHyphen/>
        <w:t>тенцию про только одну детс</w:t>
        <w:softHyphen/>
        <w:t>кую слезинку.</w:t>
      </w:r>
    </w:p>
    <w:p>
      <w:pPr>
        <w:pStyle w:val="Normal"/>
        <w:widowControl w:val="false"/>
        <w:spacing w:lineRule="exact" w:line="240"/>
        <w:ind w:firstLine="260"/>
        <w:jc w:val="both"/>
        <w:rPr/>
      </w:pPr>
      <w:r>
        <w:rPr>
          <w:sz w:val="24"/>
          <w:lang w:eastAsia="ru-RU"/>
        </w:rPr>
        <w:t>Я знаю девочку, которая всего через год, когда к ней приехала из тундры истоско</w:t>
        <w:softHyphen/>
        <w:t xml:space="preserve">вавшаяся по своему </w:t>
      </w:r>
      <w:bookmarkStart w:id="95" w:name="OCRUncertain108"/>
      <w:r>
        <w:rPr>
          <w:sz w:val="24"/>
          <w:lang w:eastAsia="ru-RU"/>
        </w:rPr>
        <w:t>чаду</w:t>
      </w:r>
      <w:bookmarkEnd w:id="95"/>
      <w:r>
        <w:rPr>
          <w:sz w:val="24"/>
          <w:lang w:eastAsia="ru-RU"/>
        </w:rPr>
        <w:t xml:space="preserve"> мать, не узнала ее. </w:t>
      </w: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Это </w:t>
      </w:r>
      <w:bookmarkStart w:id="96" w:name="OCRUncertain109"/>
      <w:r>
        <w:rPr>
          <w:sz w:val="24"/>
          <w:lang w:eastAsia="ru-RU"/>
        </w:rPr>
        <w:t>н</w:t>
      </w:r>
      <w:bookmarkEnd w:id="96"/>
      <w:r>
        <w:rPr>
          <w:sz w:val="24"/>
          <w:lang w:eastAsia="ru-RU"/>
        </w:rPr>
        <w:t>е моя мама,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сказа</w:t>
        <w:softHyphen/>
        <w:t>ла «клонированная» девочка, прячась за спины воспита</w:t>
      </w:r>
      <w:bookmarkStart w:id="97" w:name="OCRUncertain110"/>
      <w:r>
        <w:rPr>
          <w:sz w:val="24"/>
          <w:lang w:eastAsia="ru-RU"/>
        </w:rPr>
        <w:t>те</w:t>
      </w:r>
      <w:bookmarkEnd w:id="97"/>
      <w:r>
        <w:rPr>
          <w:sz w:val="24"/>
          <w:lang w:eastAsia="ru-RU"/>
        </w:rPr>
        <w:softHyphen/>
        <w:t>лей. Ее смущала меховая одеж</w:t>
        <w:softHyphen/>
        <w:t>да матери, они не могли разго</w:t>
        <w:softHyphen/>
        <w:t>варивать, так как мать не зна</w:t>
        <w:softHyphen/>
        <w:t>ла ни слова по-русски. Самое дикое, что воспитатели были довольны девочкой за е</w:t>
      </w:r>
      <w:bookmarkStart w:id="98" w:name="OCRUncertain111"/>
      <w:r>
        <w:rPr>
          <w:sz w:val="24"/>
          <w:lang w:eastAsia="ru-RU"/>
        </w:rPr>
        <w:t>е</w:t>
      </w:r>
      <w:bookmarkEnd w:id="98"/>
      <w:r>
        <w:rPr>
          <w:sz w:val="24"/>
          <w:lang w:eastAsia="ru-RU"/>
        </w:rPr>
        <w:t xml:space="preserve"> отказ вернуться к матери в «грязь и холод».</w:t>
      </w:r>
    </w:p>
    <w:p>
      <w:pPr>
        <w:pStyle w:val="Normal"/>
        <w:widowControl w:val="false"/>
        <w:spacing w:lineRule="exact" w:line="240"/>
        <w:ind w:firstLine="280"/>
        <w:jc w:val="both"/>
        <w:rPr/>
      </w:pPr>
      <w:r>
        <w:rPr>
          <w:sz w:val="24"/>
          <w:lang w:eastAsia="ru-RU"/>
        </w:rPr>
        <w:t xml:space="preserve">«От </w:t>
      </w:r>
      <w:bookmarkStart w:id="99" w:name="OCRUncertain112"/>
      <w:r>
        <w:rPr>
          <w:sz w:val="24"/>
          <w:lang w:eastAsia="ru-RU"/>
        </w:rPr>
        <w:t>жирника</w:t>
      </w:r>
      <w:bookmarkEnd w:id="99"/>
      <w:r>
        <w:rPr>
          <w:sz w:val="24"/>
          <w:lang w:eastAsia="ru-RU"/>
        </w:rPr>
        <w:t xml:space="preserve"> до атома»,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>тогда самый модный распрос</w:t>
        <w:softHyphen/>
        <w:t>траненный лозунг. Я не найду слов, передающих пережива</w:t>
        <w:softHyphen/>
        <w:t>ния ма</w:t>
      </w:r>
      <w:bookmarkStart w:id="100" w:name="OCRUncertain113"/>
      <w:r>
        <w:rPr>
          <w:sz w:val="24"/>
          <w:lang w:eastAsia="ru-RU"/>
        </w:rPr>
        <w:t>т</w:t>
      </w:r>
      <w:bookmarkEnd w:id="100"/>
      <w:r>
        <w:rPr>
          <w:sz w:val="24"/>
          <w:lang w:eastAsia="ru-RU"/>
        </w:rPr>
        <w:t>ери, ее ни с чем несо</w:t>
        <w:softHyphen/>
        <w:t>поставимую боль и нестерпи</w:t>
        <w:softHyphen/>
        <w:t>мую душевную муку. Поисти</w:t>
        <w:softHyphen/>
        <w:t>не благими нам</w:t>
      </w:r>
      <w:bookmarkStart w:id="101" w:name="OCRUncertain114"/>
      <w:r>
        <w:rPr>
          <w:sz w:val="24"/>
          <w:lang w:eastAsia="ru-RU"/>
        </w:rPr>
        <w:t>е</w:t>
      </w:r>
      <w:bookmarkEnd w:id="101"/>
      <w:r>
        <w:rPr>
          <w:sz w:val="24"/>
          <w:lang w:eastAsia="ru-RU"/>
        </w:rPr>
        <w:t>рениями вы</w:t>
        <w:softHyphen/>
        <w:t>мощена дорога в ад.</w:t>
      </w:r>
    </w:p>
    <w:p>
      <w:pPr>
        <w:pStyle w:val="Normal"/>
        <w:widowControl w:val="false"/>
        <w:spacing w:lineRule="exact" w:line="240"/>
        <w:ind w:firstLine="260"/>
        <w:jc w:val="both"/>
        <w:rPr/>
      </w:pPr>
      <w:r>
        <w:rPr>
          <w:sz w:val="24"/>
          <w:lang w:eastAsia="ru-RU"/>
        </w:rPr>
        <w:t xml:space="preserve">Все мы, выросшие в </w:t>
      </w:r>
      <w:bookmarkStart w:id="102" w:name="OCRUncertain115"/>
      <w:r>
        <w:rPr>
          <w:sz w:val="24"/>
          <w:lang w:eastAsia="ru-RU"/>
        </w:rPr>
        <w:t>«совдеповские»</w:t>
      </w:r>
      <w:bookmarkEnd w:id="102"/>
      <w:r>
        <w:rPr>
          <w:sz w:val="24"/>
          <w:lang w:eastAsia="ru-RU"/>
        </w:rPr>
        <w:t xml:space="preserve"> времена, глубоко за</w:t>
      </w:r>
      <w:bookmarkStart w:id="103" w:name="OCRUncertain116"/>
      <w:r>
        <w:rPr>
          <w:sz w:val="24"/>
          <w:lang w:eastAsia="ru-RU"/>
        </w:rPr>
        <w:t>к</w:t>
      </w:r>
      <w:bookmarkEnd w:id="103"/>
      <w:r>
        <w:rPr>
          <w:sz w:val="24"/>
          <w:lang w:eastAsia="ru-RU"/>
        </w:rPr>
        <w:t>омплексованные су</w:t>
      </w:r>
      <w:bookmarkStart w:id="104" w:name="OCRUncertain117"/>
      <w:r>
        <w:rPr>
          <w:sz w:val="24"/>
          <w:lang w:eastAsia="ru-RU"/>
        </w:rPr>
        <w:t>щ</w:t>
      </w:r>
      <w:bookmarkEnd w:id="104"/>
      <w:r>
        <w:rPr>
          <w:sz w:val="24"/>
          <w:lang w:eastAsia="ru-RU"/>
        </w:rPr>
        <w:t>ества с нарушением психики. Быть беззащитными, зависеть от всех, плохих и хороших сто</w:t>
        <w:softHyphen/>
        <w:t>ронних людей</w:t>
      </w:r>
      <w:bookmarkStart w:id="105" w:name="OCRUncertain118"/>
      <w:r>
        <w:rPr>
          <w:sz w:val="24"/>
          <w:lang w:eastAsia="ru-RU"/>
        </w:rPr>
        <w:t>,</w:t>
      </w:r>
      <w:bookmarkEnd w:id="105"/>
      <w:r>
        <w:rPr>
          <w:sz w:val="24"/>
          <w:lang w:eastAsia="ru-RU"/>
        </w:rPr>
        <w:t xml:space="preserve"> вообще ни о чем не думать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очень легкая, бездуховная, удобная, по-сво</w:t>
        <w:softHyphen/>
        <w:t xml:space="preserve">ему комфортная жизнь. И </w:t>
      </w:r>
      <w:bookmarkStart w:id="106" w:name="OCRUncertain119"/>
      <w:r>
        <w:rPr>
          <w:sz w:val="24"/>
          <w:lang w:eastAsia="ru-RU"/>
        </w:rPr>
        <w:t>изменить</w:t>
      </w:r>
      <w:bookmarkEnd w:id="106"/>
      <w:r>
        <w:rPr>
          <w:sz w:val="24"/>
          <w:lang w:eastAsia="ru-RU"/>
        </w:rPr>
        <w:t xml:space="preserve"> такую жизнь в сторону созидания почти невозможно.</w:t>
      </w:r>
    </w:p>
    <w:p>
      <w:pPr>
        <w:pStyle w:val="Normal"/>
        <w:widowControl w:val="false"/>
        <w:spacing w:lineRule="exac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 всему вышесказанному прибавля</w:t>
      </w:r>
      <w:bookmarkStart w:id="107" w:name="OCRUncertain120"/>
      <w:r>
        <w:rPr>
          <w:sz w:val="24"/>
          <w:lang w:eastAsia="ru-RU"/>
        </w:rPr>
        <w:t>е</w:t>
      </w:r>
      <w:bookmarkEnd w:id="107"/>
      <w:r>
        <w:rPr>
          <w:sz w:val="24"/>
          <w:lang w:eastAsia="ru-RU"/>
        </w:rPr>
        <w:t>тся еще одна особен</w:t>
        <w:softHyphen/>
        <w:t>ность. Оленеводы, живущие в одиночестве, не имеют ту за</w:t>
        <w:softHyphen/>
        <w:t>щитную оболочку, которую создает человеческое общение. Одинокие отшельники, робкие в общении, чуть ли не страшащиеся даже случайных, редких встреч, что обычно не наблюдается в нормальном человеческом обиходе.</w:t>
      </w:r>
    </w:p>
    <w:p>
      <w:pPr>
        <w:pStyle w:val="Normal"/>
        <w:widowControl w:val="false"/>
        <w:spacing w:lineRule="exac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Ну, почему, редко приезжа</w:t>
        <w:softHyphen/>
        <w:t>ющих в оленеводческую бри</w:t>
        <w:softHyphen/>
        <w:t>гаду специалистов, оленеводы в</w:t>
      </w:r>
      <w:bookmarkStart w:id="108" w:name="OCRUncertain122"/>
      <w:r>
        <w:rPr>
          <w:sz w:val="24"/>
          <w:lang w:eastAsia="ru-RU"/>
        </w:rPr>
        <w:t>с</w:t>
      </w:r>
      <w:bookmarkEnd w:id="108"/>
      <w:r>
        <w:rPr>
          <w:sz w:val="24"/>
          <w:lang w:eastAsia="ru-RU"/>
        </w:rPr>
        <w:t>тречают, как почетных гос</w:t>
        <w:softHyphen/>
      </w:r>
      <w:bookmarkStart w:id="109" w:name="OCRUncertain123"/>
      <w:r>
        <w:rPr>
          <w:sz w:val="24"/>
          <w:lang w:eastAsia="ru-RU"/>
        </w:rPr>
        <w:t>те</w:t>
      </w:r>
      <w:bookmarkEnd w:id="109"/>
      <w:r>
        <w:rPr>
          <w:sz w:val="24"/>
          <w:lang w:eastAsia="ru-RU"/>
        </w:rPr>
        <w:t>й, а оленевода, приехавшего по острой нужде в село, не ви</w:t>
        <w:softHyphen/>
        <w:t>дят в упор</w:t>
      </w:r>
      <w:bookmarkStart w:id="110" w:name="OCRUncertain124"/>
      <w:r>
        <w:rPr>
          <w:sz w:val="24"/>
          <w:lang w:eastAsia="ru-RU"/>
        </w:rPr>
        <w:t>!?</w:t>
      </w:r>
      <w:bookmarkEnd w:id="110"/>
      <w:r>
        <w:rPr>
          <w:sz w:val="24"/>
          <w:lang w:eastAsia="ru-RU"/>
        </w:rPr>
        <w:t xml:space="preserve"> Не узнать, быва</w:t>
        <w:softHyphen/>
        <w:t>ет, оленевода в кабинетах. В его интонациях проскальзывает что-то жалкое и ущемленное.</w:t>
      </w:r>
    </w:p>
    <w:p>
      <w:pPr>
        <w:pStyle w:val="2"/>
        <w:spacing w:before="0" w:after="0"/>
        <w:ind w:firstLine="15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Я знал вс</w:t>
      </w:r>
      <w:bookmarkStart w:id="111" w:name="OCRUncertain125"/>
      <w:r>
        <w:rPr>
          <w:rFonts w:cs="Times New Roman" w:ascii="Times New Roman" w:hAnsi="Times New Roman"/>
          <w:i w:val="false"/>
        </w:rPr>
        <w:t>е</w:t>
      </w:r>
      <w:bookmarkEnd w:id="111"/>
      <w:r>
        <w:rPr>
          <w:rFonts w:cs="Times New Roman" w:ascii="Times New Roman" w:hAnsi="Times New Roman"/>
          <w:i w:val="false"/>
        </w:rPr>
        <w:t>х директоров со</w:t>
      </w:r>
      <w:bookmarkStart w:id="112" w:name="OCRUncertain126"/>
      <w:r>
        <w:rPr>
          <w:rFonts w:cs="Times New Roman" w:ascii="Times New Roman" w:hAnsi="Times New Roman"/>
          <w:i w:val="false"/>
        </w:rPr>
        <w:softHyphen/>
      </w:r>
      <w:bookmarkEnd w:id="112"/>
      <w:r>
        <w:rPr>
          <w:rFonts w:cs="Times New Roman" w:ascii="Times New Roman" w:hAnsi="Times New Roman"/>
          <w:i w:val="false"/>
        </w:rPr>
        <w:t xml:space="preserve">вхоза </w:t>
      </w:r>
      <w:bookmarkStart w:id="113" w:name="OCRUncertain127"/>
      <w:r>
        <w:rPr>
          <w:rFonts w:cs="Times New Roman" w:ascii="Times New Roman" w:hAnsi="Times New Roman"/>
          <w:i w:val="false"/>
        </w:rPr>
        <w:t>«Омолон».</w:t>
      </w:r>
      <w:bookmarkEnd w:id="113"/>
      <w:r>
        <w:rPr>
          <w:rFonts w:cs="Times New Roman" w:ascii="Times New Roman" w:hAnsi="Times New Roman"/>
          <w:i w:val="false"/>
        </w:rPr>
        <w:t xml:space="preserve"> Неинтерес</w:t>
        <w:softHyphen/>
        <w:t>ные люди, простые исполните</w:t>
        <w:softHyphen/>
        <w:t>ли указаний св</w:t>
      </w:r>
      <w:bookmarkStart w:id="114" w:name="OCRUncertain128"/>
      <w:r>
        <w:rPr>
          <w:rFonts w:cs="Times New Roman" w:ascii="Times New Roman" w:hAnsi="Times New Roman"/>
          <w:i w:val="false"/>
        </w:rPr>
        <w:t>е</w:t>
      </w:r>
      <w:bookmarkEnd w:id="114"/>
      <w:r>
        <w:rPr>
          <w:rFonts w:cs="Times New Roman" w:ascii="Times New Roman" w:hAnsi="Times New Roman"/>
          <w:i w:val="false"/>
        </w:rPr>
        <w:t>рху, не любя</w:t>
        <w:softHyphen/>
        <w:t>щие книгу и не читающие га</w:t>
        <w:softHyphen/>
        <w:t>зет, они жили в своем замкну</w:t>
        <w:softHyphen/>
        <w:t>том, плоском мире. Посред</w:t>
        <w:softHyphen/>
        <w:t>ственность, карьеризм, ложные ценности, увы, но эти челове</w:t>
        <w:softHyphen/>
        <w:t>ческие и «деловые</w:t>
      </w:r>
      <w:bookmarkStart w:id="115" w:name="OCRUncertain129"/>
      <w:r>
        <w:rPr>
          <w:rFonts w:cs="Times New Roman" w:ascii="Times New Roman" w:hAnsi="Times New Roman"/>
          <w:i w:val="false"/>
        </w:rPr>
        <w:t>»</w:t>
      </w:r>
      <w:bookmarkEnd w:id="115"/>
      <w:r>
        <w:rPr>
          <w:rFonts w:cs="Times New Roman" w:ascii="Times New Roman" w:hAnsi="Times New Roman"/>
          <w:i w:val="false"/>
        </w:rPr>
        <w:t xml:space="preserve"> качества всегда были им присущи. Вс</w:t>
      </w:r>
      <w:bookmarkStart w:id="116" w:name="OCRUncertain130"/>
      <w:r>
        <w:rPr>
          <w:rFonts w:cs="Times New Roman" w:ascii="Times New Roman" w:hAnsi="Times New Roman"/>
          <w:i w:val="false"/>
        </w:rPr>
        <w:t>е</w:t>
      </w:r>
      <w:bookmarkEnd w:id="116"/>
      <w:r>
        <w:rPr>
          <w:rFonts w:cs="Times New Roman" w:ascii="Times New Roman" w:hAnsi="Times New Roman"/>
          <w:i w:val="false"/>
        </w:rPr>
        <w:softHyphen/>
        <w:t>гда и во всем они преследова</w:t>
        <w:softHyphen/>
        <w:t>ли свои узкие интересы. Все</w:t>
        <w:softHyphen/>
        <w:t>гда поражался и удивлялся их ловкости и способ</w:t>
      </w:r>
      <w:bookmarkStart w:id="117" w:name="OCRUncertain131"/>
      <w:r>
        <w:rPr>
          <w:rFonts w:cs="Times New Roman" w:ascii="Times New Roman" w:hAnsi="Times New Roman"/>
          <w:i w:val="false"/>
        </w:rPr>
        <w:t>но</w:t>
      </w:r>
      <w:bookmarkEnd w:id="117"/>
      <w:r>
        <w:rPr>
          <w:rFonts w:cs="Times New Roman" w:ascii="Times New Roman" w:hAnsi="Times New Roman"/>
          <w:i w:val="false"/>
        </w:rPr>
        <w:t>сти пере</w:t>
        <w:softHyphen/>
        <w:t>иначиват</w:t>
      </w:r>
      <w:bookmarkStart w:id="118" w:name="OCRUncertain132"/>
      <w:r>
        <w:rPr>
          <w:rFonts w:cs="Times New Roman" w:ascii="Times New Roman" w:hAnsi="Times New Roman"/>
          <w:i w:val="false"/>
        </w:rPr>
        <w:t>ь</w:t>
      </w:r>
      <w:bookmarkEnd w:id="118"/>
      <w:r>
        <w:rPr>
          <w:rFonts w:cs="Times New Roman" w:ascii="Times New Roman" w:hAnsi="Times New Roman"/>
          <w:i w:val="false"/>
        </w:rPr>
        <w:t xml:space="preserve"> все на свой лад.</w:t>
      </w:r>
    </w:p>
    <w:p>
      <w:pPr>
        <w:pStyle w:val="Normal"/>
        <w:widowControl w:val="false"/>
        <w:spacing w:lineRule="exac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мню, как оленеводы ста</w:t>
        <w:softHyphen/>
        <w:t xml:space="preserve">рались работать лучше, чтобы повысить свой </w:t>
      </w:r>
      <w:bookmarkStart w:id="119" w:name="OCRUncertain134"/>
      <w:r>
        <w:rPr>
          <w:sz w:val="24"/>
          <w:lang w:eastAsia="ru-RU"/>
        </w:rPr>
        <w:t>«КТУ»,</w:t>
      </w:r>
      <w:bookmarkEnd w:id="119"/>
      <w:r>
        <w:rPr>
          <w:sz w:val="24"/>
          <w:lang w:eastAsia="ru-RU"/>
        </w:rPr>
        <w:t xml:space="preserve"> но очень быстро убедились, что бригадиры, при поддержк</w:t>
      </w:r>
      <w:bookmarkStart w:id="120" w:name="OCRUncertain135"/>
      <w:r>
        <w:rPr>
          <w:sz w:val="24"/>
          <w:lang w:eastAsia="ru-RU"/>
        </w:rPr>
        <w:t xml:space="preserve">е </w:t>
      </w:r>
      <w:bookmarkEnd w:id="120"/>
      <w:r>
        <w:rPr>
          <w:sz w:val="24"/>
          <w:lang w:eastAsia="ru-RU"/>
        </w:rPr>
        <w:t>специалистов и директора ис</w:t>
        <w:softHyphen/>
        <w:t>пользуют этот «КТУ», как ду</w:t>
        <w:softHyphen/>
        <w:t>бинку для расправы с неугод</w:t>
        <w:softHyphen/>
        <w:t>ными. Удивительная способ</w:t>
        <w:softHyphen/>
        <w:t>ность местных руководителей хорош</w:t>
      </w:r>
      <w:bookmarkStart w:id="121" w:name="OCRUncertain136"/>
      <w:r>
        <w:rPr>
          <w:sz w:val="24"/>
          <w:lang w:eastAsia="ru-RU"/>
        </w:rPr>
        <w:t>ее</w:t>
      </w:r>
      <w:bookmarkEnd w:id="121"/>
      <w:r>
        <w:rPr>
          <w:sz w:val="24"/>
          <w:lang w:eastAsia="ru-RU"/>
        </w:rPr>
        <w:t xml:space="preserve"> начинани</w:t>
      </w:r>
      <w:bookmarkStart w:id="122" w:name="OCRUncertain137"/>
      <w:r>
        <w:rPr>
          <w:sz w:val="24"/>
          <w:lang w:eastAsia="ru-RU"/>
        </w:rPr>
        <w:t>е</w:t>
      </w:r>
      <w:bookmarkEnd w:id="122"/>
      <w:r>
        <w:rPr>
          <w:sz w:val="24"/>
          <w:lang w:eastAsia="ru-RU"/>
        </w:rPr>
        <w:t xml:space="preserve"> сводить в ее противоположность!</w:t>
      </w:r>
    </w:p>
    <w:p>
      <w:pPr>
        <w:pStyle w:val="Normal"/>
        <w:widowControl w:val="false"/>
        <w:spacing w:lineRule="exac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С началом новых «рыноч</w:t>
        <w:softHyphen/>
        <w:t>ных отношений» директора, пользуясь неразберихой, царя</w:t>
        <w:softHyphen/>
        <w:t xml:space="preserve">щей в экономике, сумели «на </w:t>
      </w:r>
      <w:bookmarkStart w:id="123" w:name="OCRUncertain138"/>
      <w:r>
        <w:rPr>
          <w:sz w:val="24"/>
          <w:lang w:eastAsia="ru-RU"/>
        </w:rPr>
        <w:t>хапок»</w:t>
      </w:r>
      <w:bookmarkEnd w:id="123"/>
      <w:r>
        <w:rPr>
          <w:sz w:val="24"/>
          <w:lang w:eastAsia="ru-RU"/>
        </w:rPr>
        <w:t xml:space="preserve"> приватизировать вре</w:t>
        <w:softHyphen/>
        <w:t>менно бесхозную собствен</w:t>
        <w:softHyphen/>
        <w:t>ность руководимых ими ТОО.</w:t>
      </w:r>
    </w:p>
    <w:p>
      <w:pPr>
        <w:pStyle w:val="Normal"/>
        <w:widowControl w:val="false"/>
        <w:spacing w:lineRule="exact" w:line="240"/>
        <w:ind w:firstLine="260"/>
        <w:jc w:val="both"/>
        <w:rPr/>
      </w:pPr>
      <w:r>
        <w:rPr>
          <w:sz w:val="24"/>
          <w:lang w:eastAsia="ru-RU"/>
        </w:rPr>
        <w:t>«Передача оленей, основ</w:t>
        <w:softHyphen/>
        <w:t>ных и оборотных средств в соб</w:t>
        <w:softHyphen/>
        <w:t>ственность трудовых коллекти</w:t>
        <w:softHyphen/>
        <w:t>вов в ц</w:t>
      </w:r>
      <w:bookmarkStart w:id="124" w:name="OCRUncertain139"/>
      <w:r>
        <w:rPr>
          <w:sz w:val="24"/>
          <w:lang w:eastAsia="ru-RU"/>
        </w:rPr>
        <w:t>е</w:t>
      </w:r>
      <w:bookmarkEnd w:id="124"/>
      <w:r>
        <w:rPr>
          <w:sz w:val="24"/>
          <w:lang w:eastAsia="ru-RU"/>
        </w:rPr>
        <w:t>лом привела к негатив</w:t>
        <w:softHyphen/>
        <w:t>ным последствиям. В царив</w:t>
        <w:softHyphen/>
        <w:t>шей эйфории и растеряли оле</w:t>
        <w:softHyphen/>
        <w:t>ней» («Золотая Чукотка»,</w:t>
      </w:r>
      <w:r>
        <w:rPr>
          <w:sz w:val="24"/>
          <w:lang w:val="en-US" w:eastAsia="ru-RU"/>
        </w:rPr>
        <w:t xml:space="preserve"> 28 </w:t>
      </w:r>
      <w:r>
        <w:rPr>
          <w:sz w:val="24"/>
          <w:lang w:eastAsia="ru-RU"/>
        </w:rPr>
        <w:t>ноября</w:t>
      </w:r>
      <w:r>
        <w:rPr>
          <w:sz w:val="24"/>
          <w:lang w:val="en-US" w:eastAsia="ru-RU"/>
        </w:rPr>
        <w:t xml:space="preserve"> 1997</w:t>
      </w:r>
      <w:r>
        <w:rPr>
          <w:sz w:val="24"/>
          <w:lang w:eastAsia="ru-RU"/>
        </w:rPr>
        <w:t xml:space="preserve"> г.). Вот такая или подобная мысль явля</w:t>
      </w:r>
      <w:bookmarkStart w:id="125" w:name="OCRUncertain140"/>
      <w:r>
        <w:rPr>
          <w:sz w:val="24"/>
          <w:lang w:eastAsia="ru-RU"/>
        </w:rPr>
        <w:t>ет</w:t>
      </w:r>
      <w:bookmarkEnd w:id="125"/>
      <w:r>
        <w:rPr>
          <w:sz w:val="24"/>
          <w:lang w:eastAsia="ru-RU"/>
        </w:rPr>
        <w:t>ся лей</w:t>
        <w:softHyphen/>
        <w:t>тмотивом почти всех газетных выступлений казалось бы обес</w:t>
        <w:softHyphen/>
        <w:t>покоенных рук</w:t>
      </w:r>
      <w:bookmarkStart w:id="126" w:name="OCRUncertain141"/>
      <w:r>
        <w:rPr>
          <w:sz w:val="24"/>
          <w:lang w:eastAsia="ru-RU"/>
        </w:rPr>
        <w:t>о</w:t>
      </w:r>
      <w:bookmarkEnd w:id="126"/>
      <w:r>
        <w:rPr>
          <w:sz w:val="24"/>
          <w:lang w:eastAsia="ru-RU"/>
        </w:rPr>
        <w:t>водителей оле</w:t>
        <w:softHyphen/>
        <w:t>неводства. Неужели всерьез утверж</w:t>
      </w:r>
      <w:bookmarkStart w:id="127" w:name="OCRUncertain142"/>
      <w:r>
        <w:rPr>
          <w:sz w:val="24"/>
          <w:lang w:eastAsia="ru-RU"/>
        </w:rPr>
        <w:t>д</w:t>
      </w:r>
      <w:bookmarkEnd w:id="127"/>
      <w:r>
        <w:rPr>
          <w:sz w:val="24"/>
          <w:lang w:eastAsia="ru-RU"/>
        </w:rPr>
        <w:t xml:space="preserve">ается, что оленеводы </w:t>
      </w:r>
      <w:bookmarkStart w:id="128" w:name="OCRUncertain143"/>
      <w:r>
        <w:rPr>
          <w:sz w:val="24"/>
          <w:lang w:eastAsia="ru-RU"/>
        </w:rPr>
        <w:t>«...</w:t>
      </w:r>
      <w:bookmarkEnd w:id="128"/>
      <w:r>
        <w:rPr>
          <w:sz w:val="24"/>
          <w:lang w:eastAsia="ru-RU"/>
        </w:rPr>
        <w:t>в Э</w:t>
      </w:r>
      <w:bookmarkStart w:id="129" w:name="OCRUncertain144"/>
      <w:r>
        <w:rPr>
          <w:sz w:val="24"/>
          <w:lang w:eastAsia="ru-RU"/>
        </w:rPr>
        <w:t>Й</w:t>
      </w:r>
      <w:bookmarkEnd w:id="129"/>
      <w:r>
        <w:rPr>
          <w:sz w:val="24"/>
          <w:lang w:eastAsia="ru-RU"/>
        </w:rPr>
        <w:t>ФОРИИ и растеряли оленей</w:t>
      </w:r>
      <w:bookmarkStart w:id="130" w:name="OCRUncertain145"/>
      <w:r>
        <w:rPr>
          <w:sz w:val="24"/>
          <w:lang w:eastAsia="ru-RU"/>
        </w:rPr>
        <w:t>»!?</w:t>
      </w:r>
      <w:bookmarkEnd w:id="130"/>
      <w:r>
        <w:rPr>
          <w:sz w:val="24"/>
          <w:lang w:eastAsia="ru-RU"/>
        </w:rPr>
        <w:t xml:space="preserve"> Или </w:t>
      </w:r>
      <w:bookmarkStart w:id="131" w:name="OCRUncertain146"/>
      <w:r>
        <w:rPr>
          <w:sz w:val="24"/>
          <w:lang w:eastAsia="ru-RU"/>
        </w:rPr>
        <w:t>э</w:t>
      </w:r>
      <w:bookmarkEnd w:id="131"/>
      <w:r>
        <w:rPr>
          <w:sz w:val="24"/>
          <w:lang w:eastAsia="ru-RU"/>
        </w:rPr>
        <w:t>то неуместная шутка, юмор?</w:t>
      </w:r>
    </w:p>
    <w:p>
      <w:pPr>
        <w:pStyle w:val="Normal"/>
        <w:widowControl w:val="false"/>
        <w:spacing w:lineRule="exact" w:line="240"/>
        <w:ind w:firstLine="280"/>
        <w:jc w:val="both"/>
        <w:rPr/>
      </w:pPr>
      <w:r>
        <w:rPr>
          <w:sz w:val="24"/>
          <w:lang w:eastAsia="ru-RU"/>
        </w:rPr>
        <w:t>Из всего вышесказанного я д</w:t>
      </w:r>
      <w:bookmarkStart w:id="132" w:name="OCRUncertain147"/>
      <w:r>
        <w:rPr>
          <w:sz w:val="24"/>
          <w:lang w:eastAsia="ru-RU"/>
        </w:rPr>
        <w:t>е</w:t>
      </w:r>
      <w:bookmarkEnd w:id="132"/>
      <w:r>
        <w:rPr>
          <w:sz w:val="24"/>
          <w:lang w:eastAsia="ru-RU"/>
        </w:rPr>
        <w:t>лаю известный вывод: кад</w:t>
        <w:softHyphen/>
        <w:t>ры руководителей оленевод</w:t>
        <w:softHyphen/>
        <w:t>ств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решают все! Начальнику департамента по сельскому хозяйству, решая кадровый вопрос, надо уподо</w:t>
        <w:softHyphen/>
        <w:t>биться древнегреческому философу Диогену, слегка изменив надпись, которую он но</w:t>
      </w:r>
      <w:bookmarkStart w:id="133" w:name="OCRUncertain148"/>
      <w:r>
        <w:rPr>
          <w:sz w:val="24"/>
          <w:lang w:eastAsia="ru-RU"/>
        </w:rPr>
        <w:t xml:space="preserve">сил </w:t>
      </w:r>
      <w:bookmarkEnd w:id="133"/>
      <w:r>
        <w:rPr>
          <w:sz w:val="24"/>
          <w:lang w:eastAsia="ru-RU"/>
        </w:rPr>
        <w:t xml:space="preserve">на груди: «Ищу честного </w:t>
      </w:r>
      <w:bookmarkStart w:id="134" w:name="OCRUncertain149"/>
      <w:r>
        <w:rPr>
          <w:sz w:val="24"/>
          <w:lang w:eastAsia="ru-RU"/>
        </w:rPr>
        <w:t>ру</w:t>
      </w:r>
      <w:bookmarkEnd w:id="134"/>
      <w:r>
        <w:rPr>
          <w:sz w:val="24"/>
          <w:lang w:eastAsia="ru-RU"/>
        </w:rPr>
        <w:t>ководителя!» Найти их в сельс</w:t>
      </w:r>
      <w:bookmarkStart w:id="135" w:name="OCRUncertain150"/>
      <w:r>
        <w:rPr>
          <w:sz w:val="24"/>
          <w:lang w:eastAsia="ru-RU"/>
        </w:rPr>
        <w:t>ких</w:t>
      </w:r>
      <w:bookmarkEnd w:id="135"/>
      <w:r>
        <w:rPr>
          <w:sz w:val="24"/>
          <w:lang w:eastAsia="ru-RU"/>
        </w:rPr>
        <w:t xml:space="preserve"> и районных кабин</w:t>
      </w:r>
      <w:bookmarkStart w:id="136" w:name="OCRUncertain151"/>
      <w:r>
        <w:rPr>
          <w:sz w:val="24"/>
          <w:lang w:eastAsia="ru-RU"/>
        </w:rPr>
        <w:t>ет</w:t>
      </w:r>
      <w:bookmarkEnd w:id="136"/>
      <w:r>
        <w:rPr>
          <w:sz w:val="24"/>
          <w:lang w:eastAsia="ru-RU"/>
        </w:rPr>
        <w:t>ах будет архитрудно.</w:t>
      </w:r>
    </w:p>
    <w:p>
      <w:pPr>
        <w:pStyle w:val="Normal"/>
        <w:widowControl w:val="false"/>
        <w:spacing w:lineRule="exact" w:line="240"/>
        <w:ind w:firstLine="260"/>
        <w:jc w:val="both"/>
        <w:rPr/>
      </w:pPr>
      <w:r>
        <w:rPr>
          <w:sz w:val="24"/>
          <w:lang w:eastAsia="ru-RU"/>
        </w:rPr>
        <w:t xml:space="preserve">«Одним словом, воруют»- верный исторический </w:t>
      </w:r>
      <w:bookmarkStart w:id="137" w:name="OCRUncertain152"/>
      <w:r>
        <w:rPr>
          <w:sz w:val="24"/>
          <w:lang w:eastAsia="ru-RU"/>
        </w:rPr>
        <w:t>диагноз</w:t>
      </w:r>
      <w:bookmarkEnd w:id="137"/>
      <w:r>
        <w:rPr>
          <w:sz w:val="24"/>
          <w:lang w:eastAsia="ru-RU"/>
        </w:rPr>
        <w:t xml:space="preserve"> так и просится на бумагу</w:t>
      </w:r>
      <w:r>
        <w:rPr>
          <w:sz w:val="24"/>
          <w:lang w:val="en-US" w:eastAsia="ru-RU"/>
        </w:rPr>
        <w:t xml:space="preserve"> </w:t>
      </w:r>
      <w:bookmarkStart w:id="138" w:name="OCRUncertain153"/>
      <w:r>
        <w:rPr>
          <w:sz w:val="24"/>
          <w:lang w:val="en-US" w:eastAsia="ru-RU"/>
        </w:rPr>
        <w:t xml:space="preserve">( </w:t>
      </w:r>
      <w:bookmarkEnd w:id="138"/>
      <w:r>
        <w:rPr>
          <w:sz w:val="24"/>
          <w:lang w:val="en-US" w:eastAsia="ru-RU"/>
        </w:rPr>
        <w:t>за</w:t>
      </w:r>
      <w:r>
        <w:rPr>
          <w:sz w:val="24"/>
          <w:lang w:eastAsia="ru-RU"/>
        </w:rPr>
        <w:t>был, кто так говорил).</w:t>
      </w:r>
    </w:p>
    <w:p>
      <w:pPr>
        <w:pStyle w:val="Normal"/>
        <w:widowControl w:val="false"/>
        <w:spacing w:lineRule="exact" w:line="240"/>
        <w:ind w:firstLine="280"/>
        <w:jc w:val="both"/>
        <w:rPr/>
      </w:pPr>
      <w:r>
        <w:rPr>
          <w:sz w:val="24"/>
          <w:lang w:eastAsia="ru-RU"/>
        </w:rPr>
        <w:t>С возмо</w:t>
      </w:r>
      <w:bookmarkStart w:id="139" w:name="OCRUncertain154"/>
      <w:r>
        <w:rPr>
          <w:sz w:val="24"/>
          <w:lang w:eastAsia="ru-RU"/>
        </w:rPr>
        <w:t>ж</w:t>
      </w:r>
      <w:bookmarkEnd w:id="139"/>
      <w:r>
        <w:rPr>
          <w:sz w:val="24"/>
          <w:lang w:eastAsia="ru-RU"/>
        </w:rPr>
        <w:t xml:space="preserve">но </w:t>
      </w:r>
      <w:bookmarkStart w:id="140" w:name="OCRUncertain155"/>
      <w:r>
        <w:rPr>
          <w:sz w:val="24"/>
          <w:lang w:eastAsia="ru-RU"/>
        </w:rPr>
        <w:t>грядущим</w:t>
      </w:r>
      <w:bookmarkEnd w:id="140"/>
      <w:r>
        <w:rPr>
          <w:sz w:val="24"/>
          <w:lang w:eastAsia="ru-RU"/>
        </w:rPr>
        <w:t xml:space="preserve">  возрождением </w:t>
      </w:r>
      <w:bookmarkStart w:id="141" w:name="OCRUncertain156"/>
      <w:r>
        <w:rPr>
          <w:sz w:val="24"/>
          <w:lang w:eastAsia="ru-RU"/>
        </w:rPr>
        <w:t xml:space="preserve">существовавшей </w:t>
      </w:r>
      <w:bookmarkEnd w:id="141"/>
      <w:r>
        <w:rPr>
          <w:sz w:val="24"/>
          <w:lang w:eastAsia="ru-RU"/>
        </w:rPr>
        <w:t xml:space="preserve">ранее </w:t>
      </w:r>
      <w:bookmarkStart w:id="142" w:name="OCRUncertain157"/>
      <w:r>
        <w:rPr>
          <w:sz w:val="24"/>
          <w:lang w:eastAsia="ru-RU"/>
        </w:rPr>
        <w:t>факторийной</w:t>
      </w:r>
      <w:bookmarkEnd w:id="142"/>
      <w:r>
        <w:rPr>
          <w:sz w:val="24"/>
          <w:lang w:eastAsia="ru-RU"/>
        </w:rPr>
        <w:t xml:space="preserve"> </w:t>
      </w:r>
      <w:bookmarkStart w:id="143" w:name="OCRUncertain158"/>
      <w:r>
        <w:rPr>
          <w:sz w:val="24"/>
          <w:lang w:eastAsia="ru-RU"/>
        </w:rPr>
        <w:t xml:space="preserve">системы </w:t>
      </w:r>
      <w:bookmarkEnd w:id="143"/>
      <w:r>
        <w:rPr>
          <w:sz w:val="24"/>
          <w:lang w:eastAsia="ru-RU"/>
        </w:rPr>
        <w:t xml:space="preserve">товарообмена, </w:t>
      </w:r>
      <w:bookmarkStart w:id="144" w:name="OCRUncertain159"/>
      <w:r>
        <w:rPr>
          <w:sz w:val="24"/>
          <w:lang w:eastAsia="ru-RU"/>
        </w:rPr>
        <w:t xml:space="preserve">представляю, </w:t>
      </w:r>
      <w:bookmarkEnd w:id="144"/>
      <w:r>
        <w:rPr>
          <w:sz w:val="24"/>
          <w:lang w:eastAsia="ru-RU"/>
        </w:rPr>
        <w:t>как встрепенулись все дел</w:t>
      </w:r>
      <w:bookmarkStart w:id="145" w:name="OCRUncertain160"/>
      <w:r>
        <w:rPr>
          <w:sz w:val="24"/>
          <w:lang w:eastAsia="ru-RU"/>
        </w:rPr>
        <w:t xml:space="preserve">ьцы </w:t>
      </w:r>
      <w:bookmarkEnd w:id="145"/>
      <w:r>
        <w:rPr>
          <w:sz w:val="24"/>
          <w:lang w:eastAsia="ru-RU"/>
        </w:rPr>
        <w:t>от оленеводства!!! Следует  все обдумав,</w:t>
      </w:r>
      <w:r>
        <w:rPr>
          <w:sz w:val="24"/>
          <w:lang w:val="en-US" w:eastAsia="ru-RU"/>
        </w:rPr>
        <w:t xml:space="preserve"> 10</w:t>
      </w:r>
      <w:r>
        <w:rPr>
          <w:sz w:val="24"/>
          <w:lang w:eastAsia="ru-RU"/>
        </w:rPr>
        <w:t xml:space="preserve"> раз о</w:t>
      </w:r>
      <w:bookmarkStart w:id="146" w:name="OCRUncertain161"/>
      <w:r>
        <w:rPr>
          <w:sz w:val="24"/>
          <w:lang w:eastAsia="ru-RU"/>
        </w:rPr>
        <w:t>т</w:t>
      </w:r>
      <w:bookmarkEnd w:id="146"/>
      <w:r>
        <w:rPr>
          <w:sz w:val="24"/>
          <w:lang w:eastAsia="ru-RU"/>
        </w:rPr>
        <w:t>мерив, созда</w:t>
      </w:r>
      <w:bookmarkStart w:id="147" w:name="OCRUncertain162"/>
      <w:r>
        <w:rPr>
          <w:sz w:val="24"/>
          <w:lang w:eastAsia="ru-RU"/>
        </w:rPr>
        <w:t>вать</w:t>
      </w:r>
      <w:bookmarkEnd w:id="147"/>
      <w:r>
        <w:rPr>
          <w:sz w:val="24"/>
          <w:lang w:eastAsia="ru-RU"/>
        </w:rPr>
        <w:t xml:space="preserve"> фактории.</w:t>
      </w:r>
    </w:p>
    <w:p>
      <w:pPr>
        <w:pStyle w:val="Normal"/>
        <w:widowControl w:val="false"/>
        <w:spacing w:lineRule="exact" w:line="240"/>
        <w:ind w:firstLine="280"/>
        <w:jc w:val="both"/>
        <w:rPr/>
      </w:pPr>
      <w:r>
        <w:rPr>
          <w:sz w:val="24"/>
          <w:lang w:eastAsia="ru-RU"/>
        </w:rPr>
        <w:t>Прочитал в газете «Крайний Север » ста</w:t>
      </w:r>
      <w:bookmarkStart w:id="148" w:name="OCRUncertain163"/>
      <w:r>
        <w:rPr>
          <w:sz w:val="24"/>
          <w:lang w:eastAsia="ru-RU"/>
        </w:rPr>
        <w:t>тью С.В.</w:t>
      </w:r>
      <w:bookmarkEnd w:id="148"/>
      <w:r>
        <w:rPr>
          <w:sz w:val="24"/>
          <w:lang w:eastAsia="ru-RU"/>
        </w:rPr>
        <w:t xml:space="preserve"> </w:t>
      </w:r>
      <w:bookmarkStart w:id="149" w:name="OCRUncertain164"/>
      <w:r>
        <w:rPr>
          <w:sz w:val="24"/>
          <w:lang w:eastAsia="ru-RU"/>
        </w:rPr>
        <w:t>Троицкой</w:t>
      </w:r>
      <w:bookmarkEnd w:id="149"/>
      <w:r>
        <w:rPr>
          <w:sz w:val="24"/>
          <w:lang w:eastAsia="ru-RU"/>
        </w:rPr>
        <w:t xml:space="preserve"> </w:t>
      </w:r>
      <w:bookmarkStart w:id="150" w:name="OCRUncertain165"/>
      <w:r>
        <w:rPr>
          <w:sz w:val="24"/>
          <w:lang w:eastAsia="ru-RU"/>
        </w:rPr>
        <w:t xml:space="preserve">«Сохранить </w:t>
      </w:r>
      <w:bookmarkEnd w:id="150"/>
      <w:r>
        <w:rPr>
          <w:sz w:val="24"/>
          <w:lang w:eastAsia="ru-RU"/>
        </w:rPr>
        <w:t xml:space="preserve">оленеводство». Целиком </w:t>
      </w:r>
      <w:bookmarkStart w:id="151" w:name="OCRUncertain166"/>
      <w:r>
        <w:rPr>
          <w:sz w:val="24"/>
          <w:lang w:eastAsia="ru-RU"/>
        </w:rPr>
        <w:t>поддерживаю</w:t>
      </w:r>
      <w:bookmarkEnd w:id="151"/>
      <w:r>
        <w:rPr>
          <w:sz w:val="24"/>
          <w:lang w:eastAsia="ru-RU"/>
        </w:rPr>
        <w:t xml:space="preserve"> данную </w:t>
      </w:r>
      <w:bookmarkStart w:id="152" w:name="OCRUncertain167"/>
      <w:r>
        <w:rPr>
          <w:sz w:val="24"/>
          <w:lang w:eastAsia="ru-RU"/>
        </w:rPr>
        <w:t>публикацию</w:t>
      </w:r>
      <w:bookmarkEnd w:id="152"/>
      <w:r>
        <w:rPr>
          <w:sz w:val="24"/>
          <w:lang w:eastAsia="ru-RU"/>
        </w:rPr>
        <w:t xml:space="preserve"> и подписываюсь под каждым ее словом. А то, что</w:t>
      </w:r>
      <w:r>
        <w:rPr>
          <w:sz w:val="24"/>
          <w:lang w:val="en-US" w:eastAsia="ru-RU"/>
        </w:rPr>
        <w:t xml:space="preserve"> </w:t>
      </w:r>
      <w:bookmarkStart w:id="153" w:name="OCRUncertain168"/>
      <w:r>
        <w:rPr>
          <w:sz w:val="24"/>
          <w:lang w:val="en-US" w:eastAsia="ru-RU"/>
        </w:rPr>
        <w:t>статья</w:t>
      </w:r>
      <w:bookmarkEnd w:id="153"/>
      <w:r>
        <w:rPr>
          <w:sz w:val="24"/>
          <w:lang w:eastAsia="ru-RU"/>
        </w:rPr>
        <w:t xml:space="preserve"> написана первым замести</w:t>
      </w:r>
      <w:bookmarkStart w:id="154" w:name="OCRUncertain169"/>
      <w:r>
        <w:rPr>
          <w:sz w:val="24"/>
          <w:lang w:eastAsia="ru-RU"/>
        </w:rPr>
        <w:t>телем</w:t>
      </w:r>
      <w:bookmarkEnd w:id="154"/>
      <w:r>
        <w:rPr>
          <w:sz w:val="24"/>
          <w:lang w:eastAsia="ru-RU"/>
        </w:rPr>
        <w:t xml:space="preserve"> главы </w:t>
      </w:r>
      <w:bookmarkStart w:id="155" w:name="OCRUncertain170"/>
      <w:r>
        <w:rPr>
          <w:sz w:val="24"/>
          <w:lang w:eastAsia="ru-RU"/>
        </w:rPr>
        <w:t>администрации</w:t>
      </w:r>
      <w:bookmarkEnd w:id="155"/>
      <w:r>
        <w:rPr>
          <w:sz w:val="24"/>
          <w:lang w:eastAsia="ru-RU"/>
        </w:rPr>
        <w:t xml:space="preserve"> округа, м</w:t>
      </w:r>
      <w:bookmarkStart w:id="156" w:name="OCRUncertain171"/>
      <w:r>
        <w:rPr>
          <w:sz w:val="24"/>
          <w:lang w:eastAsia="ru-RU"/>
        </w:rPr>
        <w:t>е</w:t>
      </w:r>
      <w:bookmarkEnd w:id="156"/>
      <w:r>
        <w:rPr>
          <w:sz w:val="24"/>
          <w:lang w:eastAsia="ru-RU"/>
        </w:rPr>
        <w:t xml:space="preserve">ня обнадеживает. Спасибо автору! У меня </w:t>
      </w:r>
      <w:bookmarkStart w:id="157" w:name="OCRUncertain172"/>
      <w:r>
        <w:rPr>
          <w:sz w:val="24"/>
          <w:lang w:eastAsia="ru-RU"/>
        </w:rPr>
        <w:t xml:space="preserve">еще не </w:t>
      </w:r>
      <w:bookmarkEnd w:id="157"/>
      <w:r>
        <w:rPr>
          <w:sz w:val="24"/>
          <w:lang w:eastAsia="ru-RU"/>
        </w:rPr>
        <w:t xml:space="preserve">было случая так </w:t>
      </w:r>
      <w:bookmarkStart w:id="158" w:name="OCRUncertain173"/>
      <w:r>
        <w:rPr>
          <w:sz w:val="24"/>
          <w:lang w:eastAsia="ru-RU"/>
        </w:rPr>
        <w:t>радоваться газетной</w:t>
      </w:r>
      <w:bookmarkEnd w:id="158"/>
      <w:r>
        <w:rPr>
          <w:sz w:val="24"/>
          <w:lang w:eastAsia="ru-RU"/>
        </w:rPr>
        <w:t xml:space="preserve"> публикации.</w:t>
      </w:r>
    </w:p>
    <w:p>
      <w:pPr>
        <w:pStyle w:val="Normal"/>
        <w:widowControl w:val="false"/>
        <w:spacing w:lineRule="exact" w:line="240"/>
        <w:ind w:firstLine="280"/>
        <w:jc w:val="both"/>
        <w:rPr/>
      </w:pPr>
      <w:r>
        <w:rPr>
          <w:sz w:val="24"/>
          <w:lang w:eastAsia="ru-RU"/>
        </w:rPr>
        <w:t>Нельзя жить во</w:t>
      </w:r>
      <w:r>
        <w:rPr>
          <w:sz w:val="24"/>
          <w:lang w:val="en-US" w:eastAsia="ru-RU"/>
        </w:rPr>
        <w:t xml:space="preserve"> </w:t>
      </w:r>
      <w:bookmarkStart w:id="159" w:name="OCRUncertain174"/>
      <w:r>
        <w:rPr>
          <w:sz w:val="24"/>
          <w:lang w:val="en-US" w:eastAsia="ru-RU"/>
        </w:rPr>
        <w:t xml:space="preserve">времени, </w:t>
      </w:r>
      <w:bookmarkEnd w:id="159"/>
      <w:r>
        <w:rPr>
          <w:sz w:val="24"/>
          <w:lang w:eastAsia="ru-RU"/>
        </w:rPr>
        <w:t xml:space="preserve">которого уже нет. И сейчас мы понимаем особенно ясно, </w:t>
      </w:r>
      <w:bookmarkStart w:id="160" w:name="OCRUncertain175"/>
      <w:r>
        <w:rPr>
          <w:sz w:val="24"/>
          <w:lang w:eastAsia="ru-RU"/>
        </w:rPr>
        <w:t xml:space="preserve">какое </w:t>
      </w:r>
      <w:bookmarkEnd w:id="160"/>
      <w:r>
        <w:rPr>
          <w:sz w:val="24"/>
          <w:lang w:eastAsia="ru-RU"/>
        </w:rPr>
        <w:t>духовное значение имеют</w:t>
      </w:r>
      <w:r>
        <w:rPr>
          <w:sz w:val="24"/>
          <w:lang w:val="en-US" w:eastAsia="ru-RU"/>
        </w:rPr>
        <w:t xml:space="preserve"> </w:t>
      </w:r>
      <w:bookmarkStart w:id="161" w:name="OCRUncertain176"/>
      <w:r>
        <w:rPr>
          <w:sz w:val="24"/>
          <w:lang w:val="en-US" w:eastAsia="ru-RU"/>
        </w:rPr>
        <w:t>олени</w:t>
      </w:r>
      <w:bookmarkEnd w:id="161"/>
      <w:r>
        <w:rPr>
          <w:sz w:val="24"/>
          <w:lang w:eastAsia="ru-RU"/>
        </w:rPr>
        <w:t xml:space="preserve"> для нас, коренных жит</w:t>
      </w:r>
      <w:bookmarkStart w:id="162" w:name="OCRUncertain177"/>
      <w:r>
        <w:rPr>
          <w:sz w:val="24"/>
          <w:lang w:eastAsia="ru-RU"/>
        </w:rPr>
        <w:t xml:space="preserve">елей </w:t>
      </w:r>
      <w:bookmarkEnd w:id="162"/>
      <w:r>
        <w:rPr>
          <w:sz w:val="24"/>
          <w:lang w:eastAsia="ru-RU"/>
        </w:rPr>
        <w:t>Чукотки. Когда уйдут ол</w:t>
      </w:r>
      <w:bookmarkStart w:id="163" w:name="OCRUncertain178"/>
      <w:r>
        <w:rPr>
          <w:sz w:val="24"/>
          <w:lang w:eastAsia="ru-RU"/>
        </w:rPr>
        <w:t xml:space="preserve">ени  </w:t>
      </w:r>
      <w:bookmarkEnd w:id="163"/>
      <w:r>
        <w:rPr>
          <w:sz w:val="24"/>
          <w:lang w:eastAsia="ru-RU"/>
        </w:rPr>
        <w:t>мы умрем от великого од</w:t>
      </w:r>
      <w:bookmarkStart w:id="164" w:name="OCRUncertain179"/>
      <w:r>
        <w:rPr>
          <w:sz w:val="24"/>
          <w:lang w:eastAsia="ru-RU"/>
        </w:rPr>
        <w:t>иночества.</w:t>
      </w:r>
      <w:bookmarkEnd w:id="164"/>
    </w:p>
    <w:p>
      <w:pPr>
        <w:pStyle w:val="Normal"/>
        <w:widowControl w:val="false"/>
        <w:spacing w:lineRule="exact" w:line="240"/>
        <w:ind w:firstLine="280"/>
        <w:jc w:val="both"/>
        <w:rPr/>
      </w:pPr>
      <w:r>
        <w:rPr>
          <w:sz w:val="24"/>
          <w:lang w:eastAsia="ru-RU"/>
        </w:rPr>
        <w:t xml:space="preserve">Ранним утром, для </w:t>
      </w:r>
      <w:bookmarkStart w:id="165" w:name="OCRUncertain180"/>
      <w:r>
        <w:rPr>
          <w:sz w:val="24"/>
          <w:lang w:eastAsia="ru-RU"/>
        </w:rPr>
        <w:t xml:space="preserve">меня </w:t>
      </w:r>
      <w:bookmarkEnd w:id="165"/>
      <w:r>
        <w:rPr>
          <w:sz w:val="24"/>
          <w:lang w:eastAsia="ru-RU"/>
        </w:rPr>
        <w:t>самым лучшим временем,</w:t>
      </w:r>
      <w:r>
        <w:rPr>
          <w:sz w:val="24"/>
          <w:lang w:val="en-US" w:eastAsia="ru-RU"/>
        </w:rPr>
        <w:t xml:space="preserve"> </w:t>
      </w:r>
      <w:bookmarkStart w:id="166" w:name="OCRUncertain181"/>
      <w:r>
        <w:rPr>
          <w:sz w:val="24"/>
          <w:lang w:val="en-US" w:eastAsia="ru-RU"/>
        </w:rPr>
        <w:t>под</w:t>
      </w:r>
      <w:r>
        <w:rPr>
          <w:sz w:val="24"/>
          <w:lang w:eastAsia="ru-RU"/>
        </w:rPr>
        <w:t>нимаюсь</w:t>
      </w:r>
      <w:bookmarkEnd w:id="166"/>
      <w:r>
        <w:rPr>
          <w:sz w:val="24"/>
          <w:lang w:eastAsia="ru-RU"/>
        </w:rPr>
        <w:t xml:space="preserve"> высок</w:t>
      </w:r>
      <w:bookmarkStart w:id="167" w:name="OCRUncertain182"/>
      <w:r>
        <w:rPr>
          <w:sz w:val="24"/>
          <w:lang w:eastAsia="ru-RU"/>
        </w:rPr>
        <w:t>о</w:t>
      </w:r>
      <w:bookmarkEnd w:id="167"/>
      <w:r>
        <w:rPr>
          <w:sz w:val="24"/>
          <w:lang w:eastAsia="ru-RU"/>
        </w:rPr>
        <w:t xml:space="preserve"> в горы, откуда видно далеко окрест. Воздух особенный, в нем раствор</w:t>
      </w:r>
      <w:bookmarkStart w:id="168" w:name="OCRUncertain183"/>
      <w:r>
        <w:rPr>
          <w:sz w:val="24"/>
          <w:lang w:eastAsia="ru-RU"/>
        </w:rPr>
        <w:t>яются</w:t>
      </w:r>
      <w:bookmarkEnd w:id="168"/>
      <w:r>
        <w:rPr>
          <w:sz w:val="24"/>
          <w:lang w:eastAsia="ru-RU"/>
        </w:rPr>
        <w:t xml:space="preserve"> буд</w:t>
      </w:r>
      <w:bookmarkStart w:id="169" w:name="OCRUncertain184"/>
      <w:r>
        <w:rPr>
          <w:sz w:val="24"/>
          <w:lang w:eastAsia="ru-RU"/>
        </w:rPr>
        <w:t>ничные</w:t>
      </w:r>
      <w:bookmarkEnd w:id="169"/>
      <w:r>
        <w:rPr>
          <w:sz w:val="24"/>
          <w:lang w:eastAsia="ru-RU"/>
        </w:rPr>
        <w:t xml:space="preserve"> заботы и появляется простор для </w:t>
      </w:r>
      <w:bookmarkStart w:id="170" w:name="OCRUncertain187"/>
      <w:r>
        <w:rPr>
          <w:sz w:val="24"/>
          <w:lang w:eastAsia="ru-RU"/>
        </w:rPr>
        <w:t xml:space="preserve">мыслей и </w:t>
      </w:r>
      <w:bookmarkEnd w:id="170"/>
      <w:r>
        <w:rPr>
          <w:sz w:val="24"/>
          <w:lang w:eastAsia="ru-RU"/>
        </w:rPr>
        <w:t xml:space="preserve">чувств. Словом, </w:t>
      </w:r>
      <w:bookmarkStart w:id="171" w:name="OCRUncertain188"/>
      <w:r>
        <w:rPr>
          <w:sz w:val="24"/>
          <w:lang w:eastAsia="ru-RU"/>
        </w:rPr>
        <w:t xml:space="preserve">исторический </w:t>
      </w:r>
      <w:bookmarkEnd w:id="171"/>
      <w:r>
        <w:rPr>
          <w:sz w:val="24"/>
          <w:lang w:eastAsia="ru-RU"/>
        </w:rPr>
        <w:t xml:space="preserve">воздух! Глядя на долины и снежные распадки, слышу </w:t>
      </w:r>
      <w:bookmarkStart w:id="172" w:name="OCRUncertain189"/>
      <w:r>
        <w:rPr>
          <w:sz w:val="24"/>
          <w:lang w:eastAsia="ru-RU"/>
        </w:rPr>
        <w:t>детский</w:t>
      </w:r>
      <w:bookmarkEnd w:id="172"/>
      <w:r>
        <w:rPr>
          <w:sz w:val="24"/>
          <w:lang w:eastAsia="ru-RU"/>
        </w:rPr>
        <w:t xml:space="preserve"> смех, крики моих сор</w:t>
      </w:r>
      <w:bookmarkStart w:id="173" w:name="OCRUncertain190"/>
      <w:r>
        <w:rPr>
          <w:sz w:val="24"/>
          <w:lang w:eastAsia="ru-RU"/>
        </w:rPr>
        <w:t>оди</w:t>
      </w:r>
      <w:bookmarkEnd w:id="173"/>
      <w:r>
        <w:rPr>
          <w:sz w:val="24"/>
          <w:lang w:eastAsia="ru-RU"/>
        </w:rPr>
        <w:t xml:space="preserve">чей на потерявшихся </w:t>
      </w:r>
      <w:bookmarkStart w:id="174" w:name="OCRUncertain191"/>
      <w:r>
        <w:rPr>
          <w:sz w:val="24"/>
          <w:lang w:eastAsia="ru-RU"/>
        </w:rPr>
        <w:t xml:space="preserve">оленей. </w:t>
      </w:r>
      <w:bookmarkEnd w:id="174"/>
      <w:r>
        <w:rPr>
          <w:sz w:val="24"/>
          <w:lang w:eastAsia="ru-RU"/>
        </w:rPr>
        <w:t xml:space="preserve">Передо мной оживают </w:t>
      </w:r>
      <w:bookmarkStart w:id="175" w:name="OCRUncertain192"/>
      <w:r>
        <w:rPr>
          <w:sz w:val="24"/>
          <w:lang w:eastAsia="ru-RU"/>
        </w:rPr>
        <w:t xml:space="preserve">забытые </w:t>
      </w:r>
      <w:bookmarkEnd w:id="175"/>
      <w:r>
        <w:rPr>
          <w:sz w:val="24"/>
          <w:lang w:eastAsia="ru-RU"/>
        </w:rPr>
        <w:t xml:space="preserve">дни жизни </w:t>
      </w:r>
      <w:bookmarkStart w:id="176" w:name="OCRUncertain193"/>
      <w:r>
        <w:rPr>
          <w:sz w:val="24"/>
          <w:lang w:eastAsia="ru-RU"/>
        </w:rPr>
        <w:t>кочевников-эве</w:t>
      </w:r>
      <w:bookmarkEnd w:id="176"/>
      <w:r>
        <w:rPr>
          <w:sz w:val="24"/>
          <w:lang w:eastAsia="ru-RU"/>
        </w:rPr>
        <w:t>нов.</w:t>
      </w:r>
    </w:p>
    <w:p>
      <w:pPr>
        <w:pStyle w:val="Normal"/>
        <w:widowControl w:val="false"/>
        <w:spacing w:lineRule="exac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Я прошу родную свою зем</w:t>
      </w:r>
      <w:bookmarkStart w:id="177" w:name="OCRUncertain194"/>
      <w:r>
        <w:rPr>
          <w:sz w:val="24"/>
          <w:lang w:eastAsia="ru-RU"/>
        </w:rPr>
        <w:t>лю</w:t>
      </w:r>
      <w:bookmarkEnd w:id="177"/>
      <w:r>
        <w:rPr>
          <w:sz w:val="24"/>
          <w:lang w:eastAsia="ru-RU"/>
        </w:rPr>
        <w:t xml:space="preserve"> простить меня, что </w:t>
      </w:r>
      <w:bookmarkStart w:id="178" w:name="OCRUncertain195"/>
      <w:r>
        <w:rPr>
          <w:sz w:val="24"/>
          <w:lang w:eastAsia="ru-RU"/>
        </w:rPr>
        <w:t xml:space="preserve">больше </w:t>
      </w:r>
      <w:bookmarkEnd w:id="178"/>
      <w:r>
        <w:rPr>
          <w:sz w:val="24"/>
          <w:lang w:eastAsia="ru-RU"/>
        </w:rPr>
        <w:t>не будут по ней кастань</w:t>
      </w:r>
      <w:bookmarkStart w:id="179" w:name="OCRUncertain196"/>
      <w:r>
        <w:rPr>
          <w:sz w:val="24"/>
          <w:lang w:eastAsia="ru-RU"/>
        </w:rPr>
        <w:t xml:space="preserve">етами </w:t>
      </w:r>
      <w:bookmarkEnd w:id="179"/>
      <w:r>
        <w:rPr>
          <w:sz w:val="24"/>
          <w:lang w:eastAsia="ru-RU"/>
        </w:rPr>
        <w:t>звучать шаги сотен, тысяч оленей.</w:t>
      </w:r>
    </w:p>
    <w:p>
      <w:pPr>
        <w:pStyle w:val="Normal"/>
        <w:widowControl w:val="false"/>
        <w:spacing w:lineRule="exact" w:line="240"/>
        <w:ind w:firstLine="280"/>
        <w:jc w:val="both"/>
        <w:rPr/>
      </w:pPr>
      <w:r>
        <w:rPr>
          <w:sz w:val="24"/>
          <w:lang w:eastAsia="ru-RU"/>
        </w:rPr>
        <w:t>Земля моя без оленей</w:t>
      </w:r>
      <w:r>
        <w:rPr>
          <w:sz w:val="24"/>
          <w:lang w:val="en-US" w:eastAsia="ru-RU"/>
        </w:rPr>
        <w:t xml:space="preserve"> -</w:t>
      </w:r>
      <w:bookmarkStart w:id="180" w:name="OCRUncertain197"/>
      <w:r>
        <w:rPr>
          <w:sz w:val="24"/>
          <w:lang w:val="en-US" w:eastAsia="ru-RU"/>
        </w:rPr>
        <w:t xml:space="preserve"> оси</w:t>
      </w:r>
      <w:r>
        <w:rPr>
          <w:sz w:val="24"/>
          <w:lang w:eastAsia="ru-RU"/>
        </w:rPr>
        <w:t>ротевшая</w:t>
      </w:r>
      <w:bookmarkEnd w:id="180"/>
      <w:r>
        <w:rPr>
          <w:sz w:val="24"/>
          <w:lang w:eastAsia="ru-RU"/>
        </w:rPr>
        <w:t xml:space="preserve"> земля!</w:t>
      </w:r>
    </w:p>
    <w:p>
      <w:pPr>
        <w:pStyle w:val="Normal"/>
        <w:widowControl w:val="false"/>
        <w:spacing w:lineRule="exact" w:line="240"/>
        <w:ind w:firstLine="280"/>
        <w:jc w:val="right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                   </w:t>
      </w:r>
      <w:r>
        <w:rPr>
          <w:b/>
          <w:sz w:val="24"/>
          <w:lang w:eastAsia="ru-RU"/>
        </w:rPr>
        <w:t>К. Дьячков</w:t>
      </w:r>
      <w:r>
        <w:rPr>
          <w:sz w:val="24"/>
          <w:lang w:eastAsia="ru-RU"/>
        </w:rPr>
        <w:t xml:space="preserve">, </w:t>
      </w:r>
      <w:r>
        <w:rPr>
          <w:sz w:val="22"/>
          <w:lang w:eastAsia="ru-RU"/>
        </w:rPr>
        <w:t>с. Омолон</w:t>
      </w:r>
    </w:p>
    <w:p>
      <w:pPr>
        <w:pStyle w:val="Normal"/>
        <w:widowControl w:val="false"/>
        <w:spacing w:lineRule="exact" w:line="240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lang w:val="en-US" w:eastAsia="ru-RU"/>
        </w:rPr>
        <w:t>P.S.</w:t>
      </w:r>
      <w:r>
        <w:rPr>
          <w:sz w:val="24"/>
          <w:lang w:eastAsia="ru-RU"/>
        </w:rPr>
        <w:t xml:space="preserve"> Скоро вскроются</w:t>
      </w:r>
      <w:r>
        <w:rPr>
          <w:sz w:val="24"/>
          <w:lang w:val="en-US" w:eastAsia="ru-RU"/>
        </w:rPr>
        <w:t xml:space="preserve"> </w:t>
      </w:r>
      <w:bookmarkStart w:id="181" w:name="OCRUncertain202"/>
      <w:r>
        <w:rPr>
          <w:sz w:val="24"/>
          <w:lang w:val="en-US" w:eastAsia="ru-RU"/>
        </w:rPr>
        <w:t xml:space="preserve">реки,  </w:t>
      </w:r>
      <w:bookmarkEnd w:id="181"/>
      <w:r>
        <w:rPr>
          <w:sz w:val="24"/>
          <w:lang w:eastAsia="ru-RU"/>
        </w:rPr>
        <w:t xml:space="preserve">и я уеду к себе в тайгу на </w:t>
      </w:r>
      <w:bookmarkStart w:id="182" w:name="OCRUncertain203"/>
      <w:r>
        <w:rPr>
          <w:sz w:val="24"/>
          <w:lang w:eastAsia="ru-RU"/>
        </w:rPr>
        <w:t>оленях.</w:t>
      </w:r>
      <w:bookmarkEnd w:id="182"/>
      <w:r>
        <w:rPr>
          <w:sz w:val="24"/>
          <w:lang w:eastAsia="ru-RU"/>
        </w:rPr>
        <w:t xml:space="preserve"> И я, и ж</w:t>
      </w:r>
      <w:bookmarkStart w:id="183" w:name="OCRUncertain204"/>
      <w:r>
        <w:rPr>
          <w:sz w:val="24"/>
          <w:lang w:eastAsia="ru-RU"/>
        </w:rPr>
        <w:t>е</w:t>
      </w:r>
      <w:bookmarkEnd w:id="183"/>
      <w:r>
        <w:rPr>
          <w:sz w:val="24"/>
          <w:lang w:eastAsia="ru-RU"/>
        </w:rPr>
        <w:t>на с работы уволены. Мн</w:t>
      </w:r>
      <w:bookmarkStart w:id="184" w:name="OCRUncertain205"/>
      <w:r>
        <w:rPr>
          <w:sz w:val="24"/>
          <w:lang w:eastAsia="ru-RU"/>
        </w:rPr>
        <w:t>е</w:t>
      </w:r>
      <w:bookmarkEnd w:id="184"/>
      <w:r>
        <w:rPr>
          <w:sz w:val="24"/>
          <w:lang w:eastAsia="ru-RU"/>
        </w:rPr>
        <w:t xml:space="preserve"> и моей семье </w:t>
      </w:r>
      <w:bookmarkStart w:id="185" w:name="OCRUncertain206"/>
      <w:r>
        <w:rPr>
          <w:sz w:val="24"/>
          <w:lang w:eastAsia="ru-RU"/>
        </w:rPr>
        <w:t>конечно,</w:t>
      </w:r>
      <w:bookmarkEnd w:id="185"/>
      <w:r>
        <w:rPr>
          <w:sz w:val="24"/>
          <w:lang w:eastAsia="ru-RU"/>
        </w:rPr>
        <w:t xml:space="preserve"> придется хлеб</w:t>
      </w:r>
      <w:bookmarkStart w:id="186" w:name="OCRUncertain207"/>
      <w:r>
        <w:rPr>
          <w:sz w:val="24"/>
          <w:lang w:eastAsia="ru-RU"/>
        </w:rPr>
        <w:t xml:space="preserve">нуть </w:t>
      </w:r>
      <w:bookmarkEnd w:id="186"/>
      <w:r>
        <w:rPr>
          <w:sz w:val="24"/>
          <w:lang w:eastAsia="ru-RU"/>
        </w:rPr>
        <w:t xml:space="preserve">лиха. Жаль, что ружье, </w:t>
      </w:r>
      <w:bookmarkStart w:id="187" w:name="OCRUncertain208"/>
      <w:r>
        <w:rPr>
          <w:sz w:val="24"/>
          <w:lang w:eastAsia="ru-RU"/>
        </w:rPr>
        <w:t>подаренное</w:t>
      </w:r>
      <w:bookmarkEnd w:id="187"/>
      <w:r>
        <w:rPr>
          <w:sz w:val="24"/>
          <w:lang w:eastAsia="ru-RU"/>
        </w:rPr>
        <w:t xml:space="preserve"> администрацией</w:t>
      </w:r>
      <w:r>
        <w:rPr>
          <w:sz w:val="24"/>
          <w:lang w:val="en-US" w:eastAsia="ru-RU"/>
        </w:rPr>
        <w:t xml:space="preserve"> </w:t>
      </w:r>
      <w:bookmarkStart w:id="188" w:name="OCRUncertain209"/>
      <w:r>
        <w:rPr>
          <w:sz w:val="24"/>
          <w:lang w:val="en-US" w:eastAsia="ru-RU"/>
        </w:rPr>
        <w:t>окргуа</w:t>
      </w:r>
      <w:bookmarkEnd w:id="188"/>
      <w:r>
        <w:rPr>
          <w:sz w:val="24"/>
          <w:lang w:eastAsia="ru-RU"/>
        </w:rPr>
        <w:t xml:space="preserve">, я никак не могу </w:t>
      </w:r>
      <w:bookmarkStart w:id="189" w:name="OCRUncertain210"/>
      <w:r>
        <w:rPr>
          <w:sz w:val="24"/>
          <w:lang w:eastAsia="ru-RU"/>
        </w:rPr>
        <w:t>получить</w:t>
      </w:r>
      <w:bookmarkEnd w:id="189"/>
      <w:r>
        <w:rPr>
          <w:sz w:val="24"/>
          <w:lang w:eastAsia="ru-RU"/>
        </w:rPr>
        <w:t>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« ВОТ ПОСЛЕДНИХ ОЛЕНЕЙ ДОЕДАЕ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Беседа с Героем Социалистичекого Труда Дмитрием Константиновичем Ходьял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Корр. Дмитрий Константинович, как живет Омолон</w:t>
      </w:r>
      <w:r>
        <w:rPr>
          <w:i/>
          <w:sz w:val="24"/>
          <w:lang w:val="en-US"/>
        </w:rPr>
        <w:t>?</w:t>
      </w:r>
    </w:p>
    <w:p>
      <w:pPr>
        <w:pStyle w:val="Normal"/>
        <w:jc w:val="both"/>
        <w:rPr/>
      </w:pPr>
      <w:r>
        <w:rPr>
          <w:b/>
          <w:sz w:val="24"/>
        </w:rPr>
        <w:t>Д.Ходьяло</w:t>
      </w:r>
      <w:r>
        <w:rPr>
          <w:b/>
          <w:sz w:val="24"/>
          <w:lang w:val="en-US"/>
        </w:rPr>
        <w:t>:</w:t>
      </w:r>
      <w:r>
        <w:rPr>
          <w:sz w:val="24"/>
        </w:rPr>
        <w:t xml:space="preserve"> В данный момент можно сказать, что совхоза «Омолон» как такового не существует. Вместо него образовалось товарищество на базе нескольких оленеводческих бригад. Одни оленеводы ушли в фермерские хозяйства, другие вовсе отделились от всех. Конечно, ничего хорошего нет. И фермеры бедствуют, и товарищество не в лучшем положении, Число оленей сокращается.</w:t>
      </w:r>
    </w:p>
    <w:p>
      <w:pPr>
        <w:pStyle w:val="Normal"/>
        <w:jc w:val="both"/>
        <w:rPr/>
      </w:pPr>
      <w:r>
        <w:rPr>
          <w:i/>
          <w:sz w:val="24"/>
        </w:rPr>
        <w:t>Корр. Каково их поголовье</w:t>
      </w:r>
      <w:r>
        <w:rPr>
          <w:i/>
          <w:sz w:val="24"/>
          <w:lang w:val="en-US"/>
        </w:rPr>
        <w:t>?</w:t>
      </w:r>
    </w:p>
    <w:p>
      <w:pPr>
        <w:pStyle w:val="Normal"/>
        <w:jc w:val="both"/>
        <w:rPr/>
      </w:pPr>
      <w:r>
        <w:rPr>
          <w:b/>
          <w:sz w:val="24"/>
        </w:rPr>
        <w:t>Д.Ходьяло</w:t>
      </w:r>
      <w:r>
        <w:rPr>
          <w:b/>
          <w:sz w:val="24"/>
          <w:lang w:val="en-US"/>
        </w:rPr>
        <w:t xml:space="preserve">: </w:t>
      </w:r>
      <w:r>
        <w:rPr>
          <w:sz w:val="24"/>
        </w:rPr>
        <w:t>У товарищества осталось четыре тысячи оленей, у частников примерно столько же. Я помню, что в 1991 году совхоз имел тридцать тысяч оленей. Думаю, что в Омолоне оленеводство скоро исчезнет как отрасль. Она и сейчас уже на этой грани.</w:t>
      </w:r>
    </w:p>
    <w:p>
      <w:pPr>
        <w:pStyle w:val="Normal"/>
        <w:jc w:val="both"/>
        <w:rPr/>
      </w:pPr>
      <w:r>
        <w:rPr>
          <w:i/>
          <w:sz w:val="24"/>
        </w:rPr>
        <w:t>Корр. Чем люди занимаются в поселке, чем кормятся</w:t>
      </w:r>
      <w:r>
        <w:rPr>
          <w:i/>
          <w:sz w:val="24"/>
          <w:lang w:val="en-US"/>
        </w:rPr>
        <w:t>?</w:t>
      </w:r>
    </w:p>
    <w:p>
      <w:pPr>
        <w:pStyle w:val="Normal"/>
        <w:jc w:val="both"/>
        <w:rPr/>
      </w:pPr>
      <w:r>
        <w:rPr>
          <w:b/>
          <w:sz w:val="24"/>
        </w:rPr>
        <w:t>Д.Ходьяло</w:t>
      </w:r>
      <w:r>
        <w:rPr>
          <w:b/>
          <w:sz w:val="24"/>
          <w:lang w:val="en-US"/>
        </w:rPr>
        <w:t xml:space="preserve">: </w:t>
      </w:r>
      <w:r>
        <w:rPr>
          <w:sz w:val="24"/>
        </w:rPr>
        <w:t>Вот последних оленей доедаем. Некоторые, правда, промышляют охотой, рыболовством, а в основном омолонцы сидят без работы… Оленей растеряли, пастухи остались не у дел.</w:t>
      </w:r>
    </w:p>
    <w:p>
      <w:pPr>
        <w:pStyle w:val="Normal"/>
        <w:jc w:val="both"/>
        <w:rPr>
          <w:sz w:val="24"/>
          <w:lang w:val="en-US"/>
        </w:rPr>
      </w:pPr>
      <w:r>
        <w:rPr>
          <w:i/>
          <w:sz w:val="24"/>
        </w:rPr>
        <w:t>Корр. Какие учреждения, предприятия действуют в поселке</w:t>
      </w:r>
      <w:r>
        <w:rPr>
          <w:i/>
          <w:sz w:val="24"/>
          <w:lang w:val="en-US"/>
        </w:rPr>
        <w:t>?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Д.Ходьяло:</w:t>
      </w:r>
      <w:r>
        <w:rPr>
          <w:b/>
          <w:i/>
          <w:sz w:val="24"/>
          <w:lang w:val="en-US"/>
        </w:rPr>
        <w:t xml:space="preserve"> </w:t>
      </w:r>
      <w:r>
        <w:rPr>
          <w:sz w:val="24"/>
          <w:lang w:val="en-US"/>
        </w:rPr>
        <w:t>Поселковая администрация, школа, больница, ЖКХ… Котельная и электростанция пока работают. По-моему, в скором будущем поселок закроется. Говорят, что на его содержание очень большие затраты. Сохранить поселок можно лишь при условии развития оленеводства.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Корр. Возникает вопрос:</w:t>
      </w:r>
      <w:r>
        <w:rPr>
          <w:i/>
          <w:sz w:val="24"/>
        </w:rPr>
        <w:t xml:space="preserve"> в Билибинском районе олени что ли не нужны</w:t>
      </w:r>
      <w:r>
        <w:rPr>
          <w:i/>
          <w:sz w:val="24"/>
          <w:lang w:val="en-US"/>
        </w:rPr>
        <w:t>?</w:t>
      </w:r>
    </w:p>
    <w:p>
      <w:pPr>
        <w:pStyle w:val="Normal"/>
        <w:jc w:val="both"/>
        <w:rPr/>
      </w:pPr>
      <w:r>
        <w:rPr>
          <w:b/>
          <w:sz w:val="24"/>
        </w:rPr>
        <w:t>Д.Ходьяло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Мясо всем нужно. Но</w:t>
      </w:r>
      <w:r>
        <w:rPr>
          <w:b/>
          <w:sz w:val="24"/>
          <w:lang w:val="en-US"/>
        </w:rPr>
        <w:t xml:space="preserve">  </w:t>
      </w:r>
      <w:r>
        <w:rPr>
          <w:sz w:val="24"/>
          <w:lang w:val="en-US"/>
        </w:rPr>
        <w:t>как увеличить оленье поголовье, никто не знает.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 xml:space="preserve">Корр. Напрашивается вывод, что ранее оленеводство всетаки крепко держалось на дотациях, на помощи государства. В этом причина его былой </w:t>
      </w:r>
      <w:r>
        <w:rPr>
          <w:sz w:val="24"/>
          <w:lang w:val="en-US"/>
        </w:rPr>
        <w:t>стабильности?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Д.Ходьяло: </w:t>
      </w:r>
      <w:r>
        <w:rPr>
          <w:sz w:val="24"/>
          <w:lang w:val="en-US"/>
        </w:rPr>
        <w:t>Раньше конечно хороший был контроль, учет, да и в руководстве специалисты работали…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Корр. Насколько помнится, была пора, когда оленеводы не могли пожаловаться на свое материальное положение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Д.Ходьяло:</w:t>
      </w:r>
      <w:r>
        <w:rPr>
          <w:sz w:val="24"/>
          <w:lang w:val="en-US"/>
        </w:rPr>
        <w:t xml:space="preserve"> Да, тогда все было:</w:t>
      </w:r>
      <w:r>
        <w:rPr>
          <w:sz w:val="24"/>
        </w:rPr>
        <w:t xml:space="preserve"> палатки, инвентарь, ружья, патроны, продукты- все завозилось в централизованном порядке. Не было такого, чтобы пастух голодал и не имел палатки, как теперь. В тундру все необходимое доставлялось. И рабочее время четко учитывалось, дисциплина под контролем держалась. А сейчас все пущено на самотек, делают все кто чего хочет….</w:t>
      </w:r>
    </w:p>
    <w:p>
      <w:pPr>
        <w:pStyle w:val="Normal"/>
        <w:jc w:val="both"/>
        <w:rPr/>
      </w:pPr>
      <w:r>
        <w:rPr>
          <w:i/>
          <w:sz w:val="24"/>
        </w:rPr>
        <w:t>Корр. Ну а что же сами-то тундровики, все коренное население думают о своем будущем</w:t>
      </w:r>
      <w:r>
        <w:rPr>
          <w:i/>
          <w:sz w:val="24"/>
          <w:lang w:val="en-US"/>
        </w:rPr>
        <w:t>?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Д.Ходьяло:</w:t>
      </w:r>
      <w:r>
        <w:rPr>
          <w:sz w:val="24"/>
          <w:lang w:val="en-US"/>
        </w:rPr>
        <w:t xml:space="preserve"> </w:t>
      </w:r>
      <w:r>
        <w:rPr>
          <w:sz w:val="24"/>
        </w:rPr>
        <w:t>Никто ничего не думает. Сегодня что-нибудь есть, а о завтрешнем дне, по-моему, ни один оленевод не задумывается. Как свою семью, детей одеть, накормить и обуть- никто не думает об этом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Корр. Такого, Дмитрий Константинович, чтобы оленеводы о детях не думали, пожалуй, еще не случалось. Не верится просто.</w:t>
      </w:r>
    </w:p>
    <w:p>
      <w:pPr>
        <w:pStyle w:val="Normal"/>
        <w:jc w:val="both"/>
        <w:rPr/>
      </w:pPr>
      <w:r>
        <w:rPr>
          <w:b/>
          <w:sz w:val="24"/>
        </w:rPr>
        <w:t>Д.Ходьяло</w:t>
      </w:r>
      <w:r>
        <w:rPr>
          <w:b/>
          <w:sz w:val="24"/>
          <w:lang w:val="en-US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</w:rPr>
        <w:t>А сейчас так…</w:t>
      </w:r>
    </w:p>
    <w:p>
      <w:pPr>
        <w:pStyle w:val="Normal"/>
        <w:jc w:val="both"/>
        <w:rPr/>
      </w:pPr>
      <w:r>
        <w:rPr>
          <w:i/>
          <w:sz w:val="24"/>
        </w:rPr>
        <w:t>Корр. Детям-то как живется</w:t>
      </w:r>
      <w:r>
        <w:rPr>
          <w:i/>
          <w:sz w:val="24"/>
          <w:lang w:val="en-US"/>
        </w:rPr>
        <w:t>?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Д.Ходьяло: </w:t>
      </w:r>
      <w:r>
        <w:rPr>
          <w:sz w:val="24"/>
          <w:lang w:val="en-US"/>
        </w:rPr>
        <w:t>Детсад немножко работает, но в основном тундровики держат детей при себе, некоторые даже в школу их не отпускают. Кто захочет- отвезет ребенка в школу …. Не надо было распускать совхоз. Дали волю. Да и сами оленеводы считали, что самостоятельно будет лучше жить. Разбежались. Наоборот, все стало для оленеводов хуже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Корр. Но в тундре -то есть, как говорится, нормальные бригады?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Д.Ходьяло:</w:t>
      </w:r>
      <w:r>
        <w:rPr>
          <w:sz w:val="24"/>
          <w:lang w:val="en-US"/>
        </w:rPr>
        <w:t xml:space="preserve"> Есть, конечно, которые думают о завтрешнем дне, коллективно пасут оленей, охраняют их … Это работники товарищества “Омолон”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Корр. Сколько жителей насчитывалось на бывшей центральной усадьбе совхоза ?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Д.Ходьяло:</w:t>
      </w:r>
      <w:r>
        <w:rPr>
          <w:sz w:val="24"/>
          <w:lang w:val="en-US"/>
        </w:rPr>
        <w:t xml:space="preserve"> </w:t>
      </w:r>
      <w:r>
        <w:rPr>
          <w:sz w:val="24"/>
        </w:rPr>
        <w:t>Больше двух тысяч… А сейчас в поселке где-то пятьсот человек. Многие разьехались. Русские еще есть, но им тоже администрация предлагает уезжать…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П. Ливанов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180"/>
        <w:ind w:left="20" w:firstLine="28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exact" w:line="180"/>
        <w:ind w:left="20" w:firstLine="28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exact" w:line="180"/>
        <w:ind w:firstLine="278"/>
        <w:jc w:val="center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exact" w:line="240"/>
        <w:ind w:firstLine="278"/>
        <w:jc w:val="center"/>
        <w:rPr/>
      </w:pPr>
      <w:r>
        <w:rPr>
          <w:b/>
          <w:sz w:val="28"/>
          <w:lang w:eastAsia="ru-RU"/>
        </w:rPr>
        <w:t xml:space="preserve">КОМУ МЫ ОСТАВИМ ТУНДРУ </w:t>
      </w:r>
      <w:r>
        <w:rPr>
          <w:b/>
          <w:sz w:val="28"/>
          <w:lang w:val="en-US" w:eastAsia="ru-RU"/>
        </w:rPr>
        <w:t>?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sz w:val="22"/>
          <w:lang w:eastAsia="ru-RU"/>
        </w:rPr>
        <w:t>(</w:t>
      </w:r>
      <w:r>
        <w:rPr>
          <w:b/>
          <w:lang w:eastAsia="ru-RU"/>
        </w:rPr>
        <w:t>Беседа с оленеводом Семеном Николаевичем Дьячковым)</w:t>
      </w:r>
    </w:p>
    <w:p>
      <w:pPr>
        <w:pStyle w:val="Normal"/>
        <w:widowControl w:val="false"/>
        <w:spacing w:lineRule="exact" w:line="24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exact" w:line="240"/>
        <w:ind w:firstLine="280"/>
        <w:jc w:val="both"/>
        <w:rPr/>
      </w:pPr>
      <w:r>
        <w:rPr>
          <w:i/>
          <w:sz w:val="24"/>
          <w:lang w:eastAsia="ru-RU"/>
        </w:rPr>
        <w:t>Почти полвека</w:t>
      </w:r>
      <w:r>
        <w:rPr>
          <w:i/>
          <w:sz w:val="24"/>
          <w:lang w:val="en-US" w:eastAsia="ru-RU"/>
        </w:rPr>
        <w:t xml:space="preserve"> - 47</w:t>
      </w:r>
      <w:r>
        <w:rPr>
          <w:i/>
          <w:sz w:val="24"/>
          <w:lang w:eastAsia="ru-RU"/>
        </w:rPr>
        <w:t xml:space="preserve"> лет пастушит в оленеводческом хозяйстве "Путь к коммунизму" Семен Николаевич Дьячков.</w:t>
      </w:r>
      <w:r>
        <w:rPr>
          <w:i/>
          <w:sz w:val="24"/>
          <w:lang w:val="en-US" w:eastAsia="ru-RU"/>
        </w:rPr>
        <w:t xml:space="preserve"> Он начал</w:t>
      </w:r>
      <w:r>
        <w:rPr>
          <w:i/>
          <w:sz w:val="24"/>
          <w:lang w:eastAsia="ru-RU"/>
        </w:rPr>
        <w:t xml:space="preserve"> трудиться в</w:t>
      </w:r>
      <w:r>
        <w:rPr>
          <w:i/>
          <w:sz w:val="24"/>
          <w:lang w:val="en-US" w:eastAsia="ru-RU"/>
        </w:rPr>
        <w:t xml:space="preserve"> 14</w:t>
      </w:r>
      <w:r>
        <w:rPr>
          <w:i/>
          <w:sz w:val="24"/>
          <w:lang w:eastAsia="ru-RU"/>
        </w:rPr>
        <w:t xml:space="preserve"> лет в</w:t>
      </w:r>
      <w:r>
        <w:rPr>
          <w:i/>
          <w:sz w:val="24"/>
          <w:lang w:val="en-US" w:eastAsia="ru-RU"/>
        </w:rPr>
        <w:t xml:space="preserve"> 1950</w:t>
      </w:r>
      <w:r>
        <w:rPr>
          <w:i/>
          <w:sz w:val="24"/>
          <w:lang w:eastAsia="ru-RU"/>
        </w:rPr>
        <w:t xml:space="preserve"> году, после окончания четырех классов Ваежской школы. Летом я встречался с ним  в Анадыре. Поскольку когда-то и мне довелось быть оленеводам в ваежской тундре, то мы без труда нашли тему разговора.</w:t>
      </w:r>
    </w:p>
    <w:p>
      <w:pPr>
        <w:pStyle w:val="Normal"/>
        <w:widowControl w:val="false"/>
        <w:spacing w:lineRule="exact" w:line="240"/>
        <w:rPr>
          <w:sz w:val="24"/>
          <w:lang w:eastAsia="ru-RU"/>
        </w:rPr>
      </w:pPr>
      <w:r>
        <w:rPr>
          <w:i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Кого из директоров хозяйства, которые были при тебе, помнишь?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>Всех</w:t>
      </w:r>
      <w:r>
        <w:rPr>
          <w:sz w:val="24"/>
          <w:lang w:val="en-US" w:eastAsia="ru-RU"/>
        </w:rPr>
        <w:t>:</w:t>
      </w:r>
      <w:r>
        <w:rPr>
          <w:sz w:val="24"/>
          <w:lang w:eastAsia="ru-RU"/>
        </w:rPr>
        <w:t xml:space="preserve"> Павлова, Вершинина, Костенко, Дегтярева. Сегодня директором Тагро. Очень энергичные и доступные простому пастуху были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все. А Костенко, некоренной житель, еще и прекрасно говорил на чукотс</w:t>
        <w:softHyphen/>
        <w:t>ком языке, умел делать и чинить нарты, обучать ездовых оленей. До мелочей знал жизнь нашу- оленево</w:t>
        <w:softHyphen/>
        <w:t>дов. Где он сейчас</w:t>
      </w:r>
      <w:r>
        <w:rPr>
          <w:sz w:val="24"/>
          <w:lang w:val="en-US" w:eastAsia="ru-RU"/>
        </w:rPr>
        <w:t xml:space="preserve"> - Б</w:t>
      </w:r>
      <w:r>
        <w:rPr>
          <w:sz w:val="24"/>
          <w:lang w:eastAsia="ru-RU"/>
        </w:rPr>
        <w:t>орис Никола</w:t>
        <w:softHyphen/>
        <w:t>евич, не знаю..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i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Раньше в "Пути к коммунизму" было, кажется,</w:t>
      </w:r>
      <w:r>
        <w:rPr>
          <w:i/>
          <w:sz w:val="24"/>
          <w:lang w:val="en-US" w:eastAsia="ru-RU"/>
        </w:rPr>
        <w:t xml:space="preserve"> 9</w:t>
      </w:r>
      <w:r>
        <w:rPr>
          <w:i/>
          <w:sz w:val="24"/>
          <w:lang w:eastAsia="ru-RU"/>
        </w:rPr>
        <w:t xml:space="preserve"> оленеводчес</w:t>
        <w:softHyphen/>
        <w:t>ких бригад, сегодня там осталось четыре. Оленей и людей еще лет пять назад было намного больше, чем сейчас. Наверное, легче нынешнему руководителю, чем предыдущим, уп</w:t>
        <w:softHyphen/>
        <w:t>равлять сегодня меньшим хозяйством, как ты думаешь?</w:t>
      </w:r>
    </w:p>
    <w:p>
      <w:pPr>
        <w:pStyle w:val="Normal"/>
        <w:spacing w:lineRule="exact" w:line="240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Легче? Как бы не так. Наоборот, может, сейчас труднее ему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>Владимиру Федоровичу Тагро. Во-первых, в</w:t>
      </w:r>
      <w:r>
        <w:rPr>
          <w:sz w:val="24"/>
          <w:lang w:val="en-US" w:eastAsia="ru-RU"/>
        </w:rPr>
        <w:t xml:space="preserve"> тундре</w:t>
      </w:r>
      <w:r>
        <w:rPr>
          <w:sz w:val="24"/>
          <w:lang w:eastAsia="ru-RU"/>
        </w:rPr>
        <w:t xml:space="preserve"> раньше работало много потомст</w:t>
      </w:r>
      <w:bookmarkStart w:id="190" w:name="OCRUncertain096"/>
      <w:r>
        <w:rPr>
          <w:sz w:val="24"/>
          <w:lang w:eastAsia="ru-RU"/>
        </w:rPr>
        <w:t>в</w:t>
      </w:r>
      <w:bookmarkEnd w:id="190"/>
      <w:r>
        <w:rPr>
          <w:sz w:val="24"/>
          <w:lang w:eastAsia="ru-RU"/>
        </w:rPr>
        <w:t>ен</w:t>
      </w:r>
      <w:bookmarkStart w:id="191" w:name="OCRUncertain097"/>
      <w:r>
        <w:rPr>
          <w:sz w:val="24"/>
          <w:lang w:eastAsia="ru-RU"/>
        </w:rPr>
        <w:t>н</w:t>
      </w:r>
      <w:bookmarkEnd w:id="191"/>
      <w:r>
        <w:rPr>
          <w:sz w:val="24"/>
          <w:lang w:eastAsia="ru-RU"/>
        </w:rPr>
        <w:t>ых оле</w:t>
      </w:r>
      <w:bookmarkStart w:id="192" w:name="OCRUncertain098"/>
      <w:r>
        <w:rPr>
          <w:sz w:val="24"/>
          <w:lang w:eastAsia="ru-RU"/>
        </w:rPr>
        <w:t>н</w:t>
      </w:r>
      <w:bookmarkEnd w:id="192"/>
      <w:r>
        <w:rPr>
          <w:sz w:val="24"/>
          <w:lang w:eastAsia="ru-RU"/>
        </w:rPr>
        <w:t>евод</w:t>
      </w:r>
      <w:bookmarkStart w:id="193" w:name="OCRUncertain099"/>
      <w:r>
        <w:rPr>
          <w:sz w:val="24"/>
          <w:lang w:eastAsia="ru-RU"/>
        </w:rPr>
        <w:t>о</w:t>
      </w:r>
      <w:bookmarkEnd w:id="193"/>
      <w:r>
        <w:rPr>
          <w:sz w:val="24"/>
          <w:lang w:eastAsia="ru-RU"/>
        </w:rPr>
        <w:t xml:space="preserve">в, их не надо было </w:t>
      </w:r>
      <w:bookmarkStart w:id="194" w:name="OCRUncertain100"/>
      <w:r>
        <w:rPr>
          <w:sz w:val="24"/>
          <w:lang w:eastAsia="ru-RU"/>
        </w:rPr>
        <w:t>совестить</w:t>
      </w:r>
      <w:bookmarkEnd w:id="194"/>
      <w:r>
        <w:rPr>
          <w:sz w:val="24"/>
          <w:lang w:eastAsia="ru-RU"/>
        </w:rPr>
        <w:t xml:space="preserve"> или </w:t>
      </w:r>
      <w:bookmarkStart w:id="195" w:name="OCRUncertain101"/>
      <w:r>
        <w:rPr>
          <w:sz w:val="24"/>
          <w:lang w:eastAsia="ru-RU"/>
        </w:rPr>
        <w:t>подгонять</w:t>
      </w:r>
      <w:bookmarkEnd w:id="195"/>
      <w:r>
        <w:rPr>
          <w:sz w:val="24"/>
          <w:lang w:eastAsia="ru-RU"/>
        </w:rPr>
        <w:t>- они свое дело знали. Во-вто</w:t>
      </w:r>
      <w:bookmarkStart w:id="196" w:name="OCRUncertain103"/>
      <w:r>
        <w:rPr>
          <w:sz w:val="24"/>
          <w:lang w:eastAsia="ru-RU"/>
        </w:rPr>
        <w:softHyphen/>
      </w:r>
      <w:bookmarkEnd w:id="196"/>
      <w:r>
        <w:rPr>
          <w:sz w:val="24"/>
          <w:lang w:eastAsia="ru-RU"/>
        </w:rPr>
        <w:t xml:space="preserve">рых, чукчи и </w:t>
      </w:r>
      <w:bookmarkStart w:id="197" w:name="OCRUncertain104"/>
      <w:r>
        <w:rPr>
          <w:sz w:val="24"/>
          <w:lang w:eastAsia="ru-RU"/>
        </w:rPr>
        <w:t>эвены</w:t>
      </w:r>
      <w:bookmarkEnd w:id="197"/>
      <w:r>
        <w:rPr>
          <w:sz w:val="24"/>
          <w:lang w:eastAsia="ru-RU"/>
        </w:rPr>
        <w:t xml:space="preserve"> еще совсем</w:t>
      </w:r>
      <w:r>
        <w:rPr>
          <w:sz w:val="24"/>
          <w:lang w:val="en-US" w:eastAsia="ru-RU"/>
        </w:rPr>
        <w:t xml:space="preserve">  не</w:t>
      </w:r>
      <w:r>
        <w:rPr>
          <w:sz w:val="24"/>
          <w:lang w:eastAsia="ru-RU"/>
        </w:rPr>
        <w:t>давно физически были выносливее,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4"/>
          <w:lang w:eastAsia="ru-RU"/>
        </w:rPr>
        <w:t>чем сейчас, и нравственно</w:t>
      </w:r>
      <w:r>
        <w:rPr>
          <w:sz w:val="24"/>
          <w:lang w:val="en-US" w:eastAsia="ru-RU"/>
        </w:rPr>
        <w:t xml:space="preserve"> чище </w:t>
      </w:r>
      <w:r>
        <w:rPr>
          <w:sz w:val="24"/>
          <w:lang w:eastAsia="ru-RU"/>
        </w:rPr>
        <w:t>и богаче, в моем понимании. А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тех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молодых людей, которые хотят жить и работать в тундре, надо </w:t>
      </w:r>
      <w:bookmarkStart w:id="198" w:name="OCRUncertain121"/>
      <w:r>
        <w:rPr>
          <w:sz w:val="24"/>
          <w:lang w:eastAsia="ru-RU"/>
        </w:rPr>
        <w:t>учить пасти оленей с азов</w:t>
      </w:r>
      <w:bookmarkEnd w:id="198"/>
      <w:r>
        <w:rPr>
          <w:sz w:val="24"/>
          <w:lang w:eastAsia="ru-RU"/>
        </w:rPr>
        <w:t>. К тему же, они не знают ни традиции ни языка, на ко</w:t>
        <w:softHyphen/>
        <w:t>тором пока еще разговаривают оленеводы. Управлять таким слабым</w:t>
      </w:r>
      <w:r>
        <w:rPr>
          <w:sz w:val="24"/>
          <w:lang w:val="en-US" w:eastAsia="ru-RU"/>
        </w:rPr>
        <w:t xml:space="preserve"> во всех</w:t>
      </w:r>
      <w:r>
        <w:rPr>
          <w:sz w:val="24"/>
          <w:lang w:eastAsia="ru-RU"/>
        </w:rPr>
        <w:t xml:space="preserve"> отношениях народом труднее. И наш директор Тагро понимает, сегодня молодому чаучу трудно стать не то что асом, каким были недавно бригадиры-оленеводы Эчетко, Тыккыкай, Потто, Нувано, Тевлявье, Айняургин, Койныля, а просто хорошим пастухом.</w:t>
      </w:r>
      <w:r>
        <w:rPr>
          <w:sz w:val="24"/>
          <w:lang w:val="en-US" w:eastAsia="ru-RU"/>
        </w:rPr>
        <w:t xml:space="preserve"> Корней-то мы</w:t>
      </w:r>
      <w:r>
        <w:rPr>
          <w:sz w:val="24"/>
          <w:lang w:eastAsia="ru-RU"/>
        </w:rPr>
        <w:t xml:space="preserve"> лишились уже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i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Так ли? И совсем не "кипит" жизнь в тундре, как раньше?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4"/>
          <w:lang w:val="en-US" w:eastAsia="ru-RU"/>
        </w:rPr>
        <w:t xml:space="preserve">- </w:t>
      </w:r>
      <w:r>
        <w:rPr>
          <w:sz w:val="24"/>
          <w:lang w:eastAsia="ru-RU"/>
        </w:rPr>
        <w:t xml:space="preserve"> Верно, не "кипит", а только "тлеет". Сегодня мои заботы, по сравнению с</w:t>
      </w:r>
      <w:r>
        <w:rPr>
          <w:sz w:val="24"/>
          <w:lang w:val="en-US" w:eastAsia="ru-RU"/>
        </w:rPr>
        <w:t xml:space="preserve"> 50-80</w:t>
      </w:r>
      <w:r>
        <w:rPr>
          <w:sz w:val="24"/>
          <w:lang w:eastAsia="ru-RU"/>
        </w:rPr>
        <w:t xml:space="preserve"> годами, если по большому счету, потеряли смысл.</w:t>
      </w:r>
      <w:r>
        <w:rPr>
          <w:sz w:val="24"/>
          <w:lang w:val="en-US" w:eastAsia="ru-RU"/>
        </w:rPr>
        <w:t xml:space="preserve"> И </w:t>
      </w:r>
      <w:r>
        <w:rPr>
          <w:sz w:val="24"/>
          <w:lang w:eastAsia="ru-RU"/>
        </w:rPr>
        <w:t xml:space="preserve">у других оленеводов, которых знаю, такое же невеселое </w:t>
      </w:r>
      <w:bookmarkStart w:id="199" w:name="OCRUncertain185"/>
      <w:r>
        <w:rPr>
          <w:sz w:val="24"/>
          <w:lang w:eastAsia="ru-RU"/>
        </w:rPr>
        <w:t>настроение.</w:t>
      </w:r>
      <w:bookmarkEnd w:id="199"/>
    </w:p>
    <w:p>
      <w:pPr>
        <w:pStyle w:val="Normal"/>
        <w:widowControl w:val="false"/>
        <w:spacing w:lineRule="exact" w:line="240"/>
        <w:jc w:val="both"/>
        <w:rPr/>
      </w:pPr>
      <w:r>
        <w:rPr>
          <w:i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Это еще и потому, что</w:t>
      </w:r>
      <w:r>
        <w:rPr>
          <w:i/>
          <w:sz w:val="24"/>
          <w:lang w:val="en-US" w:eastAsia="ru-RU"/>
        </w:rPr>
        <w:t xml:space="preserve"> </w:t>
      </w:r>
      <w:bookmarkStart w:id="200" w:name="OCRUncertain186"/>
      <w:r>
        <w:rPr>
          <w:i/>
          <w:sz w:val="24"/>
          <w:lang w:val="en-US" w:eastAsia="ru-RU"/>
        </w:rPr>
        <w:t xml:space="preserve">меньше </w:t>
      </w:r>
      <w:bookmarkEnd w:id="200"/>
      <w:r>
        <w:rPr>
          <w:i/>
          <w:sz w:val="24"/>
          <w:lang w:eastAsia="ru-RU"/>
        </w:rPr>
        <w:t>оленей стало в совхозе и товарами вас, тундровиков, снабжать хуже стали?</w:t>
      </w:r>
    </w:p>
    <w:p>
      <w:pPr>
        <w:pStyle w:val="Normal"/>
        <w:widowControl w:val="false"/>
        <w:spacing w:lineRule="exact" w:line="240"/>
        <w:jc w:val="both"/>
        <w:rPr>
          <w:sz w:val="24"/>
          <w:lang w:val="en-US" w:eastAsia="ru-RU"/>
        </w:rPr>
      </w:pPr>
      <w:r>
        <w:rPr>
          <w:i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Нет, не потому. Не вернешь уже подходящий для меня уклад жизни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i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Но нужен ли о</w:t>
      </w:r>
      <w:bookmarkStart w:id="201" w:name="OCRUncertain198"/>
      <w:r>
        <w:rPr>
          <w:i/>
          <w:sz w:val="24"/>
          <w:lang w:eastAsia="ru-RU"/>
        </w:rPr>
        <w:t>н</w:t>
      </w:r>
      <w:bookmarkEnd w:id="201"/>
      <w:r>
        <w:rPr>
          <w:i/>
          <w:sz w:val="24"/>
          <w:lang w:eastAsia="ru-RU"/>
        </w:rPr>
        <w:t xml:space="preserve"> твоим детям? У тебя, я слышал, </w:t>
      </w:r>
      <w:bookmarkStart w:id="202" w:name="OCRUncertain199"/>
      <w:r>
        <w:rPr>
          <w:i/>
          <w:sz w:val="24"/>
          <w:lang w:eastAsia="ru-RU"/>
        </w:rPr>
        <w:t>сын</w:t>
      </w:r>
      <w:bookmarkEnd w:id="202"/>
      <w:r>
        <w:rPr>
          <w:i/>
          <w:sz w:val="24"/>
          <w:lang w:eastAsia="ru-RU"/>
        </w:rPr>
        <w:t xml:space="preserve"> Сергей и до</w:t>
      </w:r>
      <w:bookmarkStart w:id="203" w:name="OCRUncertain200"/>
      <w:r>
        <w:rPr>
          <w:i/>
          <w:sz w:val="24"/>
          <w:lang w:eastAsia="ru-RU"/>
        </w:rPr>
        <w:t>чь</w:t>
      </w:r>
      <w:bookmarkEnd w:id="203"/>
      <w:r>
        <w:rPr>
          <w:i/>
          <w:sz w:val="24"/>
          <w:lang w:eastAsia="ru-RU"/>
        </w:rPr>
        <w:t xml:space="preserve"> Рая. </w:t>
      </w:r>
      <w:bookmarkStart w:id="204" w:name="OCRUncertain201"/>
      <w:r>
        <w:rPr>
          <w:i/>
          <w:sz w:val="24"/>
          <w:lang w:eastAsia="ru-RU"/>
        </w:rPr>
        <w:t>Они</w:t>
      </w:r>
      <w:bookmarkEnd w:id="204"/>
      <w:r>
        <w:rPr>
          <w:i/>
          <w:sz w:val="24"/>
          <w:lang w:eastAsia="ru-RU"/>
        </w:rPr>
        <w:t xml:space="preserve"> с тобой, в тундре?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4"/>
          <w:lang w:val="en-US" w:eastAsia="ru-RU"/>
        </w:rPr>
        <w:t xml:space="preserve">- </w:t>
      </w:r>
      <w:r>
        <w:rPr>
          <w:sz w:val="24"/>
          <w:lang w:eastAsia="ru-RU"/>
        </w:rPr>
        <w:t>Только сын со мной, а дочь уже как полтора года в Израиле.</w:t>
      </w:r>
    </w:p>
    <w:p>
      <w:pPr>
        <w:pStyle w:val="Normal"/>
        <w:widowControl w:val="false"/>
        <w:spacing w:lineRule="exact" w:line="240"/>
        <w:rPr/>
      </w:pPr>
      <w:r>
        <w:rPr>
          <w:b/>
          <w:i/>
          <w:sz w:val="24"/>
          <w:lang w:val="en-US" w:eastAsia="ru-RU"/>
        </w:rPr>
        <w:t>-</w:t>
      </w:r>
      <w:r>
        <w:rPr>
          <w:b/>
          <w:i/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И что она там делает?!</w:t>
      </w:r>
    </w:p>
    <w:p>
      <w:pPr>
        <w:pStyle w:val="Normal"/>
        <w:widowControl w:val="false"/>
        <w:spacing w:lineRule="exact" w:line="240"/>
        <w:rPr>
          <w:sz w:val="24"/>
          <w:lang w:eastAsia="ru-RU"/>
        </w:rPr>
      </w:pPr>
      <w:r>
        <w:rPr>
          <w:sz w:val="24"/>
          <w:lang w:eastAsia="ru-RU"/>
        </w:rPr>
        <w:t>- Греется на солнышке с мужем и детьми, судя по фотографии, при</w:t>
        <w:softHyphen/>
        <w:t xml:space="preserve">сланной оттуда. </w:t>
      </w:r>
    </w:p>
    <w:p>
      <w:pPr>
        <w:pStyle w:val="Normal"/>
        <w:widowControl w:val="false"/>
        <w:spacing w:lineRule="exact" w:line="240"/>
        <w:rPr>
          <w:i/>
          <w:i/>
          <w:sz w:val="24"/>
          <w:lang w:eastAsia="ru-RU"/>
        </w:rPr>
      </w:pPr>
      <w:bookmarkStart w:id="205" w:name="OCRUncertain211"/>
      <w:r>
        <w:rPr>
          <w:i/>
          <w:sz w:val="24"/>
          <w:lang w:eastAsia="ru-RU"/>
        </w:rPr>
        <w:t>- Значит,</w:t>
      </w:r>
      <w:bookmarkEnd w:id="205"/>
      <w:r>
        <w:rPr>
          <w:i/>
          <w:sz w:val="24"/>
          <w:lang w:eastAsia="ru-RU"/>
        </w:rPr>
        <w:t xml:space="preserve"> внуки твои в Израил</w:t>
      </w:r>
      <w:bookmarkStart w:id="206" w:name="OCRUncertain212"/>
      <w:r>
        <w:rPr>
          <w:i/>
          <w:sz w:val="24"/>
          <w:lang w:eastAsia="ru-RU"/>
        </w:rPr>
        <w:t>е</w:t>
      </w:r>
      <w:bookmarkEnd w:id="206"/>
      <w:r>
        <w:rPr>
          <w:i/>
          <w:sz w:val="24"/>
          <w:lang w:eastAsia="ru-RU"/>
        </w:rPr>
        <w:t>.</w:t>
      </w:r>
      <w:bookmarkStart w:id="207" w:name="OCRUncertain213"/>
      <w:r>
        <w:rPr>
          <w:i/>
          <w:sz w:val="24"/>
          <w:lang w:eastAsia="ru-RU"/>
        </w:rPr>
        <w:t xml:space="preserve"> А зятя ты хоть видел</w:t>
      </w:r>
      <w:bookmarkStart w:id="208" w:name="OCRUncertain214"/>
      <w:bookmarkEnd w:id="207"/>
      <w:r>
        <w:rPr>
          <w:i/>
          <w:sz w:val="24"/>
          <w:lang w:eastAsia="ru-RU"/>
        </w:rPr>
        <w:t>?</w:t>
      </w:r>
      <w:bookmarkEnd w:id="208"/>
    </w:p>
    <w:p>
      <w:pPr>
        <w:pStyle w:val="Normal"/>
        <w:widowControl w:val="false"/>
        <w:spacing w:lineRule="exact" w:line="240"/>
        <w:jc w:val="both"/>
        <w:rPr/>
      </w:pPr>
      <w:r>
        <w:rPr>
          <w:sz w:val="24"/>
          <w:lang w:val="en-US" w:eastAsia="ru-RU"/>
        </w:rPr>
        <w:t xml:space="preserve">- </w:t>
      </w:r>
      <w:r>
        <w:rPr>
          <w:sz w:val="24"/>
          <w:lang w:eastAsia="ru-RU"/>
        </w:rPr>
        <w:t>Он ж</w:t>
      </w:r>
      <w:bookmarkStart w:id="209" w:name="OCRUncertain215"/>
      <w:r>
        <w:rPr>
          <w:sz w:val="24"/>
          <w:lang w:eastAsia="ru-RU"/>
        </w:rPr>
        <w:t>и</w:t>
      </w:r>
      <w:bookmarkEnd w:id="209"/>
      <w:r>
        <w:rPr>
          <w:sz w:val="24"/>
          <w:lang w:eastAsia="ru-RU"/>
        </w:rPr>
        <w:t>л в</w:t>
      </w:r>
      <w:r>
        <w:rPr>
          <w:sz w:val="24"/>
          <w:lang w:val="en-US" w:eastAsia="ru-RU"/>
        </w:rPr>
        <w:t xml:space="preserve"> </w:t>
      </w:r>
      <w:bookmarkStart w:id="210" w:name="OCRUncertain216"/>
      <w:r>
        <w:rPr>
          <w:sz w:val="24"/>
          <w:lang w:val="en-US" w:eastAsia="ru-RU"/>
        </w:rPr>
        <w:t>Baeгax</w:t>
      </w:r>
      <w:bookmarkEnd w:id="210"/>
      <w:r>
        <w:rPr>
          <w:sz w:val="24"/>
          <w:lang w:eastAsia="ru-RU"/>
        </w:rPr>
        <w:t xml:space="preserve"> и даже </w:t>
      </w:r>
      <w:bookmarkStart w:id="211" w:name="OCRUncertain217"/>
      <w:r>
        <w:rPr>
          <w:sz w:val="24"/>
          <w:lang w:eastAsia="ru-RU"/>
        </w:rPr>
        <w:t>го</w:t>
      </w:r>
      <w:bookmarkEnd w:id="211"/>
      <w:r>
        <w:rPr>
          <w:sz w:val="24"/>
          <w:lang w:eastAsia="ru-RU"/>
        </w:rPr>
        <w:t xml:space="preserve">д </w:t>
      </w:r>
      <w:bookmarkStart w:id="212" w:name="OCRUncertain218"/>
      <w:r>
        <w:rPr>
          <w:sz w:val="24"/>
          <w:lang w:eastAsia="ru-RU"/>
        </w:rPr>
        <w:t>проработал</w:t>
      </w:r>
      <w:bookmarkEnd w:id="212"/>
      <w:r>
        <w:rPr>
          <w:sz w:val="24"/>
          <w:lang w:eastAsia="ru-RU"/>
        </w:rPr>
        <w:t xml:space="preserve"> пастухом </w:t>
      </w:r>
      <w:bookmarkStart w:id="213" w:name="OCRUncertain220"/>
      <w:r>
        <w:rPr>
          <w:sz w:val="24"/>
          <w:lang w:eastAsia="ru-RU"/>
        </w:rPr>
        <w:t>в</w:t>
      </w:r>
      <w:bookmarkEnd w:id="213"/>
      <w:r>
        <w:rPr>
          <w:sz w:val="24"/>
          <w:lang w:eastAsia="ru-RU"/>
        </w:rPr>
        <w:t xml:space="preserve"> бывшей моей </w:t>
      </w:r>
      <w:bookmarkStart w:id="214" w:name="OCRUncertain221"/>
      <w:r>
        <w:rPr>
          <w:sz w:val="24"/>
          <w:lang w:eastAsia="ru-RU"/>
        </w:rPr>
        <w:t>оленеводческой</w:t>
      </w:r>
      <w:bookmarkEnd w:id="214"/>
      <w:r>
        <w:rPr>
          <w:sz w:val="24"/>
          <w:lang w:eastAsia="ru-RU"/>
        </w:rPr>
        <w:t xml:space="preserve"> бригаде </w:t>
      </w:r>
      <w:bookmarkStart w:id="215" w:name="OCRUncertain222"/>
      <w:r>
        <w:rPr>
          <w:sz w:val="24"/>
          <w:lang w:val="en-US" w:eastAsia="ru-RU"/>
        </w:rPr>
        <w:t>N</w:t>
      </w:r>
      <w:bookmarkEnd w:id="215"/>
      <w:r>
        <w:rPr>
          <w:sz w:val="24"/>
          <w:lang w:val="en-US" w:eastAsia="ru-RU"/>
        </w:rPr>
        <w:t xml:space="preserve"> 2.</w:t>
      </w:r>
      <w:r>
        <w:rPr>
          <w:sz w:val="24"/>
          <w:lang w:eastAsia="ru-RU"/>
        </w:rPr>
        <w:t xml:space="preserve"> Потом </w:t>
      </w:r>
      <w:bookmarkStart w:id="216" w:name="OCRUncertain223"/>
      <w:r>
        <w:rPr>
          <w:sz w:val="24"/>
          <w:lang w:eastAsia="ru-RU"/>
        </w:rPr>
        <w:t>у</w:t>
      </w:r>
      <w:bookmarkEnd w:id="216"/>
      <w:r>
        <w:rPr>
          <w:sz w:val="24"/>
          <w:lang w:eastAsia="ru-RU"/>
        </w:rPr>
        <w:t>еха</w:t>
      </w:r>
      <w:bookmarkStart w:id="217" w:name="OCRUncertain224"/>
      <w:r>
        <w:rPr>
          <w:sz w:val="24"/>
          <w:lang w:eastAsia="ru-RU"/>
        </w:rPr>
        <w:t>л</w:t>
      </w:r>
      <w:bookmarkEnd w:id="217"/>
      <w:r>
        <w:rPr>
          <w:sz w:val="24"/>
          <w:lang w:eastAsia="ru-RU"/>
        </w:rPr>
        <w:t xml:space="preserve"> с Раей и тремя детьм</w:t>
      </w:r>
      <w:bookmarkStart w:id="218" w:name="OCRUncertain226"/>
      <w:r>
        <w:rPr>
          <w:sz w:val="24"/>
          <w:lang w:eastAsia="ru-RU"/>
        </w:rPr>
        <w:t>и</w:t>
      </w:r>
      <w:bookmarkEnd w:id="218"/>
      <w:r>
        <w:rPr>
          <w:sz w:val="24"/>
          <w:lang w:eastAsia="ru-RU"/>
        </w:rPr>
        <w:t xml:space="preserve"> в </w:t>
      </w:r>
      <w:bookmarkStart w:id="219" w:name="OCRUncertain227"/>
      <w:r>
        <w:rPr>
          <w:sz w:val="24"/>
          <w:lang w:eastAsia="ru-RU"/>
        </w:rPr>
        <w:t>Пятигорск.</w:t>
      </w:r>
      <w:bookmarkEnd w:id="219"/>
      <w:r>
        <w:rPr>
          <w:sz w:val="24"/>
          <w:lang w:eastAsia="ru-RU"/>
        </w:rPr>
        <w:t xml:space="preserve"> </w:t>
      </w:r>
      <w:bookmarkStart w:id="220" w:name="OCRUncertain228"/>
      <w:r>
        <w:rPr>
          <w:sz w:val="24"/>
          <w:lang w:eastAsia="ru-RU"/>
        </w:rPr>
        <w:t>Теперь</w:t>
      </w:r>
      <w:bookmarkEnd w:id="220"/>
      <w:r>
        <w:rPr>
          <w:sz w:val="24"/>
          <w:lang w:eastAsia="ru-RU"/>
        </w:rPr>
        <w:t xml:space="preserve"> вот, за </w:t>
      </w:r>
      <w:bookmarkStart w:id="221" w:name="OCRUncertain229"/>
      <w:r>
        <w:rPr>
          <w:sz w:val="24"/>
          <w:lang w:eastAsia="ru-RU"/>
        </w:rPr>
        <w:t>гр</w:t>
      </w:r>
      <w:bookmarkEnd w:id="221"/>
      <w:r>
        <w:rPr>
          <w:sz w:val="24"/>
          <w:lang w:eastAsia="ru-RU"/>
        </w:rPr>
        <w:t>а</w:t>
      </w:r>
      <w:bookmarkStart w:id="222" w:name="OCRUncertain230"/>
      <w:r>
        <w:rPr>
          <w:sz w:val="24"/>
          <w:lang w:eastAsia="ru-RU"/>
        </w:rPr>
        <w:t>ни</w:t>
      </w:r>
      <w:bookmarkEnd w:id="222"/>
      <w:r>
        <w:rPr>
          <w:sz w:val="24"/>
          <w:lang w:eastAsia="ru-RU"/>
        </w:rPr>
        <w:t xml:space="preserve">цей... А </w:t>
      </w:r>
      <w:bookmarkStart w:id="223" w:name="OCRUncertain231"/>
      <w:r>
        <w:rPr>
          <w:sz w:val="24"/>
          <w:lang w:eastAsia="ru-RU"/>
        </w:rPr>
        <w:t>мне внуков бы</w:t>
      </w:r>
      <w:bookmarkEnd w:id="223"/>
      <w:r>
        <w:rPr>
          <w:sz w:val="24"/>
          <w:lang w:eastAsia="ru-RU"/>
        </w:rPr>
        <w:t xml:space="preserve"> уви</w:t>
      </w:r>
      <w:bookmarkStart w:id="224" w:name="OCRUncertain232"/>
      <w:r>
        <w:rPr>
          <w:sz w:val="24"/>
          <w:lang w:eastAsia="ru-RU"/>
        </w:rPr>
        <w:t>д</w:t>
      </w:r>
      <w:bookmarkEnd w:id="224"/>
      <w:r>
        <w:rPr>
          <w:sz w:val="24"/>
          <w:lang w:eastAsia="ru-RU"/>
        </w:rPr>
        <w:t xml:space="preserve">еть. Да и Рая </w:t>
      </w:r>
      <w:bookmarkStart w:id="225" w:name="OCRUncertain233"/>
      <w:r>
        <w:rPr>
          <w:sz w:val="24"/>
          <w:lang w:eastAsia="ru-RU"/>
        </w:rPr>
        <w:t xml:space="preserve"> пишет, что</w:t>
      </w:r>
      <w:bookmarkEnd w:id="225"/>
      <w:r>
        <w:rPr>
          <w:sz w:val="24"/>
          <w:lang w:eastAsia="ru-RU"/>
        </w:rPr>
        <w:t xml:space="preserve"> хо</w:t>
      </w:r>
      <w:bookmarkStart w:id="226" w:name="OCRUncertain235"/>
      <w:r>
        <w:rPr>
          <w:sz w:val="24"/>
          <w:lang w:eastAsia="ru-RU"/>
        </w:rPr>
        <w:t>те</w:t>
      </w:r>
      <w:bookmarkEnd w:id="226"/>
      <w:r>
        <w:rPr>
          <w:sz w:val="24"/>
          <w:lang w:eastAsia="ru-RU"/>
        </w:rPr>
        <w:t xml:space="preserve">ла бы приехать. </w:t>
      </w:r>
      <w:bookmarkStart w:id="227" w:name="OCRUncertain236"/>
    </w:p>
    <w:p>
      <w:pPr>
        <w:pStyle w:val="Normal"/>
        <w:widowControl w:val="false"/>
        <w:spacing w:lineRule="exact" w:line="240"/>
        <w:jc w:val="both"/>
        <w:rPr>
          <w:i/>
          <w:i/>
          <w:sz w:val="24"/>
          <w:lang w:eastAsia="ru-RU"/>
        </w:rPr>
      </w:pPr>
      <w:bookmarkStart w:id="228" w:name="OCRUncertain237"/>
      <w:bookmarkEnd w:id="227"/>
      <w:r>
        <w:rPr>
          <w:i/>
          <w:sz w:val="24"/>
          <w:lang w:eastAsia="ru-RU"/>
        </w:rPr>
        <w:t xml:space="preserve">- </w:t>
      </w:r>
      <w:bookmarkEnd w:id="228"/>
      <w:r>
        <w:rPr>
          <w:i/>
          <w:sz w:val="24"/>
          <w:lang w:eastAsia="ru-RU"/>
        </w:rPr>
        <w:t>Ты ска</w:t>
      </w:r>
      <w:bookmarkStart w:id="229" w:name="OCRUncertain238"/>
      <w:r>
        <w:rPr>
          <w:i/>
          <w:sz w:val="24"/>
          <w:lang w:eastAsia="ru-RU"/>
        </w:rPr>
        <w:t>з</w:t>
      </w:r>
      <w:bookmarkEnd w:id="229"/>
      <w:r>
        <w:rPr>
          <w:i/>
          <w:sz w:val="24"/>
          <w:lang w:eastAsia="ru-RU"/>
        </w:rPr>
        <w:t>ал, что бы</w:t>
      </w:r>
      <w:bookmarkStart w:id="230" w:name="OCRUncertain239"/>
      <w:r>
        <w:rPr>
          <w:i/>
          <w:sz w:val="24"/>
          <w:lang w:eastAsia="ru-RU"/>
        </w:rPr>
        <w:t>л</w:t>
      </w:r>
      <w:bookmarkEnd w:id="230"/>
      <w:r>
        <w:rPr>
          <w:i/>
          <w:sz w:val="24"/>
          <w:lang w:eastAsia="ru-RU"/>
        </w:rPr>
        <w:t xml:space="preserve"> бригадиром. </w:t>
      </w:r>
      <w:bookmarkStart w:id="231" w:name="OCRUncertain240"/>
    </w:p>
    <w:p>
      <w:pPr>
        <w:pStyle w:val="Normal"/>
        <w:widowControl w:val="false"/>
        <w:spacing w:lineRule="exact" w:line="240"/>
        <w:jc w:val="both"/>
        <w:rPr/>
      </w:pPr>
      <w:r>
        <w:rPr>
          <w:sz w:val="24"/>
          <w:lang w:eastAsia="ru-RU"/>
        </w:rPr>
        <w:t>-</w:t>
      </w:r>
      <w:bookmarkEnd w:id="231"/>
      <w:r>
        <w:rPr>
          <w:sz w:val="24"/>
          <w:lang w:eastAsia="ru-RU"/>
        </w:rPr>
        <w:t xml:space="preserve"> Да, с</w:t>
      </w:r>
      <w:r>
        <w:rPr>
          <w:sz w:val="24"/>
          <w:lang w:val="en-US" w:eastAsia="ru-RU"/>
        </w:rPr>
        <w:t xml:space="preserve"> </w:t>
      </w:r>
      <w:bookmarkStart w:id="232" w:name="OCRUncertain242"/>
      <w:r>
        <w:rPr>
          <w:sz w:val="24"/>
          <w:lang w:val="en-US" w:eastAsia="ru-RU"/>
        </w:rPr>
        <w:t>1</w:t>
      </w:r>
      <w:bookmarkEnd w:id="232"/>
      <w:r>
        <w:rPr>
          <w:sz w:val="24"/>
          <w:lang w:val="en-US" w:eastAsia="ru-RU"/>
        </w:rPr>
        <w:t>980</w:t>
      </w:r>
      <w:r>
        <w:rPr>
          <w:sz w:val="24"/>
          <w:lang w:eastAsia="ru-RU"/>
        </w:rPr>
        <w:t xml:space="preserve"> </w:t>
      </w:r>
      <w:bookmarkStart w:id="233" w:name="OCRUncertain243"/>
      <w:r>
        <w:rPr>
          <w:sz w:val="24"/>
          <w:lang w:eastAsia="ru-RU"/>
        </w:rPr>
        <w:t>го</w:t>
      </w:r>
      <w:bookmarkEnd w:id="233"/>
      <w:r>
        <w:rPr>
          <w:sz w:val="24"/>
          <w:lang w:eastAsia="ru-RU"/>
        </w:rPr>
        <w:t>да по</w:t>
      </w:r>
      <w:r>
        <w:rPr>
          <w:sz w:val="24"/>
          <w:lang w:val="en-US" w:eastAsia="ru-RU"/>
        </w:rPr>
        <w:t xml:space="preserve"> 1993 год, пока</w:t>
      </w:r>
      <w:r>
        <w:rPr>
          <w:sz w:val="24"/>
          <w:lang w:eastAsia="ru-RU"/>
        </w:rPr>
        <w:t xml:space="preserve"> мою</w:t>
      </w:r>
      <w:r>
        <w:rPr>
          <w:sz w:val="24"/>
          <w:lang w:val="en-US" w:eastAsia="ru-RU"/>
        </w:rPr>
        <w:t xml:space="preserve"> </w:t>
      </w:r>
      <w:bookmarkStart w:id="234" w:name="OCRUncertain245"/>
      <w:r>
        <w:rPr>
          <w:sz w:val="24"/>
          <w:lang w:val="en-US" w:eastAsia="ru-RU"/>
        </w:rPr>
        <w:t xml:space="preserve">2-ю </w:t>
      </w:r>
      <w:bookmarkEnd w:id="234"/>
      <w:r>
        <w:rPr>
          <w:sz w:val="24"/>
          <w:lang w:eastAsia="ru-RU"/>
        </w:rPr>
        <w:t xml:space="preserve">бригаду </w:t>
      </w:r>
      <w:bookmarkStart w:id="235" w:name="OCRUncertain246"/>
      <w:r>
        <w:rPr>
          <w:sz w:val="24"/>
          <w:lang w:eastAsia="ru-RU"/>
        </w:rPr>
        <w:t>не расформировали.</w:t>
      </w:r>
      <w:bookmarkEnd w:id="235"/>
      <w:r>
        <w:rPr>
          <w:sz w:val="24"/>
          <w:lang w:eastAsia="ru-RU"/>
        </w:rPr>
        <w:t xml:space="preserve"> Сей</w:t>
      </w:r>
      <w:bookmarkStart w:id="236" w:name="OCRUncertain247"/>
      <w:r>
        <w:rPr>
          <w:sz w:val="24"/>
          <w:lang w:eastAsia="ru-RU"/>
        </w:rPr>
        <w:t>ч</w:t>
      </w:r>
      <w:bookmarkEnd w:id="236"/>
      <w:r>
        <w:rPr>
          <w:sz w:val="24"/>
          <w:lang w:eastAsia="ru-RU"/>
        </w:rPr>
        <w:t>ас работаю  в 7-й.</w:t>
      </w:r>
    </w:p>
    <w:p>
      <w:pPr>
        <w:pStyle w:val="Normal"/>
        <w:widowControl w:val="false"/>
        <w:spacing w:lineRule="exact" w:line="24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- </w:t>
      </w:r>
      <w:bookmarkStart w:id="237" w:name="OCRUncertain248"/>
      <w:r>
        <w:rPr>
          <w:i/>
          <w:sz w:val="24"/>
          <w:lang w:eastAsia="ru-RU"/>
        </w:rPr>
        <w:t>Сколько в вашем стаде оленей</w:t>
      </w:r>
      <w:bookmarkStart w:id="238" w:name="OCRUncertain252"/>
      <w:bookmarkEnd w:id="237"/>
      <w:r>
        <w:rPr>
          <w:i/>
          <w:sz w:val="24"/>
          <w:lang w:eastAsia="ru-RU"/>
        </w:rPr>
        <w:t xml:space="preserve">? 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i/>
          <w:sz w:val="24"/>
          <w:lang w:val="en-US" w:eastAsia="ru-RU"/>
        </w:rPr>
        <w:t>-</w:t>
      </w:r>
      <w:bookmarkEnd w:id="238"/>
      <w:r>
        <w:rPr>
          <w:i/>
          <w:sz w:val="24"/>
          <w:lang w:val="en-US" w:eastAsia="ru-RU"/>
        </w:rPr>
        <w:t xml:space="preserve"> </w:t>
      </w:r>
      <w:r>
        <w:rPr>
          <w:sz w:val="24"/>
          <w:lang w:val="en-US" w:eastAsia="ru-RU"/>
        </w:rPr>
        <w:t>Около</w:t>
      </w:r>
      <w:r>
        <w:rPr>
          <w:sz w:val="24"/>
          <w:lang w:eastAsia="ru-RU"/>
        </w:rPr>
        <w:t xml:space="preserve"> трех тысяч. </w:t>
      </w:r>
    </w:p>
    <w:p>
      <w:pPr>
        <w:pStyle w:val="Normal"/>
        <w:widowControl w:val="false"/>
        <w:spacing w:lineRule="exact" w:line="24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- Есть дети в бригаде? </w:t>
      </w:r>
    </w:p>
    <w:p>
      <w:pPr>
        <w:pStyle w:val="Normal"/>
        <w:widowControl w:val="false"/>
        <w:spacing w:lineRule="exact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- Н</w:t>
      </w:r>
      <w:bookmarkStart w:id="239" w:name="OCRUncertain257"/>
      <w:r>
        <w:rPr>
          <w:sz w:val="24"/>
          <w:lang w:eastAsia="ru-RU"/>
        </w:rPr>
        <w:t>и</w:t>
      </w:r>
      <w:bookmarkEnd w:id="239"/>
      <w:r>
        <w:rPr>
          <w:sz w:val="24"/>
          <w:lang w:eastAsia="ru-RU"/>
        </w:rPr>
        <w:t>ко</w:t>
      </w:r>
      <w:bookmarkStart w:id="240" w:name="OCRUncertain258"/>
      <w:r>
        <w:rPr>
          <w:sz w:val="24"/>
          <w:lang w:eastAsia="ru-RU"/>
        </w:rPr>
        <w:t>го</w:t>
      </w:r>
      <w:bookmarkEnd w:id="240"/>
      <w:r>
        <w:rPr>
          <w:sz w:val="24"/>
          <w:lang w:eastAsia="ru-RU"/>
        </w:rPr>
        <w:t>,</w:t>
      </w:r>
      <w:bookmarkStart w:id="241" w:name="OCRUncertain259"/>
      <w:r>
        <w:rPr>
          <w:sz w:val="24"/>
          <w:lang w:eastAsia="ru-RU"/>
        </w:rPr>
        <w:t xml:space="preserve"> н</w:t>
      </w:r>
      <w:bookmarkEnd w:id="241"/>
      <w:r>
        <w:rPr>
          <w:sz w:val="24"/>
          <w:lang w:eastAsia="ru-RU"/>
        </w:rPr>
        <w:t xml:space="preserve">о летом бывают. </w:t>
      </w:r>
      <w:bookmarkStart w:id="242" w:name="OCRUncertain260"/>
    </w:p>
    <w:p>
      <w:pPr>
        <w:pStyle w:val="Normal"/>
        <w:widowControl w:val="false"/>
        <w:spacing w:lineRule="exact" w:line="240"/>
        <w:jc w:val="both"/>
        <w:rPr/>
      </w:pPr>
      <w:r>
        <w:rPr>
          <w:i/>
          <w:sz w:val="24"/>
          <w:lang w:eastAsia="ru-RU"/>
        </w:rPr>
        <w:t>-</w:t>
      </w:r>
      <w:bookmarkEnd w:id="242"/>
      <w:r>
        <w:rPr>
          <w:i/>
          <w:sz w:val="24"/>
          <w:lang w:eastAsia="ru-RU"/>
        </w:rPr>
        <w:t xml:space="preserve"> </w:t>
      </w:r>
      <w:r>
        <w:rPr>
          <w:i/>
          <w:sz w:val="24"/>
          <w:lang w:val="en-US" w:eastAsia="ru-RU"/>
        </w:rPr>
        <w:t xml:space="preserve"> </w:t>
      </w:r>
      <w:bookmarkStart w:id="243" w:name="OCRUncertain261"/>
      <w:r>
        <w:rPr>
          <w:i/>
          <w:sz w:val="24"/>
          <w:lang w:val="en-US" w:eastAsia="ru-RU"/>
        </w:rPr>
        <w:t>Hаверное,</w:t>
      </w:r>
      <w:bookmarkEnd w:id="243"/>
      <w:r>
        <w:rPr>
          <w:i/>
          <w:sz w:val="24"/>
          <w:lang w:eastAsia="ru-RU"/>
        </w:rPr>
        <w:t xml:space="preserve"> им нра</w:t>
      </w:r>
      <w:bookmarkStart w:id="244" w:name="OCRUncertain262"/>
      <w:r>
        <w:rPr>
          <w:i/>
          <w:sz w:val="24"/>
          <w:lang w:eastAsia="ru-RU"/>
        </w:rPr>
        <w:t>в</w:t>
      </w:r>
      <w:bookmarkEnd w:id="244"/>
      <w:r>
        <w:rPr>
          <w:i/>
          <w:sz w:val="24"/>
          <w:lang w:eastAsia="ru-RU"/>
        </w:rPr>
        <w:t xml:space="preserve">ится </w:t>
      </w:r>
      <w:bookmarkStart w:id="245" w:name="OCRUncertain263"/>
      <w:r>
        <w:rPr>
          <w:i/>
          <w:sz w:val="24"/>
          <w:lang w:eastAsia="ru-RU"/>
        </w:rPr>
        <w:t>приез</w:t>
      </w:r>
      <w:bookmarkEnd w:id="245"/>
      <w:r>
        <w:rPr>
          <w:i/>
          <w:sz w:val="24"/>
          <w:lang w:eastAsia="ru-RU"/>
        </w:rPr>
        <w:t>жать на лето в ту</w:t>
      </w:r>
      <w:bookmarkStart w:id="246" w:name="OCRUncertain264"/>
      <w:r>
        <w:rPr>
          <w:i/>
          <w:sz w:val="24"/>
          <w:lang w:eastAsia="ru-RU"/>
        </w:rPr>
        <w:t>нд</w:t>
      </w:r>
      <w:bookmarkEnd w:id="246"/>
      <w:r>
        <w:rPr>
          <w:i/>
          <w:sz w:val="24"/>
          <w:lang w:eastAsia="ru-RU"/>
        </w:rPr>
        <w:t>ру?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4"/>
          <w:lang w:val="en-US" w:eastAsia="ru-RU"/>
        </w:rPr>
        <w:t xml:space="preserve">- </w:t>
      </w:r>
      <w:r>
        <w:rPr>
          <w:sz w:val="24"/>
          <w:lang w:eastAsia="ru-RU"/>
        </w:rPr>
        <w:t xml:space="preserve">Очень, Всегда </w:t>
      </w:r>
      <w:bookmarkStart w:id="247" w:name="OCRUncertain265"/>
      <w:r>
        <w:rPr>
          <w:sz w:val="24"/>
          <w:lang w:eastAsia="ru-RU"/>
        </w:rPr>
        <w:t>бы</w:t>
      </w:r>
      <w:bookmarkEnd w:id="247"/>
      <w:r>
        <w:rPr>
          <w:sz w:val="24"/>
          <w:lang w:eastAsia="ru-RU"/>
        </w:rPr>
        <w:t xml:space="preserve"> так. Но как то</w:t>
      </w:r>
      <w:bookmarkStart w:id="248" w:name="OCRUncertain266"/>
      <w:r>
        <w:rPr>
          <w:sz w:val="24"/>
          <w:lang w:eastAsia="ru-RU"/>
        </w:rPr>
        <w:t>л</w:t>
      </w:r>
      <w:bookmarkEnd w:id="248"/>
      <w:r>
        <w:rPr>
          <w:sz w:val="24"/>
          <w:lang w:eastAsia="ru-RU"/>
        </w:rPr>
        <w:t xml:space="preserve">ько подрастают не затащишь их в бригаду- надо </w:t>
      </w:r>
      <w:bookmarkStart w:id="249" w:name="OCRUncertain272"/>
      <w:r>
        <w:rPr>
          <w:sz w:val="24"/>
          <w:lang w:eastAsia="ru-RU"/>
        </w:rPr>
        <w:t>ведь</w:t>
      </w:r>
      <w:bookmarkEnd w:id="249"/>
      <w:r>
        <w:rPr>
          <w:sz w:val="24"/>
          <w:lang w:eastAsia="ru-RU"/>
        </w:rPr>
        <w:t xml:space="preserve"> работать, а не </w:t>
      </w:r>
      <w:bookmarkStart w:id="250" w:name="OCRUncertain273"/>
      <w:r>
        <w:rPr>
          <w:sz w:val="24"/>
          <w:lang w:eastAsia="ru-RU"/>
        </w:rPr>
        <w:t>просто дышать тундрой</w:t>
      </w:r>
      <w:bookmarkEnd w:id="250"/>
      <w:r>
        <w:rPr>
          <w:sz w:val="24"/>
          <w:lang w:eastAsia="ru-RU"/>
        </w:rPr>
        <w:t xml:space="preserve">. Иногда </w:t>
      </w:r>
      <w:bookmarkStart w:id="251" w:name="OCRUncertain275"/>
      <w:r>
        <w:rPr>
          <w:sz w:val="24"/>
          <w:lang w:eastAsia="ru-RU"/>
        </w:rPr>
        <w:t>думаю,</w:t>
      </w:r>
      <w:bookmarkEnd w:id="251"/>
      <w:r>
        <w:rPr>
          <w:sz w:val="24"/>
          <w:lang w:eastAsia="ru-RU"/>
        </w:rPr>
        <w:t xml:space="preserve"> раз нет </w:t>
      </w:r>
      <w:bookmarkStart w:id="252" w:name="OCRUncertain276"/>
      <w:r>
        <w:rPr>
          <w:sz w:val="24"/>
          <w:lang w:eastAsia="ru-RU"/>
        </w:rPr>
        <w:t>настоящих</w:t>
      </w:r>
      <w:bookmarkEnd w:id="252"/>
      <w:r>
        <w:rPr>
          <w:sz w:val="24"/>
          <w:lang w:eastAsia="ru-RU"/>
        </w:rPr>
        <w:t xml:space="preserve"> </w:t>
      </w:r>
      <w:bookmarkStart w:id="253" w:name="OCRUncertain277"/>
      <w:r>
        <w:rPr>
          <w:sz w:val="24"/>
          <w:lang w:eastAsia="ru-RU"/>
        </w:rPr>
        <w:t>оленных</w:t>
      </w:r>
      <w:bookmarkEnd w:id="253"/>
      <w:r>
        <w:rPr>
          <w:sz w:val="24"/>
          <w:lang w:eastAsia="ru-RU"/>
        </w:rPr>
        <w:t xml:space="preserve"> лю</w:t>
        <w:softHyphen/>
        <w:t xml:space="preserve">дей, </w:t>
      </w:r>
      <w:bookmarkStart w:id="254" w:name="OCRUncertain278"/>
      <w:r>
        <w:rPr>
          <w:sz w:val="24"/>
          <w:lang w:eastAsia="ru-RU"/>
        </w:rPr>
        <w:t>нет</w:t>
      </w:r>
      <w:bookmarkEnd w:id="254"/>
      <w:r>
        <w:rPr>
          <w:sz w:val="24"/>
          <w:lang w:eastAsia="ru-RU"/>
        </w:rPr>
        <w:t xml:space="preserve"> </w:t>
      </w:r>
      <w:bookmarkStart w:id="255" w:name="OCRUncertain279"/>
      <w:r>
        <w:rPr>
          <w:sz w:val="24"/>
          <w:lang w:eastAsia="ru-RU"/>
        </w:rPr>
        <w:t>смены,</w:t>
      </w:r>
      <w:bookmarkEnd w:id="255"/>
      <w:r>
        <w:rPr>
          <w:sz w:val="24"/>
          <w:lang w:eastAsia="ru-RU"/>
        </w:rPr>
        <w:t xml:space="preserve"> зачем держать и ка</w:t>
        <w:softHyphen/>
        <w:t>р</w:t>
      </w:r>
      <w:bookmarkStart w:id="256" w:name="OCRUncertain280"/>
      <w:r>
        <w:rPr>
          <w:sz w:val="24"/>
          <w:lang w:eastAsia="ru-RU"/>
        </w:rPr>
        <w:t>а</w:t>
      </w:r>
      <w:bookmarkEnd w:id="256"/>
      <w:r>
        <w:rPr>
          <w:sz w:val="24"/>
          <w:lang w:eastAsia="ru-RU"/>
        </w:rPr>
        <w:t>у</w:t>
      </w:r>
      <w:bookmarkStart w:id="257" w:name="OCRUncertain281"/>
      <w:r>
        <w:rPr>
          <w:sz w:val="24"/>
          <w:lang w:eastAsia="ru-RU"/>
        </w:rPr>
        <w:t>ли</w:t>
      </w:r>
      <w:bookmarkEnd w:id="257"/>
      <w:r>
        <w:rPr>
          <w:sz w:val="24"/>
          <w:lang w:eastAsia="ru-RU"/>
        </w:rPr>
        <w:t>т</w:t>
      </w:r>
      <w:bookmarkStart w:id="258" w:name="OCRUncertain282"/>
      <w:r>
        <w:rPr>
          <w:sz w:val="24"/>
          <w:lang w:eastAsia="ru-RU"/>
        </w:rPr>
        <w:t>ь</w:t>
      </w:r>
      <w:bookmarkEnd w:id="258"/>
      <w:r>
        <w:rPr>
          <w:sz w:val="24"/>
          <w:lang w:eastAsia="ru-RU"/>
        </w:rPr>
        <w:t xml:space="preserve"> </w:t>
      </w:r>
      <w:bookmarkStart w:id="259" w:name="OCRUncertain283"/>
      <w:r>
        <w:rPr>
          <w:sz w:val="24"/>
          <w:lang w:eastAsia="ru-RU"/>
        </w:rPr>
        <w:t>животных?!</w:t>
      </w:r>
      <w:bookmarkEnd w:id="259"/>
      <w:r>
        <w:rPr>
          <w:sz w:val="24"/>
          <w:lang w:eastAsia="ru-RU"/>
        </w:rPr>
        <w:t xml:space="preserve"> Пусть дичают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i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А </w:t>
      </w:r>
      <w:bookmarkStart w:id="260" w:name="OCRUncertain284"/>
      <w:r>
        <w:rPr>
          <w:i/>
          <w:sz w:val="24"/>
          <w:lang w:eastAsia="ru-RU"/>
        </w:rPr>
        <w:t>может,</w:t>
      </w:r>
      <w:bookmarkEnd w:id="260"/>
      <w:r>
        <w:rPr>
          <w:i/>
          <w:sz w:val="24"/>
          <w:lang w:eastAsia="ru-RU"/>
        </w:rPr>
        <w:t xml:space="preserve"> </w:t>
      </w:r>
      <w:bookmarkStart w:id="261" w:name="OCRUncertain285"/>
      <w:r>
        <w:rPr>
          <w:i/>
          <w:sz w:val="24"/>
          <w:lang w:eastAsia="ru-RU"/>
        </w:rPr>
        <w:t>пусть</w:t>
      </w:r>
      <w:bookmarkEnd w:id="261"/>
      <w:r>
        <w:rPr>
          <w:i/>
          <w:sz w:val="24"/>
          <w:lang w:eastAsia="ru-RU"/>
        </w:rPr>
        <w:t xml:space="preserve"> дети </w:t>
      </w:r>
      <w:bookmarkStart w:id="262" w:name="OCRUncertain286"/>
      <w:r>
        <w:rPr>
          <w:i/>
          <w:sz w:val="24"/>
          <w:lang w:eastAsia="ru-RU"/>
        </w:rPr>
        <w:t>тундровиков</w:t>
      </w:r>
      <w:bookmarkEnd w:id="262"/>
      <w:r>
        <w:rPr>
          <w:i/>
          <w:sz w:val="24"/>
          <w:lang w:eastAsia="ru-RU"/>
        </w:rPr>
        <w:t xml:space="preserve"> растут с родителями в тундре? Т</w:t>
      </w:r>
      <w:bookmarkStart w:id="263" w:name="OCRUncertain287"/>
      <w:r>
        <w:rPr>
          <w:i/>
          <w:sz w:val="24"/>
          <w:lang w:eastAsia="ru-RU"/>
        </w:rPr>
        <w:t>о</w:t>
      </w:r>
      <w:bookmarkEnd w:id="263"/>
      <w:r>
        <w:rPr>
          <w:i/>
          <w:sz w:val="24"/>
          <w:lang w:eastAsia="ru-RU"/>
        </w:rPr>
        <w:t>г</w:t>
      </w:r>
      <w:bookmarkStart w:id="264" w:name="OCRUncertain288"/>
      <w:r>
        <w:rPr>
          <w:i/>
          <w:sz w:val="24"/>
          <w:lang w:eastAsia="ru-RU"/>
        </w:rPr>
        <w:t>д</w:t>
      </w:r>
      <w:bookmarkEnd w:id="264"/>
      <w:r>
        <w:rPr>
          <w:i/>
          <w:sz w:val="24"/>
          <w:lang w:eastAsia="ru-RU"/>
        </w:rPr>
        <w:t>а и сохраним оленей, верно?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Я не знаю. Но в любом случае </w:t>
      </w:r>
      <w:bookmarkStart w:id="265" w:name="OCRUncertain289"/>
      <w:r>
        <w:rPr>
          <w:sz w:val="24"/>
          <w:lang w:eastAsia="ru-RU"/>
        </w:rPr>
        <w:t>никогда</w:t>
      </w:r>
      <w:bookmarkEnd w:id="265"/>
      <w:r>
        <w:rPr>
          <w:sz w:val="24"/>
          <w:lang w:eastAsia="ru-RU"/>
        </w:rPr>
        <w:t xml:space="preserve"> </w:t>
      </w:r>
      <w:bookmarkStart w:id="266" w:name="OCRUncertain290"/>
      <w:r>
        <w:rPr>
          <w:sz w:val="24"/>
          <w:lang w:eastAsia="ru-RU"/>
        </w:rPr>
        <w:t>н</w:t>
      </w:r>
      <w:bookmarkEnd w:id="266"/>
      <w:r>
        <w:rPr>
          <w:sz w:val="24"/>
          <w:lang w:eastAsia="ru-RU"/>
        </w:rPr>
        <w:t>ельзя отрывать детей от родител</w:t>
      </w:r>
      <w:bookmarkStart w:id="267" w:name="OCRUncertain291"/>
      <w:r>
        <w:rPr>
          <w:sz w:val="24"/>
          <w:lang w:eastAsia="ru-RU"/>
        </w:rPr>
        <w:t>ей</w:t>
      </w:r>
      <w:bookmarkEnd w:id="267"/>
      <w:r>
        <w:rPr>
          <w:sz w:val="24"/>
          <w:lang w:eastAsia="ru-RU"/>
        </w:rPr>
        <w:t>. Ра</w:t>
      </w:r>
      <w:bookmarkStart w:id="268" w:name="OCRUncertain292"/>
      <w:r>
        <w:rPr>
          <w:sz w:val="24"/>
          <w:lang w:eastAsia="ru-RU"/>
        </w:rPr>
        <w:t>нь</w:t>
      </w:r>
      <w:bookmarkEnd w:id="268"/>
      <w:r>
        <w:rPr>
          <w:sz w:val="24"/>
          <w:lang w:eastAsia="ru-RU"/>
        </w:rPr>
        <w:t>ше взрос</w:t>
      </w:r>
      <w:bookmarkStart w:id="269" w:name="OCRUncertain293"/>
      <w:r>
        <w:rPr>
          <w:sz w:val="24"/>
          <w:lang w:eastAsia="ru-RU"/>
        </w:rPr>
        <w:t>л</w:t>
      </w:r>
      <w:bookmarkEnd w:id="269"/>
      <w:r>
        <w:rPr>
          <w:sz w:val="24"/>
          <w:lang w:eastAsia="ru-RU"/>
        </w:rPr>
        <w:t>ые чаше ви</w:t>
        <w:softHyphen/>
        <w:t>де</w:t>
      </w:r>
      <w:bookmarkStart w:id="270" w:name="OCRUncertain294"/>
      <w:r>
        <w:rPr>
          <w:sz w:val="24"/>
          <w:lang w:eastAsia="ru-RU"/>
        </w:rPr>
        <w:t>л</w:t>
      </w:r>
      <w:bookmarkEnd w:id="270"/>
      <w:r>
        <w:rPr>
          <w:sz w:val="24"/>
          <w:lang w:eastAsia="ru-RU"/>
        </w:rPr>
        <w:t>и с</w:t>
      </w:r>
      <w:bookmarkStart w:id="271" w:name="OCRUncertain295"/>
      <w:r>
        <w:rPr>
          <w:sz w:val="24"/>
          <w:lang w:eastAsia="ru-RU"/>
        </w:rPr>
        <w:t>в</w:t>
      </w:r>
      <w:bookmarkEnd w:id="271"/>
      <w:r>
        <w:rPr>
          <w:sz w:val="24"/>
          <w:lang w:eastAsia="ru-RU"/>
        </w:rPr>
        <w:t xml:space="preserve">оих детей, когда была </w:t>
      </w:r>
      <w:bookmarkStart w:id="272" w:name="OCRUncertain296"/>
      <w:r>
        <w:rPr>
          <w:sz w:val="24"/>
          <w:lang w:eastAsia="ru-RU"/>
        </w:rPr>
        <w:t>начальная</w:t>
      </w:r>
      <w:bookmarkEnd w:id="272"/>
      <w:r>
        <w:rPr>
          <w:sz w:val="24"/>
          <w:lang w:eastAsia="ru-RU"/>
        </w:rPr>
        <w:t xml:space="preserve"> </w:t>
      </w:r>
      <w:bookmarkStart w:id="273" w:name="OCRUncertain297"/>
      <w:r>
        <w:rPr>
          <w:sz w:val="24"/>
          <w:lang w:eastAsia="ru-RU"/>
        </w:rPr>
        <w:t>школа</w:t>
      </w:r>
      <w:bookmarkEnd w:id="273"/>
      <w:r>
        <w:rPr>
          <w:sz w:val="24"/>
          <w:lang w:eastAsia="ru-RU"/>
        </w:rPr>
        <w:t xml:space="preserve"> в Березово, вбл</w:t>
      </w:r>
      <w:bookmarkStart w:id="274" w:name="OCRUncertain298"/>
      <w:r>
        <w:rPr>
          <w:sz w:val="24"/>
          <w:lang w:eastAsia="ru-RU"/>
        </w:rPr>
        <w:t>и</w:t>
      </w:r>
      <w:bookmarkEnd w:id="274"/>
      <w:r>
        <w:rPr>
          <w:sz w:val="24"/>
          <w:lang w:eastAsia="ru-RU"/>
        </w:rPr>
        <w:t>зи марш</w:t>
        <w:softHyphen/>
        <w:t>руто</w:t>
      </w:r>
      <w:bookmarkStart w:id="275" w:name="OCRUncertain299"/>
      <w:r>
        <w:rPr>
          <w:sz w:val="24"/>
          <w:lang w:eastAsia="ru-RU"/>
        </w:rPr>
        <w:t>в</w:t>
      </w:r>
      <w:bookmarkEnd w:id="275"/>
      <w:r>
        <w:rPr>
          <w:sz w:val="24"/>
          <w:lang w:eastAsia="ru-RU"/>
        </w:rPr>
        <w:t xml:space="preserve"> оленеводческих бригад. Разве </w:t>
      </w:r>
      <w:bookmarkStart w:id="276" w:name="OCRUncertain300"/>
      <w:r>
        <w:rPr>
          <w:sz w:val="24"/>
          <w:lang w:eastAsia="ru-RU"/>
        </w:rPr>
        <w:t>н</w:t>
      </w:r>
      <w:bookmarkEnd w:id="276"/>
      <w:r>
        <w:rPr>
          <w:sz w:val="24"/>
          <w:lang w:eastAsia="ru-RU"/>
        </w:rPr>
        <w:t>е</w:t>
      </w:r>
      <w:bookmarkStart w:id="277" w:name="OCRUncertain301"/>
      <w:r>
        <w:rPr>
          <w:sz w:val="24"/>
          <w:lang w:eastAsia="ru-RU"/>
        </w:rPr>
        <w:t>л</w:t>
      </w:r>
      <w:bookmarkEnd w:id="277"/>
      <w:r>
        <w:rPr>
          <w:sz w:val="24"/>
          <w:lang w:eastAsia="ru-RU"/>
        </w:rPr>
        <w:t xml:space="preserve">ьзя </w:t>
      </w:r>
      <w:bookmarkStart w:id="278" w:name="OCRUncertain302"/>
      <w:r>
        <w:rPr>
          <w:sz w:val="24"/>
          <w:lang w:eastAsia="ru-RU"/>
        </w:rPr>
        <w:t>с</w:t>
      </w:r>
      <w:bookmarkEnd w:id="278"/>
      <w:r>
        <w:rPr>
          <w:sz w:val="24"/>
          <w:lang w:eastAsia="ru-RU"/>
        </w:rPr>
        <w:t>егодня е</w:t>
      </w:r>
      <w:bookmarkStart w:id="279" w:name="OCRUncertain303"/>
      <w:r>
        <w:rPr>
          <w:sz w:val="24"/>
          <w:lang w:eastAsia="ru-RU"/>
        </w:rPr>
        <w:t>е</w:t>
      </w:r>
      <w:bookmarkEnd w:id="279"/>
      <w:r>
        <w:rPr>
          <w:sz w:val="24"/>
          <w:lang w:eastAsia="ru-RU"/>
        </w:rPr>
        <w:t xml:space="preserve"> снова открыть?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i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Можно, наверное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Только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кто этим будет </w:t>
      </w:r>
      <w:bookmarkStart w:id="280" w:name="OCRUncertain304"/>
      <w:r>
        <w:rPr>
          <w:sz w:val="24"/>
          <w:lang w:eastAsia="ru-RU"/>
        </w:rPr>
        <w:t>заниматься</w:t>
      </w:r>
      <w:bookmarkEnd w:id="280"/>
      <w:r>
        <w:rPr>
          <w:sz w:val="24"/>
          <w:lang w:eastAsia="ru-RU"/>
        </w:rPr>
        <w:t>?</w:t>
      </w:r>
      <w:bookmarkStart w:id="281" w:name="OCRUncertain305"/>
      <w:r>
        <w:rPr>
          <w:sz w:val="24"/>
          <w:lang w:eastAsia="ru-RU"/>
        </w:rPr>
        <w:t>!</w:t>
      </w:r>
      <w:bookmarkEnd w:id="281"/>
    </w:p>
    <w:p>
      <w:pPr>
        <w:pStyle w:val="Normal"/>
        <w:spacing w:lineRule="exact" w:line="240"/>
        <w:jc w:val="right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И. Омрувье</w:t>
      </w:r>
    </w:p>
    <w:p>
      <w:pPr>
        <w:pStyle w:val="TextBody"/>
        <w:spacing w:lineRule="exact" w:line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i/>
          <w:i/>
          <w:sz w:val="12"/>
          <w:lang w:eastAsia="ru-RU"/>
        </w:rPr>
      </w:pPr>
      <w:r>
        <w:rPr>
          <w:rFonts w:eastAsia="Arial" w:cs="Arial" w:ascii="Arial" w:hAnsi="Arial"/>
          <w:b/>
          <w:i/>
          <w:sz w:val="28"/>
          <w:lang w:eastAsia="ru-RU"/>
        </w:rPr>
        <w:t xml:space="preserve">                                   </w:t>
      </w:r>
    </w:p>
    <w:p>
      <w:pPr>
        <w:pStyle w:val="Normal"/>
        <w:widowControl w:val="false"/>
        <w:spacing w:lineRule="exact" w:line="720"/>
        <w:ind w:right="-5073" w:hanging="0"/>
        <w:jc w:val="center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Новости науки</w:t>
      </w:r>
    </w:p>
    <w:p>
      <w:pPr>
        <w:pStyle w:val="Heading1"/>
        <w:spacing w:lineRule="atLeast" w:line="280" w:before="0" w:after="0"/>
        <w:jc w:val="center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  <w:t>Динамика развития российского оленеводства в XX веке</w:t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  <w:kern w:val="0"/>
          <w:sz w:val="28"/>
          <w:lang w:eastAsia="ru-RU"/>
        </w:rPr>
      </w:pPr>
      <w:r>
        <w:rPr>
          <w:rFonts w:cs="Times New Roman"/>
          <w:b/>
          <w:kern w:val="0"/>
          <w:sz w:val="28"/>
          <w:lang w:eastAsia="ru-RU"/>
        </w:rPr>
      </w:r>
    </w:p>
    <w:p>
      <w:pPr>
        <w:pStyle w:val="Normal"/>
        <w:spacing w:lineRule="exact" w:line="240"/>
        <w:ind w:firstLine="280"/>
        <w:jc w:val="both"/>
        <w:rPr/>
      </w:pPr>
      <w:r>
        <w:rPr>
          <w:sz w:val="22"/>
          <w:lang w:eastAsia="ru-RU"/>
        </w:rPr>
        <w:t>Современное оленеводство России, на долю которого приходится 2/3 мирового доместицированного поголовья</w:t>
      </w:r>
      <w:r>
        <w:rPr>
          <w:sz w:val="22"/>
          <w:lang w:val="en-US" w:eastAsia="ru-RU"/>
        </w:rPr>
        <w:t xml:space="preserve"> Rangifer tarandus,</w:t>
      </w:r>
      <w:r>
        <w:rPr>
          <w:sz w:val="22"/>
          <w:lang w:eastAsia="ru-RU"/>
        </w:rPr>
        <w:t xml:space="preserve"> находится в состоянии глубокого кризиса, сравнимого лишь с последствиями коллективизации начала 1930-х гг. Но тогда, после драматического снижения численности оленей в 1929—1933 гг., своевре</w:t>
        <w:softHyphen/>
        <w:t>менно были приняты меры, переломившие не</w:t>
        <w:softHyphen/>
        <w:t>гативную тенденцию:</w:t>
      </w:r>
    </w:p>
    <w:p>
      <w:pPr>
        <w:pStyle w:val="Normal"/>
        <w:spacing w:lineRule="exac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резко снижены темпы коллективизации (обобществленное стадо превысило личное лишь в 1944 г.);</w:t>
      </w:r>
    </w:p>
    <w:p>
      <w:pPr>
        <w:pStyle w:val="31"/>
        <w:spacing w:lineRule="exact" w:line="240"/>
        <w:jc w:val="both"/>
        <w:rPr/>
      </w:pPr>
      <w:r>
        <w:rPr/>
        <w:t xml:space="preserve">• </w:t>
      </w:r>
      <w:r>
        <w:rPr/>
        <w:t>организованы    Институт    оленеводства (Ленинград), оленеводческие зональные и ветеринарные станции;</w:t>
      </w:r>
    </w:p>
    <w:p>
      <w:pPr>
        <w:pStyle w:val="Normal"/>
        <w:spacing w:lineRule="exac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 xml:space="preserve">развернуты работы по землеустройству и оценке продуктивности оленьих пастбищ.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6"/>
          <w:lang w:eastAsia="ru-RU"/>
        </w:rPr>
      </w:pPr>
      <w:r>
        <w:rPr>
          <w:sz w:val="22"/>
          <w:lang w:eastAsia="ru-RU"/>
        </w:rPr>
        <w:t xml:space="preserve">    </w:t>
      </w:r>
      <w:r>
        <w:rPr>
          <w:sz w:val="22"/>
          <w:lang w:eastAsia="ru-RU"/>
        </w:rPr>
        <w:t>Бедственное состояние оленеводства обус</w:t>
        <w:softHyphen/>
        <w:t>ловлено не только общесистемным кризисом в России, но и изменением государственной стратегии   освоения   Севера.   Происходит "сброс" избыточного населения с Севера (отри</w:t>
        <w:softHyphen/>
        <w:t>цательная нетто-миграция за 1992—1997 гг. до</w:t>
        <w:softHyphen/>
        <w:t>стигла почти 1 млн чел.), ликвидируются дотируемые альтернативные отрасли (клеточное звероводство), сокращаются поставки энерго</w:t>
        <w:softHyphen/>
        <w:t xml:space="preserve">носителей и продовольствия, разрушается местная инфраструктура. Кризис оленеводства — стержневой традиционной отрасли северного природопользования (здесь занято </w:t>
      </w:r>
      <w:r>
        <w:rPr>
          <w:i/>
          <w:sz w:val="22"/>
          <w:lang w:eastAsia="ru-RU"/>
        </w:rPr>
        <w:t>5,8</w:t>
      </w:r>
      <w:r>
        <w:rPr>
          <w:sz w:val="22"/>
          <w:lang w:eastAsia="ru-RU"/>
        </w:rPr>
        <w:t xml:space="preserve"> тыс. че</w:t>
        <w:softHyphen/>
        <w:t>ловек из числа малочисленных народов Севера, тогда как в охоте и рыболовстве соответственно 2,3 и 1,8</w:t>
      </w:r>
      <w:r>
        <w:rPr>
          <w:sz w:val="22"/>
          <w:lang w:val="en-US" w:eastAsia="ru-RU"/>
        </w:rPr>
        <w:t xml:space="preserve"> тыс.)</w:t>
      </w:r>
      <w:r>
        <w:rPr>
          <w:sz w:val="22"/>
          <w:lang w:eastAsia="ru-RU"/>
        </w:rPr>
        <w:t xml:space="preserve"> - особенно негативно сказы</w:t>
        <w:softHyphen/>
        <w:t>вается на положении аборигенного населения. Численность домашних оленей за последние шесть лет сократилась почти на треть, ежегодно уменьшается на 100 тыс. голов, в настоящее время составляет менее 1,6 миллиона. Особен</w:t>
        <w:softHyphen/>
        <w:t>но сильное уменьшение поголовья происходит в Эвенкийском, Чукотском автономном окру</w:t>
        <w:softHyphen/>
        <w:t>гах, севере Хабаровского края. Иркутской, Ма</w:t>
        <w:softHyphen/>
        <w:t>гаданской области (в последней оно катастро</w:t>
        <w:softHyphen/>
        <w:t>фически сократилось в три раза с 1990 года). В Таймырском автономном округе из-за прекра</w:t>
        <w:softHyphen/>
        <w:t>щения промысла диких северных оленей их поголовье увеличилось до миллиона голов, что подорвало пастбища всех оленеводческих сов</w:t>
        <w:softHyphen/>
        <w:t>хозов. Как результат, количество домашних оленей сократилось в два раза с 1990 года. По</w:t>
        <w:softHyphen/>
        <w:t>жалуй, только в Ямало-Ненецком автономном округе положение в отрасли остается стабиль</w:t>
        <w:softHyphen/>
        <w:t>ным — здесь выпасается самое многочисленное поголовье оленей в России (более 500 тыс. го</w:t>
        <w:softHyphen/>
        <w:t>лов). Рассмотрим наиболее важные тенденции, которые можно проследить по изменениям основных показателей домашнего северного оленеводства, отражаемых государственным статистическим учетом России.</w:t>
      </w:r>
    </w:p>
    <w:p>
      <w:pPr>
        <w:pStyle w:val="Normal"/>
        <w:spacing w:lineRule="exact" w:line="240"/>
        <w:ind w:firstLine="300"/>
        <w:jc w:val="both"/>
        <w:rPr/>
      </w:pPr>
      <w:r>
        <w:rPr>
          <w:sz w:val="22"/>
          <w:lang w:eastAsia="ru-RU"/>
        </w:rPr>
        <w:t xml:space="preserve">1. </w:t>
      </w:r>
      <w:r>
        <w:rPr>
          <w:i/>
          <w:sz w:val="22"/>
          <w:lang w:eastAsia="ru-RU"/>
        </w:rPr>
        <w:t>Динамика численности поголовья.</w:t>
      </w:r>
      <w:r>
        <w:rPr>
          <w:sz w:val="22"/>
          <w:lang w:eastAsia="ru-RU"/>
        </w:rPr>
        <w:t xml:space="preserve"> Движение выходного поголовья — один из важнейших индикаторов состояния воспроизводства и устойчивости развития оленеводства. На про</w:t>
        <w:softHyphen/>
        <w:t>тяжении XX в. в России всегда было абсолют</w:t>
        <w:softHyphen/>
        <w:t>ное большинство мирового поголовья оленей (за исключением начала 1930-х гг. - времени бума оленеводства на Аляске), хотя числен</w:t>
        <w:softHyphen/>
        <w:t>ность поголовья за этот период претерпевала значительные изменения. Можно выде</w:t>
        <w:softHyphen/>
        <w:t xml:space="preserve">лить следующие основные этапы по характеру изменения численности домашних оленей: 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  <w:t>с начала XX в. до 1930 г. — неуклонный рост поголовья оленей за счет распространения самодийского и чукотского типов крупно-стадного оленеводства в тундрах Евразии;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  <w:t>1930—1945 гг. — резкое (на 35%) сокращение поголовья из-за форсированной коллективизации, его восстановление к 1941 г., некото</w:t>
        <w:softHyphen/>
        <w:t xml:space="preserve">рое снижение общей численности за счет забоя личных оленей в годы войны; 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  <w:t>1950-е гг. — неустойчивая динамика поголо</w:t>
        <w:softHyphen/>
        <w:t>вья, вызванная эпизоотиями в Коми респу</w:t>
        <w:softHyphen/>
        <w:t>блике, Западной Сибири и кризисом таеж</w:t>
        <w:softHyphen/>
        <w:t>ного оленеводства;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  <w:t>1960-е гг. — устойчивый рост численности оленей (абсолютный максимум численности - 2467 тыс. голов достигнут в 1969 г.) — как позитивное влияние Постановления Совми</w:t>
        <w:softHyphen/>
        <w:t>на СССР в 1957 г.;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lang w:eastAsia="ru-RU"/>
        </w:rPr>
      </w:pPr>
      <w:r>
        <w:rPr>
          <w:sz w:val="22"/>
          <w:lang w:eastAsia="ru-RU"/>
        </w:rPr>
        <w:t>1970—1980-е гг. — стагнация и затем незна</w:t>
        <w:softHyphen/>
        <w:t>чительный рост в конце 1980-х гг., связан</w:t>
        <w:softHyphen/>
        <w:t>ный с ростом численности личных оленей; 1990-е гг. — резкое снижение численности общего поголовья за счет обобществленного сектора.</w:t>
      </w:r>
    </w:p>
    <w:p>
      <w:pPr>
        <w:pStyle w:val="Normal"/>
        <w:spacing w:lineRule="exact" w:line="240"/>
        <w:ind w:firstLine="24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/>
        <w:ind w:firstLine="240"/>
        <w:jc w:val="both"/>
        <w:rPr>
          <w:sz w:val="22"/>
          <w:lang w:eastAsia="ru-RU"/>
        </w:rPr>
      </w:pPr>
      <w:r>
        <w:rPr>
          <w:sz w:val="22"/>
          <w:lang w:eastAsia="ru-RU"/>
        </w:rPr>
        <w:t>Устойчивое существование отрасли в 1960— 1980-е гг. сменилось драматическим падением численности поголовья оленей, вызванным совокупным действием следующих факторов:</w:t>
      </w:r>
    </w:p>
    <w:p>
      <w:pPr>
        <w:pStyle w:val="Normal"/>
        <w:spacing w:lineRule="exac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общий социально-экономический кризис в стране;</w:t>
      </w:r>
    </w:p>
    <w:p>
      <w:pPr>
        <w:pStyle w:val="Normal"/>
        <w:spacing w:lineRule="exac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институциональные изменения в сельском хозяйстве Севера, которые зачастую приводят к ликвидации оленеводческих предприятий;</w:t>
      </w:r>
    </w:p>
    <w:p>
      <w:pPr>
        <w:pStyle w:val="Normal"/>
        <w:spacing w:lineRule="exac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влияние форс-мажорных обстоятельств (эпи</w:t>
        <w:softHyphen/>
        <w:t>зоотия на Чукотке и др.);</w:t>
      </w:r>
    </w:p>
    <w:p>
      <w:pPr>
        <w:pStyle w:val="Normal"/>
        <w:spacing w:lineRule="exac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резкое уменьшение кочевого населения во многих оленеводческих регионах в 1980-е гг.;</w:t>
      </w:r>
    </w:p>
    <w:p>
      <w:pPr>
        <w:pStyle w:val="Normal"/>
        <w:spacing w:lineRule="exac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• </w:t>
      </w:r>
      <w:r>
        <w:rPr>
          <w:sz w:val="22"/>
          <w:lang w:eastAsia="ru-RU"/>
        </w:rPr>
        <w:t>истощение кормовой базы в результате про</w:t>
        <w:softHyphen/>
        <w:t>мышленно-транспортного освоения Севера и нерационального использования наличных пастбищных ресурсов хозяйствами всех форм собственности.</w:t>
      </w:r>
    </w:p>
    <w:p>
      <w:pPr>
        <w:pStyle w:val="Normal"/>
        <w:spacing w:lineRule="exact" w:line="240"/>
        <w:ind w:firstLine="260"/>
        <w:jc w:val="both"/>
        <w:rPr>
          <w:sz w:val="22"/>
          <w:lang w:eastAsia="ru-RU"/>
        </w:rPr>
      </w:pPr>
      <w:r>
        <w:rPr>
          <w:sz w:val="22"/>
          <w:lang w:eastAsia="ru-RU"/>
        </w:rPr>
        <w:t>Тенденция сокращения численности оленей в России имеет значительный негативный по</w:t>
        <w:softHyphen/>
        <w:t>тенциал, связанный с тем, что в начале XXI века она может охватить и внешне пока благо</w:t>
        <w:softHyphen/>
        <w:t>получные территории полуострова Ямал, Большеземельскую тундру и др.</w:t>
      </w:r>
    </w:p>
    <w:p>
      <w:pPr>
        <w:pStyle w:val="Normal"/>
        <w:spacing w:lineRule="exact" w:line="240"/>
        <w:ind w:firstLine="278"/>
        <w:jc w:val="both"/>
        <w:rPr/>
      </w:pPr>
      <w:r>
        <w:rPr>
          <w:i/>
          <w:sz w:val="22"/>
          <w:lang w:eastAsia="ru-RU"/>
        </w:rPr>
        <w:t>2. Динамика распределения поголовья оленей по формам собственности.</w:t>
      </w:r>
      <w:r>
        <w:rPr>
          <w:sz w:val="22"/>
          <w:lang w:eastAsia="ru-RU"/>
        </w:rPr>
        <w:t xml:space="preserve"> Характер динамики вы</w:t>
        <w:softHyphen/>
        <w:t>ходного поголовья оленей в России во многом был связан с изменениями форм собствен</w:t>
        <w:softHyphen/>
        <w:t>ности. До 1929 г. (время организации первых оленеводческих совхозов) все поголовье оленей было личным. Форсированная коллективизация 1930—1933 гг. привела к резкому сокращению поголовья, но затем ее темпы были снижены. Оленеводство стало объектом госу</w:t>
        <w:softHyphen/>
        <w:t>дарственной политики на Севере, что привело к существенному росту поголовья. В 1944 г. обобществленное поголовье превысило личное; доля последнего неуклонно сокращалась до 1966 года, достигнув абсолютного минимума в 11%. Однако за этой средней цифрой скрыва</w:t>
        <w:softHyphen/>
        <w:t>лись значительные региональные различия, отражающие локальные особенности развития отрасли, которые затем стали все более и более влиятьять на характер порайонной динамики чис</w:t>
        <w:softHyphen/>
        <w:t>ленности оленей. Так, доля личных оленей в основных центрах оленеводства России — За</w:t>
        <w:softHyphen/>
        <w:t>падной Сибири и Чукотском автономном округе — была соответственно 27,6 и 5,6%, т. е. различалась в пять раз. В Западной Сибири было сосредоточено 18% общего и 46% личного поголовья оленей России. После 1966 г. личное поголовье оленей стало медленно расти как в абсолютном, так и в от</w:t>
        <w:softHyphen/>
        <w:t>носительном исчислении. Этот процесс уси</w:t>
        <w:softHyphen/>
        <w:t>лился после 1986 г. За 1990-е гг. доля личных оленей удвоилась, но сейчас рост этого показа</w:t>
        <w:softHyphen/>
        <w:t>теля связан главным образом с Тюменской об</w:t>
        <w:softHyphen/>
        <w:t>ластью (Ямало-Ненецкий округ), где сосредо</w:t>
        <w:softHyphen/>
        <w:t>точено 57% личного поголовья, а его доля в общем достигает 60%. Кроме Ямало-Ненецкого округа, доля личных оленей сейчас превышает 50% в Таймырском округе и Якутии. С другой стороны, на Чукотке, где идет стремительное сокращение численности оленей, доля личного поголовья пока в пять раз меньше среднероссийского показателя.</w:t>
      </w:r>
    </w:p>
    <w:p>
      <w:pPr>
        <w:pStyle w:val="Normal"/>
        <w:spacing w:lineRule="exact" w:line="240"/>
        <w:ind w:firstLine="278"/>
        <w:jc w:val="both"/>
        <w:rPr>
          <w:sz w:val="22"/>
          <w:lang w:eastAsia="ru-RU"/>
        </w:rPr>
      </w:pPr>
      <w:r>
        <w:rPr>
          <w:sz w:val="22"/>
          <w:lang w:eastAsia="ru-RU"/>
        </w:rPr>
        <w:t>Тенденция приватизации оленей на Севере пока весьма устойчива, особенно в районах самодийского и, отчасти, тунгусского оленевод</w:t>
        <w:softHyphen/>
        <w:t>ства. В будущем это может привести к резким противоречиям  между  схемами  землеуст</w:t>
        <w:softHyphen/>
        <w:t>ройства, пастбищеоборота для совхозов и кол</w:t>
        <w:softHyphen/>
        <w:t xml:space="preserve">хозов и реальным использованием пастбищных ресурсов частными стадами. </w:t>
      </w:r>
    </w:p>
    <w:p>
      <w:pPr>
        <w:pStyle w:val="Normal"/>
        <w:spacing w:lineRule="exact" w:line="240"/>
        <w:ind w:firstLine="278"/>
        <w:jc w:val="both"/>
        <w:rPr>
          <w:sz w:val="22"/>
          <w:lang w:eastAsia="ru-RU"/>
        </w:rPr>
      </w:pPr>
      <w:r>
        <w:rPr>
          <w:sz w:val="22"/>
          <w:lang w:eastAsia="ru-RU"/>
        </w:rPr>
        <w:t>Крупностадное оленеводство Евразии до пе</w:t>
        <w:softHyphen/>
        <w:t>риода введения государственного регулирова</w:t>
        <w:softHyphen/>
        <w:t>ния (зооветнадзор, землеустройство, научнообоснованное определение оленеемкости, гене</w:t>
        <w:softHyphen/>
        <w:t>тическая селекция) было весьма неустойчивым и слабо подтверждало тезис об "интуитивной экологичности" традиционного оленевода. Так, еще М. А. Сергеев (1956) по этому поводу отмечал: "Несмотря на вековой опыт и хорошее знание кормовых угодий, оленеводы Севера не пришли к правильному, целесообразному их использо</w:t>
        <w:softHyphen/>
        <w:t>ванию. Пастбища часто стравливались или вы</w:t>
        <w:softHyphen/>
        <w:t>таптывались табунами полностью и надолго выходили из строя. Каждый самоед мечтает быть оленеводом и копит оленей без числа, но копит их как будто специально для очередной эпизоотии". Другим последствием роста личного поголо</w:t>
        <w:softHyphen/>
        <w:t>вья является неминуемое в этом случае ухудше</w:t>
        <w:softHyphen/>
        <w:t>ние структуры стада: повышения доли ездовых оленей и снижение доля важенок до уровня, не дающего возможности для расширенного вос</w:t>
        <w:softHyphen/>
        <w:t>производства стада или товарного производства продукции оленеводства (для этого необходимо, чтобы их доля превосходила 55%). По данным на 01.01.1997 г., в сельскохозяйственных пред</w:t>
        <w:softHyphen/>
        <w:t>приятиях доля важенок составила 53,3%, а ез</w:t>
        <w:softHyphen/>
        <w:t>довых оленей - 8,3%; в хозяйствах населения соответственно 44 и 24%, а в Ямало-Ненецком округе даже 40 и 31%. Такое количественное, а не качественное развитие стад свидетельствует об экстенсивности традиционного оленевод</w:t>
        <w:softHyphen/>
        <w:t>ства, где, как отмечал М.А. Сергеев: "Высшей музыкой" считался у оленевода громкий ше</w:t>
        <w:softHyphen/>
        <w:t>лест, раздающийся при проходе крупного табу</w:t>
        <w:softHyphen/>
        <w:t>на животных, задевающих на ходу копыта об копыта".</w:t>
      </w:r>
    </w:p>
    <w:p>
      <w:pPr>
        <w:pStyle w:val="Normal"/>
        <w:spacing w:lineRule="exact" w:line="240"/>
        <w:ind w:firstLine="301"/>
        <w:jc w:val="both"/>
        <w:rPr/>
      </w:pPr>
      <w:r>
        <w:rPr>
          <w:i/>
          <w:sz w:val="22"/>
          <w:lang w:eastAsia="ru-RU"/>
        </w:rPr>
        <w:t>3. Региональные различия в динамике оленевод</w:t>
        <w:softHyphen/>
        <w:t>ства.</w:t>
      </w:r>
      <w:r>
        <w:rPr>
          <w:sz w:val="22"/>
          <w:lang w:eastAsia="ru-RU"/>
        </w:rPr>
        <w:t xml:space="preserve"> Северное оленеводство в условиях России имеет значи</w:t>
        <w:softHyphen/>
        <w:t>тельные региональные различия по характеру развития, что связано как с дифференциацией природных условий (тундра, лесотундра, тайга), так и со сложившимися хозяйственно-культур</w:t>
        <w:softHyphen/>
        <w:t>ными типами ведения оленеводства (саамский, самодийский, ижемский и т. д.), их хозяй</w:t>
        <w:softHyphen/>
        <w:t>ственной эволюцией за последние 70 лет.В целом в России выделяются две основные ветви крупностадного оленеводства: самодийская и тунгусская, на основе которых возникли чукотский и ижемский типы. Особняком стоит саамский тип ведения оленеводства, который за последние десятилетия сблизился с самодийским под влиянием оленеводов-коми, пришедших на Кольский полуостров в конце прошлого века. Транспортное оленеводство сохранилось в таежной зоне у селькупов, хантов, манси, тофаларов, тоджинцев, кетов и других народов. Между этими ти</w:t>
        <w:softHyphen/>
        <w:t>пами возможны переходные варианты.</w:t>
      </w:r>
    </w:p>
    <w:p>
      <w:pPr>
        <w:pStyle w:val="Normal"/>
        <w:spacing w:lineRule="exact" w:line="240"/>
        <w:ind w:firstLine="260"/>
        <w:jc w:val="both"/>
        <w:rPr>
          <w:lang w:eastAsia="ru-RU"/>
        </w:rPr>
      </w:pPr>
      <w:r>
        <w:rPr>
          <w:sz w:val="22"/>
          <w:lang w:eastAsia="ru-RU"/>
        </w:rPr>
        <w:t>Данные похозяйственной переписи 1926/27 г. и порайонного распределения оленей на начало 1990-х гг. дают возможность оценить эволю</w:t>
        <w:softHyphen/>
        <w:t>цию распределения поголовья оленей среди этих основных типов. На начало 1927 г. доля чукотского типа (чукчи, чуванцы, коряки и юкагиры) составила 42%, самодийского (ненцы, энцы, нганасаны) -27%, тунгусского (эвенки, эвены, долганы и якуты) - 14%, ижемского -12,5%, саамского - 2%, транспортного таежно</w:t>
        <w:softHyphen/>
        <w:t>го-3,5% (в т.ч. хантов и манси-2,5%). К 1990 г., в конце устойчивого этапа развития олене</w:t>
        <w:softHyphen/>
        <w:t>водства в России, доля чукотского типа упала до 29%, тунгусского, самодийского и саамского выросла соответственно до 24, 30 и 3,5%, ижем</w:t>
        <w:softHyphen/>
        <w:t>ского составила 10%, транспортного — 0,9% (в т.ч. оленеводства хантов и манси — 0,5%). У кетов оленеводство исчезло. События 1990-х гг. привели к значительному росту доли самодий</w:t>
        <w:softHyphen/>
        <w:t>ского оленеводства - до 45%, ижемского и са</w:t>
        <w:softHyphen/>
        <w:t>амского типов - соответственно 17 и 5%, рез</w:t>
        <w:softHyphen/>
        <w:t>кому падению чукотского и тунгусского типов — до 15%, а таежные формы оленеводства прак</w:t>
        <w:softHyphen/>
        <w:t>тически исчезли.</w:t>
      </w:r>
    </w:p>
    <w:p>
      <w:pPr>
        <w:pStyle w:val="Normal"/>
        <w:spacing w:lineRule="exact" w:line="240"/>
        <w:ind w:firstLine="280"/>
        <w:jc w:val="both"/>
        <w:rPr>
          <w:sz w:val="22"/>
          <w:lang w:eastAsia="ru-RU"/>
        </w:rPr>
      </w:pPr>
      <w:r>
        <w:rPr>
          <w:sz w:val="22"/>
          <w:lang w:eastAsia="ru-RU"/>
        </w:rPr>
        <w:t>За последние 80 лет проявились следующие тенденции развития оленеводства.  Кризис таежного оленеводства, прежде всего вьючно-верхового. Смешанные формы (оленеводство хантов, манси, юраков, отчасти селькупов), оленеводство тунгусского типа (эвенки и яку</w:t>
        <w:softHyphen/>
        <w:t>ты), локализованные в таежной зоне, особен</w:t>
        <w:softHyphen/>
        <w:t>но активно сокращались за последние 30 лет. В целом, если в 70-е гг. в таежной зоне содер</w:t>
        <w:softHyphen/>
        <w:t>жалось 300 тыс. оленей, то сейчас не более 150 тыс. Это резко контрастирует с возможной оленеемкостью таежных пастбищ, оцени</w:t>
        <w:softHyphen/>
        <w:t>ваемой в 1 млн голов.</w:t>
      </w:r>
    </w:p>
    <w:p>
      <w:pPr>
        <w:pStyle w:val="Normal"/>
        <w:spacing w:lineRule="exact" w:line="240"/>
        <w:ind w:firstLine="260"/>
        <w:jc w:val="both"/>
        <w:rPr/>
      </w:pPr>
      <w:r>
        <w:rPr>
          <w:sz w:val="22"/>
          <w:lang w:eastAsia="ru-RU"/>
        </w:rPr>
        <w:t>С начала 1980-х гг. происходит неуклонное повышение доли самодийского оленеводства и сокращение чукотского типа. Первое во многом связано с ростом личного поголовья в ненецких кочевых хозяйствах. Стагнация ижемского оле</w:t>
        <w:softHyphen/>
        <w:t xml:space="preserve">неводства в 1930—1980-е гг. была связана с проведением особо жесткой коллективизации среди хозяйств коми (наиболее крупные из них были превращены в совхозы). </w:t>
      </w:r>
      <w:r>
        <w:rPr>
          <w:lang w:eastAsia="ru-RU"/>
        </w:rPr>
        <w:t>И</w:t>
      </w:r>
      <w:r>
        <w:rPr>
          <w:sz w:val="22"/>
          <w:lang w:eastAsia="ru-RU"/>
        </w:rPr>
        <w:t>з крупностадных форм оленеводства наи</w:t>
        <w:softHyphen/>
        <w:t>менее устойчивыми оказались смешанные и переходные типы: долгано-нганасанский в Таймырском округе (с начала 1970-х гг. пере</w:t>
        <w:softHyphen/>
        <w:t>шли на отстрел дикаря), ненецко-селькупский (в Красноселькупском районе), ненецко-хан</w:t>
        <w:softHyphen/>
        <w:t>тыйский (Белоярский и Сургутский районы), коми-хантыйский (Березовский район). Кризис местной инфраструктуры в районах Севера России может стимулировать локальное возрождение транспортного оленеводства в таежной и лесотундровой зонах. Из-за дефици</w:t>
        <w:softHyphen/>
        <w:t>та кормовых ресурсов в тундре остается акту</w:t>
        <w:softHyphen/>
        <w:t xml:space="preserve">альным освоение пастбищ зимнего сезона в таежной зоне. </w:t>
      </w:r>
    </w:p>
    <w:p>
      <w:pPr>
        <w:pStyle w:val="Normal"/>
        <w:spacing w:lineRule="exac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</w:t>
      </w:r>
      <w:r>
        <w:rPr>
          <w:sz w:val="22"/>
          <w:lang w:eastAsia="ru-RU"/>
        </w:rPr>
        <w:t xml:space="preserve">Стремительное падение численности оленей на Чукотке в 1990-е гг. (в 2,6 раза) привело к тому, что в 1991 г. на первое место по числу оленей вышел Ямало-Ненецкий округ, а в 1994 г. Якутия оттеснила Чукотку на третье место. </w:t>
      </w:r>
    </w:p>
    <w:p>
      <w:pPr>
        <w:pStyle w:val="Normal"/>
        <w:spacing w:lineRule="exact" w:line="240"/>
        <w:ind w:firstLine="260"/>
        <w:jc w:val="both"/>
        <w:rPr>
          <w:rFonts w:ascii="Courier New" w:hAnsi="Courier New" w:cs="Courier New"/>
          <w:b/>
          <w:b/>
          <w:sz w:val="16"/>
          <w:lang w:eastAsia="ru-RU"/>
        </w:rPr>
      </w:pPr>
      <w:r>
        <w:rPr>
          <w:sz w:val="22"/>
          <w:lang w:eastAsia="ru-RU"/>
        </w:rPr>
        <w:t>Анализ ситуации на уровне администра</w:t>
        <w:softHyphen/>
        <w:t>тивных районов еще более наглядно показывает сужение ареала домашнего оленеводства в Рос</w:t>
        <w:softHyphen/>
        <w:t>сии: из 107 районов, где имелись олени в 1960 г., они сейчас остались в 80. Из 27 районов, где исчезло оленеводство, практически все распо</w:t>
        <w:softHyphen/>
        <w:t>ложены в таежной зоне. С другой стороны, четко прослеживается процесс пространствен</w:t>
        <w:softHyphen/>
        <w:t>ной концентрации оленеводства в регионах-лидерах: сейчас на четыре района с максималь</w:t>
        <w:softHyphen/>
        <w:t>ным поголовьем приходится 25% оленей Рос</w:t>
        <w:softHyphen/>
        <w:t>сии (Ямальский, Тазовский, Приуральский — все в Ямало-Ненецком автономном округе и Ловозерский — Мурманская область). Более 50 тыс. голов насчитывается, кроме того, в Большеземельском, Канино-Тиманском и Нарьян-Марском районах Ненецкого автономного округа ( в границах 1960 г., т. к. сейчас районное деление в округе отсутствует); в Ана</w:t>
        <w:softHyphen/>
        <w:t>дырском районе Чукотского автономного округа.</w:t>
      </w:r>
    </w:p>
    <w:p>
      <w:pPr>
        <w:pStyle w:val="Normal"/>
        <w:spacing w:lineRule="exact" w:line="240"/>
        <w:ind w:firstLine="301"/>
        <w:jc w:val="both"/>
        <w:rPr/>
      </w:pPr>
      <w:r>
        <w:rPr>
          <w:sz w:val="22"/>
          <w:lang w:eastAsia="ru-RU"/>
        </w:rPr>
        <w:t>4</w:t>
      </w:r>
      <w:r>
        <w:rPr>
          <w:i/>
          <w:sz w:val="22"/>
          <w:lang w:eastAsia="ru-RU"/>
        </w:rPr>
        <w:t>. Производственные показатели оленевод</w:t>
        <w:softHyphen/>
        <w:t>ства</w:t>
      </w:r>
      <w:r>
        <w:rPr>
          <w:sz w:val="22"/>
          <w:lang w:eastAsia="ru-RU"/>
        </w:rPr>
        <w:t>. Статистика производственных показате</w:t>
        <w:softHyphen/>
        <w:t>лей оленеводства традиционна, но ограничена узким кругом показателей. Она включает дан</w:t>
        <w:softHyphen/>
        <w:t>ные о сохранности поголовья оленей, деловом и валовом выходе приплода (всего и на 100 маток), падеже оленей (всего и в % к оборочу стада), производстве мяса (в абсолютном ис</w:t>
        <w:softHyphen/>
        <w:t>числении или на 100 январских оленей), себе</w:t>
        <w:softHyphen/>
        <w:t>стоимости оленины и уровне рентабельности ее производства. Кроме того, имеется статистика закупок шкур, камусов и пантов.</w:t>
      </w:r>
    </w:p>
    <w:p>
      <w:pPr>
        <w:pStyle w:val="Normal"/>
        <w:spacing w:lineRule="exact" w:line="240"/>
        <w:ind w:firstLine="300"/>
        <w:jc w:val="both"/>
        <w:rPr/>
      </w:pPr>
      <w:r>
        <w:rPr>
          <w:i/>
          <w:sz w:val="22"/>
          <w:lang w:eastAsia="ru-RU"/>
        </w:rPr>
        <w:t>Сохранность поголовья оленей.</w:t>
      </w:r>
      <w:r>
        <w:rPr>
          <w:sz w:val="22"/>
          <w:lang w:eastAsia="ru-RU"/>
        </w:rPr>
        <w:t xml:space="preserve"> Важным пока</w:t>
        <w:softHyphen/>
        <w:t>зателем устойчивости развития оленеводства является сохранность поголовья оленей. На протяжении 30 лет - с 1960 по 1990 гг. падеж оленей в среднем составлял 290—300 тыс. го</w:t>
        <w:softHyphen/>
        <w:t>лов, что соответствовало 11—12% к обороту стада. В 1990-е гг. картина резко изменилась, и уровень падежа поголовья теперь стабильно выше 20%; в 1993 г. численность павших оле</w:t>
        <w:softHyphen/>
        <w:t>ней впервые превысила 400 тыс. голов. Почти 30% от общего количества падежа оленей в России приходится на Чукотку (30% к обороту стада), в Эвенкии и Читинской области уровень падежа превышает 40%. Таким образом, резкое ухудшение сохранности поголовья оленей (а не переубой продуктивного поголовья) - главный фактор стремительного снижения численности поголовья оленей в России. Именно повышение сохранности поголовья оленей позволит стабилизировать, а в дальнейшем и увеличить, их численность</w:t>
      </w:r>
      <w:r>
        <w:rPr>
          <w:lang w:eastAsia="ru-RU"/>
        </w:rPr>
        <w:t>.</w:t>
      </w:r>
    </w:p>
    <w:p>
      <w:pPr>
        <w:pStyle w:val="Normal"/>
        <w:spacing w:lineRule="exact" w:line="240"/>
        <w:ind w:firstLine="280"/>
        <w:jc w:val="both"/>
        <w:rPr/>
      </w:pPr>
      <w:r>
        <w:rPr>
          <w:i/>
          <w:sz w:val="22"/>
          <w:lang w:eastAsia="ru-RU"/>
        </w:rPr>
        <w:t>Производство оленины.</w:t>
      </w:r>
      <w:r>
        <w:rPr>
          <w:sz w:val="22"/>
          <w:lang w:eastAsia="ru-RU"/>
        </w:rPr>
        <w:t xml:space="preserve"> Валовое производство оленины достаточно тесно коррелирует с численностью выходного поголовья. Максимальные показатели произ</w:t>
        <w:softHyphen/>
        <w:t>водства мяса были достигнуты на рубеже 1960-70-х гг., после чего они оставались стабильны</w:t>
        <w:softHyphen/>
        <w:t>ми до 1990 г. Все 1990-е гг. характеризуются стремительным падением производства олени</w:t>
        <w:softHyphen/>
        <w:t>ны. Главной тенденцией является неуклонное сокращение доли оленины в суммарном произ</w:t>
        <w:softHyphen/>
        <w:t>водстве мяса в России: в 1950 г. она составила 1,2%, в 1960 г. - 0,8%, в 1970 г. - 0,7%, в 1980 г. - 0,4%, 1990 г. - 0,2% и в 1996 г.-0,1%. Для районов Севера России доля оленины в общем производстве мяса составляла в 1960-е гг. 33-35%, в 1970-е гг. - 25%, в 1980-е гг.- 15% и в 1990-е гг. — 9%. Таким образом, значение оле</w:t>
        <w:softHyphen/>
        <w:t>неводства как отрасли производства товарного мяса в настоящее время крайне незначительно не только в масштабах всей страны, но и в се</w:t>
        <w:softHyphen/>
        <w:t>верных районах России.</w:t>
      </w:r>
    </w:p>
    <w:p>
      <w:pPr>
        <w:pStyle w:val="Normal"/>
        <w:spacing w:lineRule="exact" w:line="240"/>
        <w:ind w:firstLine="240"/>
        <w:jc w:val="both"/>
        <w:rPr>
          <w:sz w:val="18"/>
          <w:lang w:eastAsia="ru-RU"/>
        </w:rPr>
      </w:pPr>
      <w:r>
        <w:rPr>
          <w:sz w:val="22"/>
          <w:lang w:eastAsia="ru-RU"/>
        </w:rPr>
        <w:t>Темпы сокращения производства оленины в 1990-е гг. в 2,4 раза больше, чем темпы сокра</w:t>
        <w:softHyphen/>
        <w:t>щения выходного поголовья. Данный феномен связан с тем, что товарность оленеводства в сельскохозяйственных предприятиях намного выше, чем в личных хозяйствах. Так, например, в Ямало-Ненецком округе удельная производи</w:t>
        <w:softHyphen/>
        <w:t>тельность (на 100 январских оленей) оленевод</w:t>
        <w:softHyphen/>
        <w:t>ства в сельскохозяйственных предприятиях в 1,53 раза выше, чем в хозяйствах населения. Следовательно, тенденция увеличения доли личного поголовья оленей в настоящее время будет неизбежно снижать товарность и абсо</w:t>
        <w:softHyphen/>
        <w:t>лютные масштабы производства оленины.</w:t>
      </w:r>
    </w:p>
    <w:p>
      <w:pPr>
        <w:pStyle w:val="Normal"/>
        <w:spacing w:lineRule="exact" w:line="240"/>
        <w:ind w:firstLine="280"/>
        <w:jc w:val="both"/>
        <w:rPr>
          <w:sz w:val="22"/>
          <w:lang w:eastAsia="ru-RU"/>
        </w:rPr>
      </w:pPr>
      <w:r>
        <w:rPr>
          <w:sz w:val="22"/>
          <w:lang w:eastAsia="ru-RU"/>
        </w:rPr>
        <w:t>В структуре производства оленины доля хо</w:t>
        <w:softHyphen/>
        <w:t xml:space="preserve">зяйств населения долгое время была весьма стабильна: 15% в 1960-е гг., 13% - в 1970-80-е гг. Однако в 1990-е гг. она резко возросла и составляет сейчас около 25%.  </w:t>
      </w:r>
    </w:p>
    <w:p>
      <w:pPr>
        <w:pStyle w:val="Normal"/>
        <w:spacing w:lineRule="exact" w:line="240"/>
        <w:ind w:firstLine="280"/>
        <w:jc w:val="both"/>
        <w:rPr>
          <w:sz w:val="22"/>
          <w:lang w:eastAsia="ru-RU"/>
        </w:rPr>
      </w:pPr>
      <w:r>
        <w:rPr>
          <w:sz w:val="22"/>
          <w:lang w:eastAsia="ru-RU"/>
        </w:rPr>
        <w:t>На протяже</w:t>
        <w:softHyphen/>
        <w:t>нии 20 лет — с 1970 по 1990 г. - два ведущих региона (Магаданская и Тюменская области) производили 50% всей оленины. В течение 1990-х гг. ранг регионов в произ</w:t>
        <w:softHyphen/>
        <w:t>водстве оленины резко изменился. В 1996 г. на первое и второе места вышли соответственно Тюменская и Архангельская области, оттеснив Магаданскую область (с Чукотским автоном</w:t>
        <w:softHyphen/>
        <w:t>ным округом) на третье. Доля двух лидеров составляет 46%.</w:t>
      </w:r>
    </w:p>
    <w:p>
      <w:pPr>
        <w:pStyle w:val="Normal"/>
        <w:spacing w:lineRule="exact" w:line="240"/>
        <w:ind w:firstLine="301"/>
        <w:jc w:val="both"/>
        <w:rPr/>
      </w:pPr>
      <w:r>
        <w:rPr>
          <w:i/>
          <w:sz w:val="22"/>
          <w:lang w:eastAsia="ru-RU"/>
        </w:rPr>
        <w:t>Закупки оленины.</w:t>
      </w:r>
      <w:r>
        <w:rPr>
          <w:sz w:val="22"/>
          <w:lang w:eastAsia="ru-RU"/>
        </w:rPr>
        <w:t xml:space="preserve"> В 1970—1980-е гг. происхо</w:t>
        <w:softHyphen/>
        <w:t>дил неуклонный рост доли закупок оленины к валовому производству. За 1970-е гг. доля заку</w:t>
        <w:softHyphen/>
        <w:t>пок выросла с 74% (39,7 тыс. т) в 1970 г. до 88% (36,1 тыс. т) в 1980 г.; в 1980-е гг. доля закупок стабильно превышала 90%. В абсолютном ис</w:t>
        <w:softHyphen/>
        <w:t>числении величина закупок оленины составля</w:t>
        <w:softHyphen/>
        <w:t>ла 32—40 тыс. т. В 1990-х гг. произошло резкое снижение как масштабов, так и уровня закупок оленины. В среднем за 1991—95 гг. закупки составили 19,3 тыс. т или 69% от общего произ</w:t>
        <w:softHyphen/>
        <w:t>водства оленины. В 1995 г. эти показатели были соответственно 15,6 тыс. т и 68%. В 1995 г. 70% закупок мяса оленины пришлось на Якутию, Ямало-Нецецкий и Ненецкий округа.</w:t>
      </w:r>
    </w:p>
    <w:p>
      <w:pPr>
        <w:pStyle w:val="Normal"/>
        <w:spacing w:lineRule="exact" w:line="240"/>
        <w:ind w:firstLine="301"/>
        <w:jc w:val="both"/>
        <w:rPr>
          <w:lang w:eastAsia="ru-RU"/>
        </w:rPr>
      </w:pPr>
      <w:r>
        <w:rPr>
          <w:i/>
          <w:sz w:val="22"/>
          <w:lang w:eastAsia="ru-RU"/>
        </w:rPr>
        <w:t>Закупки шкур и камусов.</w:t>
      </w:r>
      <w:r>
        <w:rPr>
          <w:sz w:val="22"/>
          <w:lang w:eastAsia="ru-RU"/>
        </w:rPr>
        <w:t xml:space="preserve"> 1970-е гг. стали пе</w:t>
        <w:softHyphen/>
        <w:t>риодом стремительного роста закупок шкур оленей: если 1970 г. они составили 264,2 тыс. шт. (34% от суммарного производства), то в 1979 г. - 438,5 тыс. шт. (66%). В 1980-е гг. за</w:t>
        <w:softHyphen/>
        <w:t>купки шкур стабильно превышали 500 тыс. шт. (75% их производства). Однако к середине 1990-х гг. закупки шкур практически прекрати</w:t>
        <w:softHyphen/>
        <w:t>лись. Если в среднем за 1991—1995 гг. закупа</w:t>
        <w:softHyphen/>
        <w:t>лось 65,4 тыс. шт., то в 1995 г. было закуплено лишь 8,3 тыс. шт. (в Якутии - 93% и в Ненец</w:t>
        <w:softHyphen/>
        <w:t>ком округе - 7%). Практически сейчас товар</w:t>
        <w:softHyphen/>
        <w:t>ность шкур оленей равна нулю. Аналогичная ситуация наблюдается и в закупках оленьих камусов. За 1991—1995 гг. она составляла в среднем 400,9 тыс. шт., а в 1995 г. — всего 43,8 тыс. шт. (в Якутии - 90%, Ненецком и Ко</w:t>
        <w:softHyphen/>
        <w:t>рякском округах).</w:t>
      </w:r>
    </w:p>
    <w:p>
      <w:pPr>
        <w:pStyle w:val="Normal"/>
        <w:spacing w:lineRule="exact" w:line="240"/>
        <w:ind w:firstLine="300"/>
        <w:jc w:val="both"/>
        <w:rPr/>
      </w:pPr>
      <w:r>
        <w:rPr>
          <w:i/>
          <w:sz w:val="22"/>
          <w:lang w:eastAsia="ru-RU"/>
        </w:rPr>
        <w:t>5. Номадизм и оленеводство.</w:t>
      </w:r>
      <w:r>
        <w:rPr>
          <w:sz w:val="22"/>
          <w:lang w:eastAsia="ru-RU"/>
        </w:rPr>
        <w:t xml:space="preserve"> Связь кочевания и оленеводства достаточна очевидна. Ее можно проиллюстрировать данными единовременного выборочного обследования хозяйств малочис</w:t>
        <w:softHyphen/>
        <w:t>ленных народов Севера, проведенного Госком</w:t>
        <w:softHyphen/>
        <w:t>статом в 1991 году. В округах с развитым олене</w:t>
        <w:softHyphen/>
        <w:t>водством — Ямало-Ненецком и Ненецком — соответственно 81,8% и 73,3% респондентов указали на необходимость сохранения бытового или производственного кочевания. Вплоть до 1990 г. проводилась последовательная (с боль</w:t>
        <w:softHyphen/>
        <w:t>шим или меньшим успехом в различных регио</w:t>
        <w:softHyphen/>
        <w:t>нах) политика по переводу на оседлость кочево</w:t>
        <w:softHyphen/>
        <w:t>го населения, направленная на ликвидацию не только бытового, но и производственного но</w:t>
        <w:softHyphen/>
        <w:t>мадизма. Только с 1968 по 1990 г. на оседлый образ жизни было переведено 23,2 тыс. чел., ликвидировано кочевание в Томской, Иркут</w:t>
        <w:softHyphen/>
        <w:t>ской, Читинской и Камчатской областях. Это политика очень негативно отразилась на олене</w:t>
        <w:softHyphen/>
        <w:t>водстве: росли транспортные издержки и себе</w:t>
        <w:softHyphen/>
        <w:t>стоимость оленины, не хватало пастухов, нару</w:t>
        <w:softHyphen/>
        <w:t>шалась преемственность между поколениями оленеводов.Между развитием олене</w:t>
        <w:softHyphen/>
        <w:t>водства и кочевым образом жизни имеется тесная</w:t>
      </w:r>
      <w:r>
        <w:rPr>
          <w:i/>
          <w:sz w:val="22"/>
          <w:lang w:eastAsia="ru-RU"/>
        </w:rPr>
        <w:t xml:space="preserve"> </w:t>
      </w:r>
      <w:r>
        <w:rPr>
          <w:sz w:val="22"/>
          <w:lang w:eastAsia="ru-RU"/>
        </w:rPr>
        <w:t>связь. Неслучайно</w:t>
      </w:r>
      <w:r>
        <w:rPr>
          <w:lang w:eastAsia="ru-RU"/>
        </w:rPr>
        <w:t xml:space="preserve"> </w:t>
      </w:r>
      <w:r>
        <w:rPr>
          <w:sz w:val="22"/>
          <w:lang w:eastAsia="ru-RU"/>
        </w:rPr>
        <w:t>в Ямало-Ненецком округе где про</w:t>
        <w:softHyphen/>
        <w:t>живает 76% кочевого населения, и имеется 54% личного поголовья оленей,  за 1990—1997 гг. общая численность оленей  выросла на 5%, тогда как в целом по России сократилась на 31%.</w:t>
      </w:r>
    </w:p>
    <w:p>
      <w:pPr>
        <w:pStyle w:val="Normal"/>
        <w:spacing w:lineRule="exact" w:line="240"/>
        <w:ind w:firstLine="30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чины кризисного положения в главной профильной отрасли традиционного хозяйства народов Севера связаны прежде всего с много</w:t>
        <w:softHyphen/>
        <w:t>кратным ростом тарифов на услуги вертолетно</w:t>
        <w:softHyphen/>
        <w:t>го транспорта. Оленина во многих районах стала неконкурентоспособной по сравнению с заво</w:t>
        <w:softHyphen/>
        <w:t>зимой в национальные села говядиной. Огром</w:t>
        <w:softHyphen/>
        <w:t>ные транспортные издержки делают экономи</w:t>
        <w:softHyphen/>
        <w:t>чески неэффективным содержание убойных пунктов. Не хватает пастбищ, маточного пого</w:t>
        <w:softHyphen/>
        <w:t>ловья. Нет связи, регулярного медицинского и ветеринарного обслуживания, системы обуче</w:t>
        <w:softHyphen/>
        <w:t>ния детей без отрыва от родителей. Мужчины-пастухи оторваны от жен, сестер, детей.</w:t>
      </w:r>
    </w:p>
    <w:p>
      <w:pPr>
        <w:pStyle w:val="Normal"/>
        <w:spacing w:lineRule="exact" w:line="240"/>
        <w:ind w:firstLine="278"/>
        <w:jc w:val="both"/>
        <w:rPr>
          <w:sz w:val="22"/>
          <w:lang w:eastAsia="ru-RU"/>
        </w:rPr>
      </w:pPr>
      <w:r>
        <w:rPr>
          <w:sz w:val="22"/>
          <w:lang w:eastAsia="ru-RU"/>
        </w:rPr>
        <w:t>Нарушилась, а во многих районах вообще развалилась, работа зоотехнической и ветери</w:t>
        <w:softHyphen/>
        <w:t>нарной служб, снабжение оленеводов необхо</w:t>
        <w:softHyphen/>
        <w:t>димой техникой (снегоходами, лодочными мо</w:t>
        <w:softHyphen/>
        <w:t>торами, радиостанциями и др.), горюче-смазоч</w:t>
        <w:softHyphen/>
        <w:t>ными материалами, медикаментами, а нередко и товарами первой необходимости. Оказавшись без денег и организационной поддержки, не имея возможности ни реализовать продукцию государству (как это делалось раньше), ни са</w:t>
        <w:softHyphen/>
        <w:t>мостоятельно продать ее на рынке, оленеводы фактически вынуждены вернуться к натураль</w:t>
        <w:softHyphen/>
        <w:t>ному хозяйству. Во многих местах олени были забиты и съедены или проданы за бесценок жителям ближайших поселков.</w:t>
      </w:r>
    </w:p>
    <w:p>
      <w:pPr>
        <w:pStyle w:val="Normal"/>
        <w:spacing w:lineRule="exact" w:line="240"/>
        <w:ind w:firstLine="278"/>
        <w:jc w:val="both"/>
        <w:rPr>
          <w:sz w:val="22"/>
          <w:lang w:eastAsia="ru-RU"/>
        </w:rPr>
      </w:pPr>
      <w:r>
        <w:rPr>
          <w:sz w:val="22"/>
          <w:lang w:eastAsia="ru-RU"/>
        </w:rPr>
        <w:t>Россия, а вместе с ней весь мир, могут поте</w:t>
        <w:softHyphen/>
        <w:t>рять уникальную экологическую "цивилизацию северного оленя". В то же время опыт олене</w:t>
        <w:softHyphen/>
        <w:t>водческих народов ряда других северных стран (саамов-оленеводов Норвегии, Швеции и Фин</w:t>
        <w:softHyphen/>
        <w:t>ляндии) показывает, что при разумной органи</w:t>
        <w:softHyphen/>
        <w:t>зации общества многие их экономические, со</w:t>
        <w:softHyphen/>
        <w:t>циальные, культурные проблемы- могут быть успешно решены. Процесс исчезновения оле</w:t>
        <w:softHyphen/>
        <w:t>неводства может быть приостановлен или во всяком случае сильно замедлен.</w:t>
      </w:r>
    </w:p>
    <w:p>
      <w:pPr>
        <w:pStyle w:val="Normal"/>
        <w:spacing w:lineRule="exact" w:line="240" w:before="140" w:after="0"/>
        <w:ind w:firstLine="278"/>
        <w:jc w:val="both"/>
        <w:rPr>
          <w:sz w:val="22"/>
          <w:lang w:eastAsia="ru-RU"/>
        </w:rPr>
      </w:pPr>
      <w:r>
        <w:rPr>
          <w:sz w:val="22"/>
          <w:lang w:eastAsia="ru-RU"/>
        </w:rPr>
        <w:t>В ноябре 1995 года в России был проведен Первый Учредительный съезд оленеводов Рос</w:t>
        <w:softHyphen/>
        <w:t>сии, который принял постановление "О чрез</w:t>
        <w:softHyphen/>
        <w:t>вычайных мерах по стабилизации северного оленеводства в России", создан Союз оленево</w:t>
        <w:softHyphen/>
        <w:t>дов России, рассмотрен его Устав и состав уч</w:t>
        <w:softHyphen/>
        <w:t>редителей. Именно с него начали вырабаты</w:t>
        <w:softHyphen/>
        <w:t>ваться новые принципы господдержки этой важнейшей отрасли традиционного хозяйство</w:t>
        <w:softHyphen/>
        <w:t>вания.Так, в Ханты-Мансийском автономном округе принята специальная программа под</w:t>
        <w:softHyphen/>
        <w:t>держки частного оленеводства. Создан специ</w:t>
        <w:softHyphen/>
        <w:t>альный фонд развития оленеводства, реаними</w:t>
        <w:softHyphen/>
        <w:t>рованы ветеринарные службы. Реализуется программа страхования оленей в частных хо</w:t>
        <w:softHyphen/>
        <w:t>зяйствах. Союз оленеводов, окружная Админи</w:t>
        <w:softHyphen/>
        <w:t>страция, нефтепромышленники подписали со</w:t>
        <w:softHyphen/>
        <w:t>глашение "О правилах ведения работ в местах выпаса домашних оленей". Семьи, живущие с оленями на своих стойбищах, уже становятся примером для подражания в ХМАО. Власти думают о том, как обеспечить сочетание заня</w:t>
        <w:softHyphen/>
        <w:t>тий оленеводством и сохранения работы в ры</w:t>
        <w:softHyphen/>
        <w:t>ночном или госсекторе, приносящей денежный доход, в поселении для устойчивости нацио</w:t>
        <w:softHyphen/>
        <w:t>нального домохозяйства. Жизнь на стойбище с сезонными перекочевками и одновременно в национальном или нефтяном поселке, где оле</w:t>
        <w:softHyphen/>
        <w:t>неводы имеют дома.</w:t>
      </w:r>
    </w:p>
    <w:p>
      <w:pPr>
        <w:pStyle w:val="Normal"/>
        <w:spacing w:lineRule="exact" w:line="240"/>
        <w:ind w:firstLine="280"/>
        <w:jc w:val="both"/>
        <w:rPr>
          <w:sz w:val="22"/>
          <w:lang w:eastAsia="ru-RU"/>
        </w:rPr>
      </w:pPr>
      <w:r>
        <w:rPr>
          <w:sz w:val="22"/>
          <w:lang w:eastAsia="ru-RU"/>
        </w:rPr>
        <w:t>Задача государства в лице федеральной и региональной власти для случая крупностадного оленеводства тундровой и лесотундровой зоны состоит в том, чтобы помогать создавать рынок оленины - организацией товарообмен</w:t>
        <w:softHyphen/>
        <w:t>ных факторий на базе исторически существо</w:t>
        <w:softHyphen/>
        <w:t>вавших ярмарок, где встречались кочевники-оленеводы и оседлые жители, пунктов корализации оленей, малых наземных транспортных средств, холодильников. Здесь оленеводство выступает одновременно и для продовольствен</w:t>
        <w:softHyphen/>
        <w:t>ного самообеспечения (первый приоритет) и как товарная отрасль (второй приоритет). Сами оленеводы решают, в какой пропорции распре</w:t>
        <w:softHyphen/>
        <w:t>деляется конечная продукция.</w:t>
      </w:r>
    </w:p>
    <w:p>
      <w:pPr>
        <w:pStyle w:val="Normal"/>
        <w:spacing w:lineRule="exact" w:line="240"/>
        <w:ind w:firstLine="280"/>
        <w:jc w:val="both"/>
        <w:rPr>
          <w:sz w:val="22"/>
          <w:lang w:eastAsia="ru-RU"/>
        </w:rPr>
      </w:pPr>
      <w:r>
        <w:rPr>
          <w:sz w:val="22"/>
          <w:lang w:eastAsia="ru-RU"/>
        </w:rPr>
        <w:t>Среднестадное оленеводство таежной и тундровой зоны имеет ограниченную товар</w:t>
        <w:softHyphen/>
        <w:t>ность, и потому в первую очередь оно для про</w:t>
        <w:softHyphen/>
        <w:t>довольственного самообеспечения и лишь при наличии излишков мяса государство помогает (в транспортировке и хранении мясопродукции) бригадам выходить на ближайшие рынки. Малостадное же оленеводство (например, Во</w:t>
        <w:softHyphen/>
        <w:t>сточной Чукотки и др.) предназначено исклю</w:t>
        <w:softHyphen/>
        <w:t>чительно для продовольственного самообеспе</w:t>
        <w:softHyphen/>
        <w:t>чения, и государство всемерно помогает брига</w:t>
        <w:softHyphen/>
        <w:t>дам кредитованием под закупку мобильных баз и малых экономичных транспортных средств. Это дешевле, чем регулярно снабжать завозным продовольствием бригады кочевников.</w:t>
      </w:r>
    </w:p>
    <w:p>
      <w:pPr>
        <w:pStyle w:val="Normal"/>
        <w:spacing w:lineRule="exact" w:line="240"/>
        <w:ind w:firstLine="280"/>
        <w:jc w:val="both"/>
        <w:rPr>
          <w:sz w:val="22"/>
          <w:lang w:eastAsia="ru-RU"/>
        </w:rPr>
      </w:pPr>
      <w:r>
        <w:rPr>
          <w:sz w:val="22"/>
          <w:lang w:eastAsia="ru-RU"/>
        </w:rPr>
        <w:t>Именно на сохранение оленеводства как части традиционного уклада и собственного источника мясного белка и должен быть на</w:t>
        <w:softHyphen/>
        <w:t>правлен федеральный минимум его господ</w:t>
        <w:softHyphen/>
        <w:t>держки, а конкретные объемы помощи опреде</w:t>
        <w:softHyphen/>
        <w:t>ляются из расчета на одного пастуха/оленя с дифференциацией по физико- и транспортно-географическим условиям.</w:t>
      </w:r>
    </w:p>
    <w:p>
      <w:pPr>
        <w:pStyle w:val="Normal"/>
        <w:spacing w:lineRule="exact" w:line="240"/>
        <w:ind w:firstLine="260"/>
        <w:jc w:val="both"/>
        <w:rPr>
          <w:sz w:val="22"/>
          <w:lang w:eastAsia="ru-RU"/>
        </w:rPr>
      </w:pPr>
      <w:r>
        <w:rPr>
          <w:sz w:val="22"/>
          <w:lang w:eastAsia="ru-RU"/>
        </w:rPr>
        <w:t>Для поддержания конкурентоспособности отрасли государство обязано предоставить бри</w:t>
        <w:softHyphen/>
        <w:t>гадам кредиты для закупки снегоходов, мо</w:t>
        <w:softHyphen/>
        <w:t>бильных коралей, обогреваемых лагерей, элек</w:t>
        <w:softHyphen/>
        <w:t>тропленочного ограждения и др. Чтобы избе</w:t>
        <w:softHyphen/>
        <w:t>жать разрушительной конкуренции соседних бригад при разукрупнении совхозов оно обяза</w:t>
        <w:softHyphen/>
        <w:t>но гарантировать рынок сбыта для каждой, предоставляя квоты на закупку мяса, субсидии к цене и транспортным тарифам. Поддержка оленевода-производителя для государства в любом случае будет выгоднее, чем разработка новых социальных программ поддержки безра</w:t>
        <w:softHyphen/>
        <w:t>ботных в кочевых домохозяйствах.</w:t>
      </w:r>
    </w:p>
    <w:p>
      <w:pPr>
        <w:pStyle w:val="Normal"/>
        <w:spacing w:lineRule="exact" w:line="240"/>
        <w:ind w:firstLine="280"/>
        <w:jc w:val="both"/>
        <w:rPr>
          <w:sz w:val="22"/>
          <w:lang w:eastAsia="ru-RU"/>
        </w:rPr>
      </w:pPr>
      <w:r>
        <w:rPr>
          <w:sz w:val="22"/>
          <w:lang w:eastAsia="ru-RU"/>
        </w:rPr>
        <w:t>Оленеводство является составной частью как товарной, так и традиционной экономики, так как оленеводы работают на коммерческой и частью традиционной основе. Селяне удовлет</w:t>
        <w:softHyphen/>
        <w:t>воряют свою потребность в традиционном жизнеобеспечении, работая в стаде, и одновременно получают за свой труд мясо и деньга. Есть и круглогодичные пастухи, которые сочетают окарауливание стада с раз</w:t>
        <w:softHyphen/>
        <w:t>личными видами традиционного жизнеобеспе</w:t>
        <w:softHyphen/>
        <w:t>чения. Но нередко пастух не имеет жесткой специализации на оленеводстве, занят здесь лишь сезонно на корализации и обработке мя</w:t>
        <w:softHyphen/>
        <w:t>са. Тогда это лишь часть его круглогодичных занятий, приносящих денежный доход и пищу. Другие виды деятельности включают охотни</w:t>
        <w:softHyphen/>
        <w:t>чий, рыбный промысел, заготовку дикоросов, занятость, приносящую денежный доход в селе, свое предприятие. Обеспечение всемерной со</w:t>
        <w:softHyphen/>
        <w:t>вместимости оленеводства как товарной дея</w:t>
        <w:softHyphen/>
        <w:t>тельности (продажа мяса и пантов) и традици</w:t>
        <w:softHyphen/>
        <w:t>онного жизнеобеспечения (сбор ягод, рыбный, пушной промысел) в течение всего года — это важнейшая цель в новых условиях.</w:t>
      </w:r>
    </w:p>
    <w:p>
      <w:pPr>
        <w:pStyle w:val="Normal"/>
        <w:spacing w:lineRule="exact" w:line="240"/>
        <w:ind w:firstLine="280"/>
        <w:jc w:val="right"/>
        <w:rPr/>
      </w:pPr>
      <w:r>
        <w:rPr>
          <w:sz w:val="22"/>
          <w:lang w:eastAsia="ru-RU"/>
        </w:rPr>
        <w:t xml:space="preserve">                                                                                                 </w:t>
      </w:r>
      <w:r>
        <w:rPr>
          <w:b/>
          <w:sz w:val="22"/>
          <w:lang w:eastAsia="ru-RU"/>
        </w:rPr>
        <w:t xml:space="preserve">С. Хрущев </w:t>
      </w:r>
    </w:p>
    <w:p>
      <w:pPr>
        <w:pStyle w:val="Normal"/>
        <w:spacing w:lineRule="atLeast" w:line="240"/>
        <w:ind w:firstLine="28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         </w:t>
      </w:r>
    </w:p>
    <w:p>
      <w:pPr>
        <w:pStyle w:val="Normal"/>
        <w:spacing w:lineRule="atLeast" w:line="240"/>
        <w:ind w:firstLine="28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tLeast" w:line="240"/>
        <w:ind w:firstLine="28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jc w:val="right"/>
        <w:rPr/>
      </w:pPr>
      <w:r>
        <w:rPr>
          <w:sz w:val="24"/>
          <w:lang w:eastAsia="ru-RU"/>
        </w:rPr>
        <w:t xml:space="preserve">                                                              </w:t>
      </w:r>
      <w:r>
        <w:rPr>
          <w:b/>
          <w:sz w:val="24"/>
          <w:lang w:eastAsia="ru-RU"/>
        </w:rPr>
        <w:t xml:space="preserve"> </w:t>
      </w:r>
      <w:r>
        <w:rPr>
          <w:b/>
          <w:sz w:val="24"/>
          <w:u w:val="single"/>
          <w:lang w:eastAsia="ru-RU"/>
        </w:rPr>
        <w:t>Наследие</w:t>
      </w:r>
    </w:p>
    <w:p>
      <w:pPr>
        <w:pStyle w:val="Normal"/>
        <w:widowControl w:val="false"/>
        <w:jc w:val="both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</w:r>
    </w:p>
    <w:p>
      <w:pPr>
        <w:pStyle w:val="Normal"/>
        <w:widowControl w:val="false"/>
        <w:spacing w:lineRule="exact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ОДНЫЕ И БЛИЗКИЕ</w:t>
      </w:r>
    </w:p>
    <w:p>
      <w:pPr>
        <w:pStyle w:val="Normal"/>
        <w:widowControl w:val="false"/>
        <w:spacing w:lineRule="exact" w:line="240"/>
        <w:rPr>
          <w:sz w:val="24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b/>
          <w:sz w:val="22"/>
          <w:lang w:val="en-US" w:eastAsia="ru-RU"/>
        </w:rPr>
        <w:t>-</w:t>
      </w:r>
      <w:r>
        <w:rPr>
          <w:b/>
          <w:sz w:val="22"/>
          <w:lang w:eastAsia="ru-RU"/>
        </w:rPr>
        <w:t xml:space="preserve"> </w:t>
      </w:r>
      <w:r>
        <w:rPr>
          <w:b/>
          <w:i/>
          <w:sz w:val="22"/>
          <w:lang w:eastAsia="ru-RU"/>
        </w:rPr>
        <w:t>Мне осталось жить</w:t>
      </w:r>
      <w:r>
        <w:rPr>
          <w:b/>
          <w:i/>
          <w:sz w:val="22"/>
          <w:lang w:val="en-US" w:eastAsia="ru-RU"/>
        </w:rPr>
        <w:t xml:space="preserve">   </w:t>
      </w:r>
      <w:r>
        <w:rPr>
          <w:b/>
          <w:i/>
          <w:sz w:val="22"/>
          <w:lang w:eastAsia="ru-RU"/>
        </w:rPr>
        <w:t>совсем немного. У нас  династия большая, мною людей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b/>
          <w:i/>
          <w:sz w:val="22"/>
          <w:lang w:eastAsia="ru-RU"/>
        </w:rPr>
        <w:t xml:space="preserve"> </w:t>
      </w:r>
      <w:r>
        <w:rPr>
          <w:b/>
          <w:i/>
          <w:sz w:val="22"/>
          <w:lang w:eastAsia="ru-RU"/>
        </w:rPr>
        <w:t>в роду,</w:t>
      </w:r>
      <w:r>
        <w:rPr>
          <w:b/>
          <w:i/>
          <w:sz w:val="22"/>
          <w:lang w:val="en-US" w:eastAsia="ru-RU"/>
        </w:rPr>
        <w:t xml:space="preserve"> </w:t>
      </w:r>
      <w:r>
        <w:rPr>
          <w:b/>
          <w:i/>
          <w:sz w:val="22"/>
          <w:lang w:eastAsia="ru-RU"/>
        </w:rPr>
        <w:t>и я хочу, чтобы они</w:t>
      </w:r>
      <w:r>
        <w:rPr>
          <w:b/>
          <w:i/>
          <w:sz w:val="22"/>
          <w:lang w:val="en-US" w:eastAsia="ru-RU"/>
        </w:rPr>
        <w:t xml:space="preserve"> прочитали о моем отце- Ачитате Коловиче Тке,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b/>
          <w:i/>
          <w:sz w:val="22"/>
          <w:lang w:val="en-US" w:eastAsia="ru-RU"/>
        </w:rPr>
        <w:t xml:space="preserve"> </w:t>
      </w:r>
      <w:r>
        <w:rPr>
          <w:b/>
          <w:i/>
          <w:sz w:val="22"/>
          <w:lang w:val="en-US" w:eastAsia="ru-RU"/>
        </w:rPr>
        <w:t xml:space="preserve">чтобы знали </w:t>
      </w:r>
      <w:r>
        <w:rPr>
          <w:b/>
          <w:i/>
          <w:sz w:val="22"/>
          <w:lang w:eastAsia="ru-RU"/>
        </w:rPr>
        <w:t>о нашем роде,</w:t>
      </w:r>
      <w:r>
        <w:rPr>
          <w:b/>
          <w:i/>
          <w:sz w:val="22"/>
          <w:lang w:val="en-US" w:eastAsia="ru-RU"/>
        </w:rPr>
        <w:t xml:space="preserve"> -</w:t>
      </w:r>
      <w:r>
        <w:rPr>
          <w:b/>
          <w:i/>
          <w:sz w:val="22"/>
          <w:lang w:eastAsia="ru-RU"/>
        </w:rPr>
        <w:t xml:space="preserve"> сказал мне однажды Константин Ачитатович</w:t>
      </w:r>
    </w:p>
    <w:p>
      <w:pPr>
        <w:pStyle w:val="Normal"/>
        <w:widowControl w:val="false"/>
        <w:spacing w:lineRule="exact" w:line="240"/>
        <w:jc w:val="both"/>
        <w:rPr>
          <w:b/>
          <w:b/>
          <w:i/>
          <w:i/>
          <w:sz w:val="22"/>
          <w:lang w:eastAsia="ru-RU"/>
        </w:rPr>
      </w:pPr>
      <w:r>
        <w:rPr>
          <w:b/>
          <w:i/>
          <w:sz w:val="22"/>
          <w:lang w:eastAsia="ru-RU"/>
        </w:rPr>
        <w:t xml:space="preserve"> </w:t>
      </w:r>
      <w:r>
        <w:rPr>
          <w:b/>
          <w:i/>
          <w:sz w:val="22"/>
          <w:lang w:eastAsia="ru-RU"/>
        </w:rPr>
        <w:t>Тке. И вдруг в окружной газете "Народовластие" я прочитала о его кончине.</w:t>
      </w:r>
    </w:p>
    <w:p>
      <w:pPr>
        <w:pStyle w:val="Normal"/>
        <w:widowControl w:val="false"/>
        <w:spacing w:lineRule="exact" w:line="240"/>
        <w:jc w:val="both"/>
        <w:rPr>
          <w:i/>
          <w:i/>
          <w:sz w:val="24"/>
          <w:lang w:eastAsia="ru-RU"/>
        </w:rPr>
      </w:pPr>
      <w:r>
        <w:rPr>
          <w:b/>
          <w:i/>
          <w:sz w:val="22"/>
          <w:lang w:eastAsia="ru-RU"/>
        </w:rPr>
        <w:t xml:space="preserve"> </w:t>
      </w:r>
      <w:r>
        <w:rPr>
          <w:b/>
          <w:i/>
          <w:sz w:val="22"/>
          <w:lang w:eastAsia="ru-RU"/>
        </w:rPr>
        <w:t>Передаю редакции рассказ А. Тке.</w:t>
      </w:r>
    </w:p>
    <w:p>
      <w:pPr>
        <w:pStyle w:val="Normal"/>
        <w:widowControl w:val="false"/>
        <w:spacing w:lineRule="exact" w:line="240" w:before="100" w:after="0"/>
        <w:jc w:val="both"/>
        <w:rPr/>
      </w:pPr>
      <w:r>
        <w:rPr>
          <w:sz w:val="24"/>
          <w:lang w:eastAsia="ru-RU"/>
        </w:rPr>
        <w:t>Там, у сопки Пятибратки, где про</w:t>
        <w:softHyphen/>
        <w:t>текает река Пятибратка, кочевал мой отец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Ачитат Колович. На этой речушке я и родился. Отец был зажиточным. Тысячу оленей имел. У отца было пять родных братьев, две сестры и два зятя. Вот они и выращи</w:t>
        <w:softHyphen/>
        <w:t>вали табун. Отец не раз помогал оседлым корякам</w:t>
      </w: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ньмыланам. Мы сами-то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чавчувены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>оленные коряки. Бывало так, что в реке Палана рыба не шла, или были сильные дожди, река разливалась, и люди не запас</w:t>
        <w:softHyphen/>
        <w:t xml:space="preserve">ли рыбу. Начинался голод. В 20-х годах это было. Отец пригнал оленей и сказал всем: "Берите, сколько кому надо, чтоб хватило до новой рыбы". И люди брали по пять-шесть оленей, чтоб пропитаться, спастись. Южнее Паланы располагалось село </w:t>
      </w:r>
      <w:r>
        <w:rPr>
          <w:smallCaps/>
          <w:sz w:val="24"/>
          <w:lang w:eastAsia="ru-RU"/>
        </w:rPr>
        <w:t xml:space="preserve"> </w:t>
      </w:r>
      <w:r>
        <w:rPr>
          <w:sz w:val="24"/>
          <w:lang w:eastAsia="ru-RU"/>
        </w:rPr>
        <w:t>Кахтана. Там тоже ры6у не заготовили летом, а зимой начали голодать. Отец и туда</w:t>
      </w:r>
      <w:r>
        <w:rPr>
          <w:sz w:val="24"/>
          <w:lang w:val="en-US" w:eastAsia="ru-RU"/>
        </w:rPr>
        <w:t xml:space="preserve"> пpигнал </w:t>
      </w:r>
      <w:r>
        <w:rPr>
          <w:sz w:val="24"/>
          <w:lang w:eastAsia="ru-RU"/>
        </w:rPr>
        <w:t>табун. Ачитат Колович умер в</w:t>
      </w:r>
      <w:r>
        <w:rPr>
          <w:sz w:val="24"/>
          <w:lang w:val="en-US" w:eastAsia="ru-RU"/>
        </w:rPr>
        <w:t xml:space="preserve"> 1934</w:t>
      </w:r>
      <w:r>
        <w:rPr>
          <w:sz w:val="24"/>
          <w:lang w:eastAsia="ru-RU"/>
        </w:rPr>
        <w:t xml:space="preserve"> году. Он был первым председателем товарищества по совместному выпасу оленей. А вооб</w:t>
        <w:softHyphen/>
        <w:t>ще-то, если правду сказать, отца можно было назвать кулаком. Почему его не рас</w:t>
        <w:softHyphen/>
        <w:t>кулачили в тридцатые годы? Оседлые ко</w:t>
        <w:softHyphen/>
        <w:t>ряки не дали раскулачить, спасли его, по</w:t>
        <w:softHyphen/>
        <w:t>тому что он для них убивал своих оленей и спасал голодных. Сначала наших оленей разобрали братья, потом сельскохозяйст</w:t>
        <w:softHyphen/>
        <w:t>венная артель обобществила животных. Наши олени и лошади стали колхозными, а позже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совхозными. Мам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из села Хаилино Олюторского района. Ее отец -Тке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тоже из этого села. Такая история у него была. Раньше у чавчувенов был обычай: как только парню исполнялось шестнадцать лет, он должен обязательно найти себе невесту. Мамин отец не нашел девушку и начал "с ума сходить": все время играл в бубен и пел. Когда он с табуном спускался из Хаилино на юг, то на каждой стоянке убивал оленя </w:t>
      </w: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делал жертвоприношение. Мамин дядя Легинин послал наперерез ему людей и сказал</w:t>
      </w:r>
      <w:r>
        <w:rPr>
          <w:sz w:val="24"/>
          <w:lang w:val="en-US" w:eastAsia="ru-RU"/>
        </w:rPr>
        <w:t>:</w:t>
      </w:r>
      <w:r>
        <w:rPr>
          <w:sz w:val="24"/>
          <w:lang w:eastAsia="ru-RU"/>
        </w:rPr>
        <w:t xml:space="preserve"> "Поймайте этого с ума сходящего человека и приведите вместе с оленями. А то он всех оленей убьет". Тке поймали и мамин дядя отдал за него замуж свою се</w:t>
        <w:softHyphen/>
        <w:t>стру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Мама умерла в Палане. Маму и отца сожгли на той стороне реки Паланы. Об</w:t>
        <w:softHyphen/>
        <w:t>горевшие косточки закопали в землю. Та</w:t>
        <w:softHyphen/>
        <w:t>ков наш обычай.</w:t>
      </w:r>
      <w:r>
        <w:rPr>
          <w:b/>
          <w:sz w:val="24"/>
          <w:lang w:val="en-US" w:eastAsia="ru-RU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 w:val="false"/>
        <w:spacing w:lineRule="exact" w:line="240"/>
        <w:ind w:firstLine="160"/>
        <w:jc w:val="both"/>
        <w:rPr>
          <w:sz w:val="24"/>
          <w:lang w:val="en-US" w:eastAsia="ru-RU"/>
        </w:rPr>
      </w:pPr>
      <w:r>
        <w:rPr>
          <w:b/>
          <w:sz w:val="24"/>
          <w:lang w:val="en-US" w:eastAsia="ru-RU"/>
        </w:rPr>
        <w:t xml:space="preserve">                                          </w:t>
      </w:r>
      <w:r>
        <w:rPr>
          <w:b/>
          <w:sz w:val="24"/>
          <w:lang w:eastAsia="ru-RU"/>
        </w:rPr>
        <w:t>Е</w:t>
      </w:r>
      <w:r>
        <w:rPr>
          <w:b/>
          <w:sz w:val="24"/>
          <w:lang w:val="en-US" w:eastAsia="ru-RU"/>
        </w:rPr>
        <w:t>.</w:t>
      </w:r>
      <w:r>
        <w:rPr>
          <w:b/>
          <w:sz w:val="24"/>
          <w:lang w:eastAsia="ru-RU"/>
        </w:rPr>
        <w:t>Батьянова,</w:t>
      </w:r>
      <w:r>
        <w:rPr>
          <w:sz w:val="24"/>
          <w:lang w:val="en-US" w:eastAsia="ru-RU"/>
        </w:rPr>
        <w:t xml:space="preserve">   </w:t>
      </w:r>
      <w:r>
        <w:rPr>
          <w:sz w:val="22"/>
          <w:lang w:eastAsia="ru-RU"/>
        </w:rPr>
        <w:t>Тигильский район</w:t>
      </w:r>
      <w:r>
        <w:rPr>
          <w:sz w:val="22"/>
          <w:lang w:val="en-US" w:eastAsia="ru-RU"/>
        </w:rPr>
        <w:t xml:space="preserve"> КАО</w:t>
      </w:r>
    </w:p>
    <w:p>
      <w:pPr>
        <w:pStyle w:val="Normal"/>
        <w:spacing w:lineRule="atLeast" w:line="240"/>
        <w:ind w:left="260" w:hanging="2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40"/>
        <w:ind w:left="260" w:hanging="260"/>
        <w:jc w:val="right"/>
        <w:rPr>
          <w:b/>
          <w:b/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</w:t>
      </w:r>
      <w:r>
        <w:rPr>
          <w:b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0520</wp:posOffset>
                </wp:positionH>
                <wp:positionV relativeFrom="paragraph">
                  <wp:posOffset>7620</wp:posOffset>
                </wp:positionV>
                <wp:extent cx="109728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6pt" to="413.95pt,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US" w:eastAsia="ru-RU"/>
        </w:rPr>
        <w:t>Из ваших писем</w:t>
      </w:r>
    </w:p>
    <w:p>
      <w:pPr>
        <w:pStyle w:val="Normal"/>
        <w:spacing w:lineRule="atLeast" w:line="240"/>
        <w:ind w:left="260" w:hanging="260"/>
        <w:jc w:val="right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pacing w:lineRule="exact" w:line="240"/>
        <w:ind w:hanging="260"/>
        <w:jc w:val="both"/>
        <w:rPr/>
      </w:pPr>
      <w:r>
        <w:rPr>
          <w:sz w:val="24"/>
          <w:lang w:val="en-US" w:eastAsia="ru-RU"/>
        </w:rPr>
        <w:t xml:space="preserve">        </w:t>
      </w:r>
      <w:r>
        <w:rPr>
          <w:sz w:val="24"/>
          <w:lang w:val="en-US" w:eastAsia="ru-RU"/>
        </w:rPr>
        <w:t>На съезде оленеводов Чукотки было поддержано предложение администрации округа взять под свое крыло оленеводческие хозяйства. На собрании своего акционерного общества мы  решили передать 80</w:t>
      </w:r>
      <w:r>
        <w:rPr>
          <w:sz w:val="24"/>
          <w:lang w:eastAsia="ru-RU"/>
        </w:rPr>
        <w:t>% его акций государству</w:t>
      </w:r>
      <w:r>
        <w:rPr>
          <w:sz w:val="24"/>
          <w:lang w:val="en-US" w:eastAsia="ru-RU"/>
        </w:rPr>
        <w:t>. Можно сказать, что так жить и работать в оленеводстве больше нельзя. Оленеводы идут на все чтобы иметь продукты и топливо:</w:t>
      </w:r>
      <w:r>
        <w:rPr>
          <w:sz w:val="24"/>
          <w:lang w:eastAsia="ru-RU"/>
        </w:rPr>
        <w:t xml:space="preserve"> продают мясо по низким ценам, в обход директора меняют по бартеру, пропивают. В итоге оленей осталось мало. Это конечно позор для Чукотки. Все же я верю,  что дела в оленеводстве поправятся. Всех затронул рынок, но  думаю, что оленеводам тяжелей всего по многим  причинам.</w:t>
      </w:r>
    </w:p>
    <w:p>
      <w:pPr>
        <w:pStyle w:val="Normal"/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</w:t>
      </w:r>
      <w:r>
        <w:rPr>
          <w:sz w:val="24"/>
          <w:lang w:val="en-US" w:eastAsia="ru-RU"/>
        </w:rPr>
        <w:t>Еще в 1991 году в нашей Амгуэмской тундре выпасалось 27 тысяч оленей, а  сейчас осталось всего 11 тысяч взрослого поголовья. Живых телят после отела сохранили 4 тысячи. Из 11 бригад теперь осталось 7 . Гремевшая в “застойные” годы пятая оленеводческая бригада, где бригадиром Алексей Омрынкау , несмотря на  очень сложное нынешнее время остается  передовой. Поголовье здесь все годы стабильное- 4 тысячи оленей. Алексей Омрынкау, в переводе на русский язык его фамилия звучит – Крепкий, уже на пенсии. Но он все еще пасет и охраняет оленей на равне с молодыми пастухами. Я горжусь этим человеком, который хранит и передает традиции, обычаи наших предков, весь свой опыт, который  перенял от отца.</w:t>
      </w:r>
    </w:p>
    <w:p>
      <w:pPr>
        <w:pStyle w:val="Normal"/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                                                       </w:t>
      </w:r>
      <w:r>
        <w:rPr>
          <w:b/>
          <w:sz w:val="24"/>
          <w:lang w:val="en-US" w:eastAsia="ru-RU"/>
        </w:rPr>
        <w:t>В.Тымкыранав</w:t>
      </w:r>
      <w:r>
        <w:rPr>
          <w:sz w:val="24"/>
          <w:lang w:val="en-US" w:eastAsia="ru-RU"/>
        </w:rPr>
        <w:t xml:space="preserve">, </w:t>
      </w:r>
      <w:r>
        <w:rPr>
          <w:sz w:val="22"/>
          <w:lang w:val="en-US" w:eastAsia="ru-RU"/>
        </w:rPr>
        <w:t>с.Амгуэма, ЧАО</w:t>
      </w:r>
    </w:p>
    <w:p>
      <w:pPr>
        <w:pStyle w:val="Normal"/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  <w:t>В РОДОВОМ ГНЕЗДЕ ЖЕНЩИНА -ТИХИЙ ЛИДЕР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widowControl w:val="false"/>
        <w:spacing w:lineRule="exact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</w:t>
      </w:r>
      <w:r>
        <w:rPr>
          <w:sz w:val="24"/>
          <w:lang w:eastAsia="ru-RU"/>
        </w:rPr>
        <w:t>Я благодарна ковранскому ительменскому празднику «Алхалалалай» за ежегодные встречи с интересными людьми. Там, в Ковране, я и стала участницей беседы журналистки из «Северных просторов» Н. Богачевой с этнологом и социологом из Якутии Людмилой Даниловой. Выдержки из этой беседы с разрешения Н. Богачевой я и хочу предложить читателям «Новостей оленеводства»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4"/>
          <w:lang w:eastAsia="ru-RU"/>
        </w:rPr>
        <w:t>Всегда, когда речь заходит об  Арктической цивилизации, сразу возникает вопрос о месте и роли женщины в семье, роде этносе. Женщина всегда играла  особую роль в жизни северных народов  независимо от того, кто в опре</w:t>
        <w:softHyphen/>
        <w:t xml:space="preserve">деленный  исторический период возглавляет род-мужчина или женщина. Женщина всегда ответственна за выживание  и полноценность рода. В естественно-историческом периоде она всегда выполняла роль </w:t>
      </w:r>
      <w:r>
        <w:rPr>
          <w:b/>
          <w:sz w:val="24"/>
          <w:lang w:eastAsia="ru-RU"/>
        </w:rPr>
        <w:t>тихого лидера</w:t>
      </w:r>
      <w:r>
        <w:rPr>
          <w:sz w:val="24"/>
          <w:lang w:eastAsia="ru-RU"/>
        </w:rPr>
        <w:t>. В полной семье она всегда была подчинена, мужчи</w:t>
        <w:softHyphen/>
        <w:t xml:space="preserve">не. Но в случае несчастья она могла возглавить род и вести управление им. На Севере жизнь и смерть всегда </w:t>
      </w:r>
      <w:bookmarkStart w:id="282" w:name="OCRUncertain219"/>
      <w:r>
        <w:rPr>
          <w:sz w:val="24"/>
          <w:lang w:eastAsia="ru-RU"/>
        </w:rPr>
        <w:t>стоят</w:t>
      </w:r>
      <w:bookmarkEnd w:id="282"/>
      <w:r>
        <w:rPr>
          <w:sz w:val="24"/>
          <w:lang w:eastAsia="ru-RU"/>
        </w:rPr>
        <w:t xml:space="preserve"> рядом</w:t>
      </w:r>
      <w:r>
        <w:rPr>
          <w:sz w:val="24"/>
          <w:lang w:val="en-US" w:eastAsia="ru-RU"/>
        </w:rPr>
        <w:t>;</w:t>
      </w:r>
      <w:r>
        <w:rPr>
          <w:sz w:val="24"/>
          <w:lang w:eastAsia="ru-RU"/>
        </w:rPr>
        <w:t xml:space="preserve"> полноценная счастливая жизнь у каждого находится на лезвии бритвы. Мужчина или женщина могут стать лидером в любой момент. Это благоприятно действует на психическое, физическое, социальное здоровье. Эти составляющие здоровья всегда находятся в процессе мобилизации, то есть это мгновенная реакция на вызов </w:t>
      </w:r>
      <w:r>
        <w:rPr>
          <w:b/>
          <w:sz w:val="24"/>
          <w:lang w:eastAsia="ru-RU"/>
        </w:rPr>
        <w:t>природы</w:t>
      </w:r>
      <w:r>
        <w:rPr>
          <w:sz w:val="24"/>
          <w:lang w:eastAsia="ru-RU"/>
        </w:rPr>
        <w:t xml:space="preserve">. В условиях Севера у ребенка с рождения формируются  задатки лидера. Дети получают воспитание в определенной социальной среде, существует даже бытовое название такой среды – </w:t>
      </w:r>
      <w:r>
        <w:rPr>
          <w:b/>
          <w:sz w:val="24"/>
          <w:lang w:eastAsia="ru-RU"/>
        </w:rPr>
        <w:t>родовое гнездо</w:t>
      </w:r>
      <w:r>
        <w:rPr>
          <w:sz w:val="24"/>
          <w:lang w:eastAsia="ru-RU"/>
        </w:rPr>
        <w:t xml:space="preserve">. Каждая местность имеет свой ландшафт и играет определенную роль в формировании проживающей здесь общности людей. Следуя традициям и даже научной терминологии это единение человека и природы называют </w:t>
      </w:r>
      <w:r>
        <w:rPr>
          <w:b/>
          <w:sz w:val="24"/>
          <w:lang w:eastAsia="ru-RU"/>
        </w:rPr>
        <w:t>общиной</w:t>
      </w:r>
      <w:r>
        <w:rPr>
          <w:sz w:val="24"/>
          <w:lang w:eastAsia="ru-RU"/>
        </w:rPr>
        <w:t xml:space="preserve">. Община, как естественно-историческая социальная организация людей, предки которых жили веками из поколения в поколение в этой местности. Так же веками в этих селениях складывались свои законы, правила воспитания лидеров. Понятие </w:t>
      </w:r>
      <w:r>
        <w:rPr>
          <w:b/>
          <w:sz w:val="24"/>
          <w:lang w:eastAsia="ru-RU"/>
        </w:rPr>
        <w:t xml:space="preserve">социальное родовое гнездо означает, </w:t>
      </w:r>
      <w:r>
        <w:rPr>
          <w:sz w:val="24"/>
          <w:lang w:eastAsia="ru-RU"/>
        </w:rPr>
        <w:t xml:space="preserve">что люди, проживающие в этой местности постоянно, находятся в гармонии с природой и сами с собой. Они </w:t>
      </w:r>
      <w:r>
        <w:rPr>
          <w:b/>
          <w:sz w:val="24"/>
          <w:lang w:eastAsia="ru-RU"/>
        </w:rPr>
        <w:t>любят жизнь</w:t>
      </w:r>
      <w:r>
        <w:rPr>
          <w:sz w:val="24"/>
          <w:lang w:eastAsia="ru-RU"/>
        </w:rPr>
        <w:t xml:space="preserve">. Это ведь </w:t>
      </w:r>
      <w:r>
        <w:rPr>
          <w:b/>
          <w:sz w:val="24"/>
          <w:lang w:eastAsia="ru-RU"/>
        </w:rPr>
        <w:t>надо уметь</w:t>
      </w:r>
      <w:r>
        <w:rPr>
          <w:sz w:val="24"/>
          <w:lang w:eastAsia="ru-RU"/>
        </w:rPr>
        <w:t xml:space="preserve">- </w:t>
      </w:r>
      <w:r>
        <w:rPr>
          <w:b/>
          <w:sz w:val="24"/>
          <w:lang w:eastAsia="ru-RU"/>
        </w:rPr>
        <w:t>любить жизнь,</w:t>
      </w:r>
      <w:r>
        <w:rPr>
          <w:sz w:val="24"/>
          <w:lang w:eastAsia="ru-RU"/>
        </w:rPr>
        <w:t xml:space="preserve"> всегда наслаждаться ее, уметь делать ее приятной, уметь использовать ее для получения </w:t>
      </w:r>
      <w:r>
        <w:rPr>
          <w:b/>
          <w:sz w:val="24"/>
          <w:lang w:eastAsia="ru-RU"/>
        </w:rPr>
        <w:t>радости</w:t>
      </w:r>
      <w:r>
        <w:rPr>
          <w:sz w:val="24"/>
          <w:lang w:eastAsia="ru-RU"/>
        </w:rPr>
        <w:t xml:space="preserve">. Все это и происходит в </w:t>
      </w:r>
      <w:r>
        <w:rPr>
          <w:b/>
          <w:sz w:val="24"/>
          <w:lang w:eastAsia="ru-RU"/>
        </w:rPr>
        <w:t xml:space="preserve">родовом гнезде. </w:t>
      </w:r>
      <w:r>
        <w:rPr>
          <w:sz w:val="24"/>
          <w:lang w:eastAsia="ru-RU"/>
        </w:rPr>
        <w:t>Пусть это будет небольшой поселок, село, в котором  люди живут несколько веков. Население живет тихо, размеренно, спокойно. Само себя кормит и обеспечивает всем. Это вырабатывает в людях главное –</w:t>
      </w:r>
      <w:r>
        <w:rPr>
          <w:b/>
          <w:sz w:val="24"/>
          <w:lang w:eastAsia="ru-RU"/>
        </w:rPr>
        <w:t>самоуважение</w:t>
      </w:r>
      <w:r>
        <w:rPr>
          <w:sz w:val="24"/>
          <w:lang w:eastAsia="ru-RU"/>
        </w:rPr>
        <w:t xml:space="preserve">. Человек, который рождается в таком родовом гнезде – счастливый человек. Каждый ребенок здесь рожден для любви и приоритет женщины здесь велик. Роль ее состоит в рождении красивых, талантливых детей. Ребенок случайно не рождается. Он задуман молодой девушкой. Она знает себя, свои недостатки и определяет, какого она должна найти мужа, а может друга или просто спутника жизни, который бы восполнил ее недостатки и недостатки мужчин или женщин ее рода. Она даже замышляет кого родить – мальчика или девочку – для восполнения жизненного биоцикла своего рода. Каждая женщина имеет свой женский календарь нормальной полноценной жизни. Это входит в так называемый женский этикет каждого рода. Она ни в чем себя не ограничивает и свободна в своем выборе. Это не значит, что она пренебрегает женской </w:t>
      </w:r>
      <w:r>
        <w:rPr>
          <w:b/>
          <w:sz w:val="24"/>
          <w:lang w:eastAsia="ru-RU"/>
        </w:rPr>
        <w:t>честью.</w:t>
      </w:r>
      <w:r>
        <w:rPr>
          <w:sz w:val="24"/>
          <w:lang w:eastAsia="ru-RU"/>
        </w:rPr>
        <w:t xml:space="preserve"> Она никогда не должна преступать нравственные нормы. Пообещать любовь одному, другому, жить с кем-то временно – это безнравственно. Она в жизни может иметь несколько мужчин, но со всеми должна быть порядочна- никого не должна унизить, оскорбить, обмануть. Каждая девушка, девочка, с момента взросления –это уже взрослый человек, это уже нравственно сознательный человек. Она уже знает о всех </w:t>
      </w:r>
      <w:r>
        <w:rPr>
          <w:b/>
          <w:sz w:val="24"/>
          <w:lang w:eastAsia="ru-RU"/>
        </w:rPr>
        <w:t>трех этапах</w:t>
      </w:r>
      <w:r>
        <w:rPr>
          <w:sz w:val="24"/>
          <w:lang w:eastAsia="ru-RU"/>
        </w:rPr>
        <w:t xml:space="preserve"> предназначенных женщине-матери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b/>
          <w:sz w:val="24"/>
          <w:lang w:eastAsia="ru-RU"/>
        </w:rPr>
        <w:t>1 этап</w:t>
      </w:r>
      <w:r>
        <w:rPr>
          <w:sz w:val="24"/>
          <w:lang w:eastAsia="ru-RU"/>
        </w:rPr>
        <w:t xml:space="preserve">- ею </w:t>
      </w:r>
      <w:r>
        <w:rPr>
          <w:b/>
          <w:sz w:val="24"/>
          <w:lang w:eastAsia="ru-RU"/>
        </w:rPr>
        <w:t>задумывается образ человека</w:t>
      </w:r>
      <w:r>
        <w:rPr>
          <w:sz w:val="24"/>
          <w:lang w:val="en-US" w:eastAsia="ru-RU"/>
        </w:rPr>
        <w:t>:</w:t>
      </w:r>
      <w:r>
        <w:rPr>
          <w:sz w:val="24"/>
          <w:lang w:eastAsia="ru-RU"/>
        </w:rPr>
        <w:t xml:space="preserve"> внешность, рост и примерно- чем будет заниматься в жизни. Возможно, она видит своего ребенка  весь период с момента рождения и до конца жизни. И представляет она ребенка именно в условиях своего рода, потому что это рай на Земле. Лучше этого места они никогда нигде не найдут ни в природном, ни в социальном отношении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b/>
          <w:sz w:val="24"/>
          <w:lang w:eastAsia="ru-RU"/>
        </w:rPr>
        <w:t>2 этап</w:t>
      </w:r>
      <w:r>
        <w:rPr>
          <w:sz w:val="24"/>
          <w:lang w:eastAsia="ru-RU"/>
        </w:rPr>
        <w:t xml:space="preserve">- женщина </w:t>
      </w:r>
      <w:r>
        <w:rPr>
          <w:b/>
          <w:sz w:val="24"/>
          <w:lang w:eastAsia="ru-RU"/>
        </w:rPr>
        <w:t>почувствовала в себе ребенка</w:t>
      </w:r>
      <w:r>
        <w:rPr>
          <w:sz w:val="24"/>
          <w:lang w:eastAsia="ru-RU"/>
        </w:rPr>
        <w:t xml:space="preserve">. Она его с любовью вынашивает и думает только о нем. Естественно, зная, что необходимо спокойствие. И питаться и вести себя должна соответственно. С момента зачатия она считает ребенка полноценным человеком, который все слышит и знает. </w:t>
      </w:r>
      <w:r>
        <w:rPr>
          <w:b/>
          <w:sz w:val="24"/>
          <w:lang w:eastAsia="ru-RU"/>
        </w:rPr>
        <w:t>Она</w:t>
      </w:r>
      <w:r>
        <w:rPr>
          <w:sz w:val="24"/>
          <w:lang w:eastAsia="ru-RU"/>
        </w:rPr>
        <w:t xml:space="preserve"> уже </w:t>
      </w:r>
      <w:r>
        <w:rPr>
          <w:b/>
          <w:sz w:val="24"/>
          <w:lang w:eastAsia="ru-RU"/>
        </w:rPr>
        <w:t>не она</w:t>
      </w:r>
      <w:r>
        <w:rPr>
          <w:sz w:val="24"/>
          <w:lang w:eastAsia="ru-RU"/>
        </w:rPr>
        <w:t>, а ответственная за другого человека, хотя тот еще находится в утробе матери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b/>
          <w:sz w:val="24"/>
          <w:lang w:eastAsia="ru-RU"/>
        </w:rPr>
        <w:t>3 этап</w:t>
      </w:r>
      <w:r>
        <w:rPr>
          <w:sz w:val="24"/>
          <w:lang w:eastAsia="ru-RU"/>
        </w:rPr>
        <w:t xml:space="preserve">- </w:t>
      </w:r>
      <w:r>
        <w:rPr>
          <w:b/>
          <w:sz w:val="24"/>
          <w:lang w:eastAsia="ru-RU"/>
        </w:rPr>
        <w:t>рождение ребенка</w:t>
      </w:r>
      <w:r>
        <w:rPr>
          <w:sz w:val="24"/>
          <w:lang w:eastAsia="ru-RU"/>
        </w:rPr>
        <w:t xml:space="preserve">. И полное самопожертвование, полная самоотдача, и в этом заключается женское счастье. Самое главное отличие или особенность женщин  в том, что из рода в род их  счастье становится </w:t>
      </w:r>
      <w:r>
        <w:rPr>
          <w:b/>
          <w:sz w:val="24"/>
          <w:lang w:eastAsia="ru-RU"/>
        </w:rPr>
        <w:t>материнским счастьем</w:t>
      </w:r>
      <w:r>
        <w:rPr>
          <w:sz w:val="24"/>
          <w:lang w:eastAsia="ru-RU"/>
        </w:rPr>
        <w:t>. В нем они находят счастье жены и счастье женщины. Все это слито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4"/>
          <w:lang w:eastAsia="ru-RU"/>
        </w:rPr>
        <w:t xml:space="preserve">    </w:t>
      </w:r>
      <w:r>
        <w:rPr>
          <w:sz w:val="24"/>
          <w:lang w:eastAsia="ru-RU"/>
        </w:rPr>
        <w:t xml:space="preserve">В родовом гнезде каждый </w:t>
      </w:r>
      <w:r>
        <w:rPr>
          <w:b/>
          <w:sz w:val="24"/>
          <w:lang w:eastAsia="ru-RU"/>
        </w:rPr>
        <w:t>человек уважаем</w:t>
      </w:r>
      <w:r>
        <w:rPr>
          <w:sz w:val="24"/>
          <w:lang w:eastAsia="ru-RU"/>
        </w:rPr>
        <w:t>, каждый ценен, каждый считается талантливым. Человек родился для радости себе и для радости людям. И задача общины (селения)- создать все условия, чтобы все, с младшего возраста, чувствовали только любовь от окружающих. Там не обижают женщину, не имеющую детей. Это совершенно исключено. И нет запретов. Японский тип воспитания- до 5 лет детям разрешается все. А в родовых гнездах – все время. И это не страшно, так как воспитывает детей хранительница очага, бесшумный лидер- женщина, которая всегда работает, у которой нет вредных привычек, которая соблюдает все заповеди Христа. Там не называется это Христовыми заповедями- это неписанные общечеловеческие законы, которые просто необходимы, чтобы жить на этом месте. Мама всегда улыбается- северная  Джаконда. И достигается это огромным трудом над собой. В родовом поместье вы никогда не услышите упрека, ругани. Вместо этого- женский смех, женский тихий голос, который только хвалит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4"/>
          <w:lang w:eastAsia="ru-RU"/>
        </w:rPr>
        <w:t xml:space="preserve">    </w:t>
      </w:r>
      <w:r>
        <w:rPr>
          <w:b/>
          <w:sz w:val="24"/>
          <w:lang w:eastAsia="ru-RU"/>
        </w:rPr>
        <w:t>Каждый ответственен перед собой</w:t>
      </w:r>
      <w:r>
        <w:rPr>
          <w:sz w:val="24"/>
          <w:lang w:eastAsia="ru-RU"/>
        </w:rPr>
        <w:t>. Каждый вечер и каждое утро он спрашивает себя</w:t>
      </w:r>
      <w:r>
        <w:rPr>
          <w:sz w:val="24"/>
          <w:lang w:val="en-US" w:eastAsia="ru-RU"/>
        </w:rPr>
        <w:t>:</w:t>
      </w:r>
      <w:r>
        <w:rPr>
          <w:sz w:val="24"/>
          <w:lang w:eastAsia="ru-RU"/>
        </w:rPr>
        <w:t xml:space="preserve"> «Не сделал ли кому-то плохо в этом мире- животному, растению, человеку, не стало ли кому дискомфортно от моего взгляда, слова, действия </w:t>
      </w:r>
      <w:r>
        <w:rPr>
          <w:sz w:val="24"/>
          <w:lang w:val="en-US" w:eastAsia="ru-RU"/>
        </w:rPr>
        <w:t>?</w:t>
      </w:r>
      <w:r>
        <w:rPr>
          <w:sz w:val="24"/>
          <w:lang w:eastAsia="ru-RU"/>
        </w:rPr>
        <w:t>». С малого возраста каждый сам отчитывается перед собой. И этому учит мать, которая постоянно трудится, улыбается. Ее ровная внутренняя работа над собой передается без слов, это вечный двигатель, который заставляет крутиться такой же двигатель у ребенка с грудного возраста., это парапсихология. Не вспыхнуть, не быть в гневе</w:t>
      </w:r>
      <w:r>
        <w:rPr>
          <w:sz w:val="24"/>
          <w:lang w:val="en-US" w:eastAsia="ru-RU"/>
        </w:rPr>
        <w:t>: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 xml:space="preserve">это огромное напряжение, его она передает ребенку. Согласно неписанному закону общинного самоуправления, каждый ребенок воспитавыется на живом примере родителей и берет от них самое хорошее на всех эиапах взросления. Он живет в среде родового гнезда. Пусть это будет в городе, но это среда с нравственной атмосферой, самотребования, самоконтроля, самоуважения, самовоспитания и саморазвития. Но природа не прощает ошибок. Сама среда отторгает </w:t>
      </w:r>
      <w:r>
        <w:rPr>
          <w:b/>
          <w:sz w:val="24"/>
          <w:lang w:val="en-US" w:eastAsia="ru-RU"/>
        </w:rPr>
        <w:t xml:space="preserve">безнравственность- </w:t>
      </w:r>
      <w:r>
        <w:rPr>
          <w:sz w:val="24"/>
          <w:lang w:val="en-US" w:eastAsia="ru-RU"/>
        </w:rPr>
        <w:t>ложь, брань, воровство, пьянство. Но практически все молодые – это лидеры с самого начала самостоятельной жизни. Это коммуникабельные воспитанные, интеллигентные люди, которые приживутся в любой точке мира, даже в месте жестокого варворства. И здесь они будут не ведомыми, а ведущими. Поэтому для родового гнезда безразличны катклизмы в обществе, в государстве. И фундаментом его является женщина-</w:t>
      </w:r>
      <w:r>
        <w:rPr>
          <w:b/>
          <w:sz w:val="24"/>
          <w:lang w:val="en-US" w:eastAsia="ru-RU"/>
        </w:rPr>
        <w:t xml:space="preserve">абсолютно бесшумный лидер </w:t>
      </w:r>
      <w:r>
        <w:rPr>
          <w:sz w:val="24"/>
          <w:lang w:val="en-US" w:eastAsia="ru-RU"/>
        </w:rPr>
        <w:t>с мощной психической силой и огромным интеллектом, закрытым скромным поведением и внешностью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4"/>
          <w:lang w:val="en-US" w:eastAsia="ru-RU"/>
        </w:rPr>
        <w:t xml:space="preserve">    </w:t>
      </w:r>
      <w:r>
        <w:rPr>
          <w:sz w:val="24"/>
          <w:lang w:val="en-US" w:eastAsia="ru-RU"/>
        </w:rPr>
        <w:t>Государство не сможет завозить товары в Якутию, произойдет естественный отбор в каждой общине. Ведь на огромной территории Якутии живет небольшое количество людей. У них есть свои источники существования, они сами себя кормят. Все, кто за эти годы приучился жаловаться и не хочет думать о своем потомстве и о себе, трудясь над собой- он не выживет. Выживает тот, кто поел этнической пищи, умеет радоваться жизни и не мешает жить другим также радостно. Он не мерзнет, не голодает и всегда имеет друзей</w:t>
      </w:r>
      <w:r>
        <w:rPr>
          <w:b/>
          <w:sz w:val="24"/>
          <w:lang w:val="en-US" w:eastAsia="ru-RU"/>
        </w:rPr>
        <w:t xml:space="preserve">. Власть денег- особая власть. </w:t>
      </w:r>
      <w:r>
        <w:rPr>
          <w:sz w:val="24"/>
          <w:lang w:val="en-US" w:eastAsia="ru-RU"/>
        </w:rPr>
        <w:t>Мне думается, что в 21 веке власть денег в человечестве будет сильной. Уметь владеть деньгами- это трудно. Север и создает благоприятную обстановку в родовых гнездах, где деньгт для людей не являются единственным средстом для существования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4"/>
          <w:lang w:val="en-US" w:eastAsia="ru-RU"/>
        </w:rPr>
        <w:t xml:space="preserve">    </w:t>
      </w:r>
      <w:r>
        <w:rPr>
          <w:sz w:val="24"/>
          <w:lang w:val="en-US" w:eastAsia="ru-RU"/>
        </w:rPr>
        <w:t xml:space="preserve">Когда мы говорим о возрождении и полноценной жизни арктических народов, этносов, прежде всего надо сказать о том, что для этого необходима соответствующая законодательная база. В Якутии  уже принят  ряд законов для развития начала внутреннего движения к саморазвитию народов. Шаг за шагом вырабатываются и принимаются законы, напрмер, о кочевой родовой общине, об оленеводстве, о структуре государственного управления. У нас уже работают какие-то элементы местного самоуправления. Юкагиры, к примеру, принимают участие в работе администации Президента.  Законы есть и будут. Дальнейшее развитие зависит от движения самих людей для которых законы писались. Движение это может начаться только тогда, когда каждая женщина северянка (независимо от национальности), осознает себя </w:t>
      </w:r>
      <w:r>
        <w:rPr>
          <w:b/>
          <w:sz w:val="24"/>
          <w:lang w:val="en-US" w:eastAsia="ru-RU"/>
        </w:rPr>
        <w:t>как хранительница очага</w:t>
      </w:r>
      <w:r>
        <w:rPr>
          <w:sz w:val="24"/>
          <w:lang w:val="en-US" w:eastAsia="ru-RU"/>
        </w:rPr>
        <w:t xml:space="preserve">. Я работаю сейчас над механизмом реализации двух законов: </w:t>
      </w:r>
      <w:r>
        <w:rPr>
          <w:sz w:val="24"/>
          <w:lang w:eastAsia="ru-RU"/>
        </w:rPr>
        <w:t xml:space="preserve">« О языке республики САХА» и  « О гражданстве республики Саха». Эти законы могут быть задействованы только тогда, когда они будут востребованы самим населением. В реальной жизни существует двуязычие, многоязычие. И если кто-то имеет желание изучить второй язык- русский, якутский, юкагирский, эвенский, английский, если кто-то решил иметь гражданство республики, но не отделять себя от Российской Федерации – он будет иметь двойное гражданство. Но быть гражданином республики Саха- это надо выработать в себе экологическое сознание, экологическое поведение, экологическое мышление и воспринимать всю жизнь, все явления этой жизни </w:t>
      </w:r>
      <w:r>
        <w:rPr>
          <w:b/>
          <w:sz w:val="24"/>
          <w:lang w:eastAsia="ru-RU"/>
        </w:rPr>
        <w:t>через призму природы</w:t>
      </w:r>
      <w:r>
        <w:rPr>
          <w:sz w:val="24"/>
          <w:lang w:eastAsia="ru-RU"/>
        </w:rPr>
        <w:t xml:space="preserve">- флоры и фауны, неба и земли и самого </w:t>
      </w:r>
      <w:r>
        <w:rPr>
          <w:b/>
          <w:sz w:val="24"/>
          <w:lang w:eastAsia="ru-RU"/>
        </w:rPr>
        <w:t>человека.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spacing w:lineRule="exact" w:line="240"/>
        <w:jc w:val="right"/>
        <w:rPr/>
      </w:pPr>
      <w:r>
        <w:rPr>
          <w:b/>
          <w:sz w:val="24"/>
          <w:lang w:eastAsia="ru-RU"/>
        </w:rPr>
        <w:t xml:space="preserve">                                    </w:t>
      </w:r>
      <w:r>
        <w:rPr>
          <w:sz w:val="22"/>
          <w:lang w:eastAsia="ru-RU"/>
        </w:rPr>
        <w:t xml:space="preserve">Записала </w:t>
      </w:r>
      <w:r>
        <w:rPr>
          <w:sz w:val="24"/>
          <w:lang w:eastAsia="ru-RU"/>
        </w:rPr>
        <w:t xml:space="preserve"> </w:t>
      </w:r>
      <w:r>
        <w:rPr>
          <w:b/>
          <w:sz w:val="24"/>
          <w:lang w:eastAsia="ru-RU"/>
        </w:rPr>
        <w:t>Н. Толман</w:t>
      </w:r>
      <w:r>
        <w:rPr>
          <w:sz w:val="24"/>
          <w:lang w:eastAsia="ru-RU"/>
        </w:rPr>
        <w:t xml:space="preserve">, </w:t>
      </w:r>
      <w:r>
        <w:rPr>
          <w:sz w:val="22"/>
          <w:lang w:eastAsia="ru-RU"/>
        </w:rPr>
        <w:t>Усть-Хайрюзово, КАО</w:t>
      </w:r>
    </w:p>
    <w:p>
      <w:pPr>
        <w:pStyle w:val="Normal"/>
        <w:widowControl w:val="false"/>
        <w:spacing w:lineRule="exac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exac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exac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exac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exact" w:line="24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вои люди,Север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СНАЧАЛО БЫЛО СЛОВО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Однажды я крепко позавидовал Теркигену. Он говорил о чукотском языке так проникновенно, с такой болью и любовью! Нам, русским, такое трепетное чув</w:t>
        <w:softHyphen/>
        <w:t>ство к своему языку, пожалуй, уже недоступно. Ну, есть «великий и могучий», и ладно, и слава Богу. Куда ему деться? Отдав дань одному</w:t>
      </w:r>
      <w:r>
        <w:rPr>
          <w:sz w:val="24"/>
          <w:lang w:val="en-US" w:eastAsia="ru-RU"/>
        </w:rPr>
        <w:t xml:space="preserve"> из с</w:t>
      </w:r>
      <w:r>
        <w:rPr>
          <w:sz w:val="24"/>
          <w:lang w:eastAsia="ru-RU"/>
        </w:rPr>
        <w:t>мертных грехов, каковым является зависть, я вдруг поймал себя на мысли</w:t>
      </w:r>
      <w:r>
        <w:rPr>
          <w:sz w:val="24"/>
          <w:lang w:val="en-US" w:eastAsia="ru-RU"/>
        </w:rPr>
        <w:t xml:space="preserve">: </w:t>
      </w:r>
      <w:r>
        <w:rPr>
          <w:sz w:val="24"/>
          <w:lang w:eastAsia="ru-RU"/>
        </w:rPr>
        <w:t xml:space="preserve"> а ведь отношение Сергея к своему языку очень похоже на то, как мы относимся к больному, может быть, неизлечимо, смертельно больному близкому человеку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4"/>
          <w:lang w:val="en-US" w:eastAsia="ru-RU"/>
        </w:rPr>
        <w:t xml:space="preserve">     </w:t>
      </w:r>
      <w:r>
        <w:rPr>
          <w:sz w:val="24"/>
          <w:lang w:val="en-US" w:eastAsia="ru-RU"/>
        </w:rPr>
        <w:t>За дюжину лет</w:t>
      </w:r>
      <w:r>
        <w:rPr>
          <w:sz w:val="24"/>
          <w:lang w:eastAsia="ru-RU"/>
        </w:rPr>
        <w:t xml:space="preserve"> на Чукотке мне много раз довелось слышать, причем от самих чукчей, что их язык обречен на умирание. Мол, тут ничего нельзя сделать, поезд ушел, мол, это всемирная тенденция</w:t>
      </w:r>
      <w:r>
        <w:rPr>
          <w:sz w:val="24"/>
          <w:lang w:val="en-US" w:eastAsia="ru-RU"/>
        </w:rPr>
        <w:t>:</w:t>
      </w:r>
      <w:r>
        <w:rPr>
          <w:sz w:val="24"/>
          <w:lang w:eastAsia="ru-RU"/>
        </w:rPr>
        <w:t xml:space="preserve"> малые, коренные народы ассимилируются и их язык </w:t>
      </w: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тоже. И уж совсем странно, что я, тангит (по чукотски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чужой, пришлый) брался опровергать их похоронный прогноз.</w:t>
      </w:r>
    </w:p>
    <w:p>
      <w:pPr>
        <w:pStyle w:val="Normal"/>
        <w:widowControl w:val="false"/>
        <w:spacing w:lineRule="exac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мню, когда перевел первое стихотворение Сергея, он подошел ко мне, взял мою руку и долго, до неловкости, стоял молча. Потом меня часто спрашивали: как это ты пе</w:t>
        <w:softHyphen/>
        <w:t>реводишь с чукотского, если не знаешь языка? Да по так называемому подстрочнику: автор препод</w:t>
        <w:softHyphen/>
        <w:t>носит своему «подельнику» дословный перевод, а уж на основе этой лексической «кучи малы» пере</w:t>
        <w:softHyphen/>
        <w:t>водчик выдает конечный продукт.</w:t>
      </w:r>
    </w:p>
    <w:p>
      <w:pPr>
        <w:pStyle w:val="Normal"/>
        <w:widowControl w:val="false"/>
        <w:spacing w:lineRule="exact" w:line="240"/>
        <w:ind w:firstLine="280"/>
        <w:jc w:val="both"/>
        <w:rPr/>
      </w:pPr>
      <w:r>
        <w:rPr>
          <w:sz w:val="24"/>
          <w:lang w:eastAsia="ru-RU"/>
        </w:rPr>
        <w:t>Сергей Теркигин считается одним из лучших знатоков чукотского языка. Ему невероятно повез</w:t>
        <w:softHyphen/>
        <w:t>ло: в его Судьбе была своя Арина Родионовн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и няня, и родная бабушка в одном лице. Уже к рождению Сергея она была совсем сле</w:t>
        <w:softHyphen/>
        <w:t>па. Но эта девяностолетняя чукотская старуха об</w:t>
        <w:softHyphen/>
        <w:t>ладала таким внутренним зрением, что видела глубже и шире большинства зрячих. Да, она рассказывала ему на младенческий сон грядущий чукотские сказки, баюкала протяжны</w:t>
        <w:softHyphen/>
        <w:t>ми чукотскими песнями, и он засыпал, купаясь в этой чарующей, первородной ауре. А днем старуха уводила его в тундру и там, на ощупь, находила заветные травы и коренья, назы</w:t>
        <w:softHyphen/>
        <w:t>вала их имена, объясняла предназначенье. Чудес</w:t>
        <w:softHyphen/>
        <w:t>ная школа! Сергей признавался мне, что воспринимал ба</w:t>
        <w:softHyphen/>
        <w:t>бушку, как полновластную хозяйку тундры, кото</w:t>
        <w:softHyphen/>
        <w:t>рой просто положено знать, где что лежит в ее кла</w:t>
        <w:softHyphen/>
        <w:t xml:space="preserve">довках, на что годится </w:t>
      </w:r>
    </w:p>
    <w:p>
      <w:pPr>
        <w:pStyle w:val="Normal"/>
        <w:widowControl w:val="false"/>
        <w:spacing w:lineRule="exac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гда Сергей говорит о чукотском языке, то так преображается, что я не узнаю своего друга. Он говорил мне об удивительной целомудрен</w:t>
        <w:softHyphen/>
        <w:t>ности родного языка, в котором, между прочим, и понятия нет, что такое мат. Как-то Сергей попы</w:t>
      </w:r>
      <w:bookmarkStart w:id="283" w:name="OCRUncertain102"/>
      <w:r>
        <w:rPr>
          <w:sz w:val="24"/>
          <w:lang w:eastAsia="ru-RU"/>
        </w:rPr>
        <w:t>тался</w:t>
      </w:r>
      <w:bookmarkEnd w:id="283"/>
      <w:r>
        <w:rPr>
          <w:sz w:val="24"/>
          <w:lang w:eastAsia="ru-RU"/>
        </w:rPr>
        <w:t xml:space="preserve"> перевести, «разжевать» старику-чукче один из самых ядреных русских «оборотов», но тот так и не взял в толк: что бы это значило? Оказывается, самым крепким ругательством у чукчей считается слово мэркычгыргын, что, очень приблизительно, можно сравнить с русским... «будь тебе неладно!».</w:t>
      </w:r>
    </w:p>
    <w:p>
      <w:pPr>
        <w:pStyle w:val="Normal"/>
        <w:widowControl w:val="false"/>
        <w:spacing w:lineRule="exac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жды на одном из бабушкиных тундровых уроков шестилетний Сережа ненароком убил палкой мышонка. Бабушка (ох уж это волшебное внутрен</w:t>
        <w:softHyphen/>
        <w:t>нее зрение!) не стала читать внуку нотацию, а уса</w:t>
        <w:softHyphen/>
        <w:t>дила на прогретый солнцем мох и рассказала о под</w:t>
        <w:softHyphen/>
        <w:t>земном мышином царстве с его бесчисленным насе</w:t>
        <w:softHyphen/>
        <w:t>лением, с его дружными и веселыми семействами, где жил-поживал и вот этот мышонок...</w:t>
      </w:r>
    </w:p>
    <w:p>
      <w:pPr>
        <w:pStyle w:val="Normal"/>
        <w:widowControl w:val="false"/>
        <w:spacing w:lineRule="exact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верное, отсюда, из бабушкиных уроков, уме</w:t>
        <w:softHyphen/>
        <w:t>ние Теркигина погрузиться и погрузить нас, чита</w:t>
        <w:softHyphen/>
        <w:t>телей, в неповторимый, наивный и мудрый мир сказ</w:t>
        <w:softHyphen/>
        <w:t>ки. Странствуя по Чукотке, он записал их у чукот</w:t>
        <w:softHyphen/>
        <w:t>ских стариков не одну дюжину.</w:t>
      </w:r>
    </w:p>
    <w:p>
      <w:pPr>
        <w:pStyle w:val="Normal"/>
        <w:widowControl w:val="false"/>
        <w:spacing w:lineRule="exact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240"/>
        <w:jc w:val="right"/>
        <w:rPr/>
      </w:pPr>
      <w:r>
        <w:rPr>
          <w:sz w:val="24"/>
          <w:lang w:eastAsia="ru-RU"/>
        </w:rPr>
        <w:t xml:space="preserve">                                                                                                          </w:t>
      </w:r>
      <w:r>
        <w:rPr>
          <w:b/>
          <w:sz w:val="24"/>
          <w:lang w:eastAsia="ru-RU"/>
        </w:rPr>
        <w:t>М. Рачеткин</w:t>
      </w:r>
    </w:p>
    <w:p>
      <w:pPr>
        <w:pStyle w:val="Normal"/>
        <w:spacing w:lineRule="exact" w:line="240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spacing w:lineRule="exac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КУЛЬТАРМЕЙЦЫ</w:t>
      </w:r>
    </w:p>
    <w:p>
      <w:pPr>
        <w:pStyle w:val="TextBodyIndent"/>
        <w:spacing w:lineRule="exact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Название это прижилось на Чукотке еще в тридцатые-сороковые годы, когда созда</w:t>
        <w:softHyphen/>
        <w:t>вались первые культбазы. Они стали центром культур</w:t>
        <w:softHyphen/>
        <w:t>ного и медицинского обслу</w:t>
        <w:softHyphen/>
        <w:t>живания, санитарного про</w:t>
        <w:softHyphen/>
        <w:t>свещения и обучения негра</w:t>
        <w:softHyphen/>
        <w:t>мотных. И разъезжались по стойбищам компактные бри</w:t>
        <w:softHyphen/>
        <w:t>гады, называвшиеся тогда «Красными  ярангами». Были- в составе их учитель, фельдшер, киномеханик. Пе</w:t>
        <w:softHyphen/>
        <w:t>реименованные позже в агиткультбригады, они заслужи</w:t>
        <w:softHyphen/>
        <w:t>ли у тундровиков самое доб</w:t>
        <w:softHyphen/>
        <w:t>рое уважение. И сегодня, где такие «уцелели» в ходе вся</w:t>
        <w:softHyphen/>
        <w:t>ческих реформ, культармейцы самые желанные гости в стойбищах.</w:t>
      </w:r>
    </w:p>
    <w:p>
      <w:pPr>
        <w:pStyle w:val="TextBody"/>
        <w:spacing w:lineRule="exact" w:line="24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емен Березкин и Олег Кобелев много лет работают в Ламутской агиткультбригаде. А уж они-то лучше всех знают, как радуются в тунд</w:t>
        <w:softHyphen/>
        <w:t>ре их приезду. Сами долго работали оленеводами в бри</w:t>
        <w:softHyphen/>
        <w:t>гадах. Вовремя «обзавелись» они «Буранами». Потому как транспорт для них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самое главное. Знают хорошо по опыту своих «безлошадных» коллег в других хозяйствах. Надеясь на доброго дядю, не</w:t>
        <w:softHyphen/>
        <w:t>делями и месяцами сидят, до</w:t>
        <w:softHyphen/>
        <w:t>жидаясь выезда в тундру. А то и вообще расформирова</w:t>
        <w:softHyphen/>
        <w:t>лись во этой причине.</w:t>
      </w:r>
    </w:p>
    <w:p>
      <w:pPr>
        <w:pStyle w:val="TextBody"/>
        <w:spacing w:lineRule="exact" w:line="24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е дожидаясь массовых совхозных кампаний, собрав свой походный багаж, увязав на нартах (а он всегда солид</w:t>
        <w:softHyphen/>
        <w:t>ный), ламутские культармейцы отправляются по брига</w:t>
        <w:softHyphen/>
        <w:t>дам. Со временем меняется их оснащение. Отошли в про</w:t>
        <w:softHyphen/>
        <w:t>шлое киноустановка «Укра</w:t>
        <w:softHyphen/>
        <w:t>ина» и десятки нелегких ба</w:t>
        <w:softHyphen/>
        <w:t>нок с кинолентами. На сме</w:t>
        <w:softHyphen/>
        <w:t>ну пришли видеомагнитофон с кассетами, телевизор. По весу значительно легче. Но ведь выезд в тундру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о по</w:t>
        <w:softHyphen/>
        <w:t>ездка по бездорожью, через перевалы и ущелья, в любое время суток. И, конечно же, нужно хорошо упаковать аппаратуру, уберечь от ударов. Да и «Бураны» отходили свое. А запчасти, если и мож</w:t>
        <w:softHyphen/>
        <w:t>но найти, то выкладывай большие денежки. А их-то се</w:t>
        <w:softHyphen/>
        <w:t>годня и нет. Хочется им об</w:t>
        <w:softHyphen/>
        <w:t>новить свой репертуар ви</w:t>
        <w:softHyphen/>
        <w:t>деофильмами, привезти что-нибудь еще новенькое олене</w:t>
        <w:softHyphen/>
        <w:t>водам. И «выкраивают» они из своей зарплаты мизерной на такие кассеты. Пообеща</w:t>
        <w:softHyphen/>
        <w:t>ло как-то (давно уже) район</w:t>
        <w:softHyphen/>
        <w:t>ное начальство дать милли-он-другой для этих целей. Да и забыло. А культармейцы в глубинке по своей наивности все еще ждут. И надеются только на себя. Многое уме</w:t>
        <w:softHyphen/>
        <w:t>ют, многое делают. И глав</w:t>
        <w:softHyphen/>
        <w:t>ное, любят свое дело.</w:t>
      </w:r>
    </w:p>
    <w:p>
      <w:pPr>
        <w:pStyle w:val="TextBody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ак-то выезжали по вес</w:t>
        <w:softHyphen/>
        <w:t>не в тундру организованно совхозные специалисты, ве</w:t>
        <w:softHyphen/>
        <w:t>тераны-оленеводы на отбив</w:t>
        <w:softHyphen/>
        <w:t>ку. Одни на оленьих упряж</w:t>
        <w:softHyphen/>
        <w:t>ках, другие на «Буранах». В составе такого аргиша были со своей поклажей и культар</w:t>
        <w:softHyphen/>
        <w:t>мейцы. Преодолевая после</w:t>
        <w:softHyphen/>
        <w:t>днюю сопку, не дотянув двух километров до бригады, «за</w:t>
        <w:softHyphen/>
        <w:t>бурились» в глубоком снегу. Двигатель снегохода вышел из строя. Пришлось заночевать в дороге. А в стойбище уже знали заранее (из сооб</w:t>
        <w:softHyphen/>
        <w:t>щения по рации), что к ним едут культармейцы. И толь</w:t>
        <w:softHyphen/>
        <w:t>ко на следующий день «подшаманили» двигатель и при</w:t>
        <w:softHyphen/>
        <w:t>были в бригаду. И сразу же принялись за работу. Семен разогревал на улице пере</w:t>
        <w:softHyphen/>
        <w:t>движную электростанцию (это их бесценный груз). Олег уже устанавливал в меховой палатке видеоаппаратуру, организовывал «кинозал». Оживились тундровики. А когда выходят дружно на ра</w:t>
        <w:softHyphen/>
        <w:t>боту в кораль оленеводы, ко</w:t>
        <w:softHyphen/>
        <w:t>нечно же, берут в руки чаат и культармейцы. Также вка</w:t>
        <w:softHyphen/>
        <w:t>лывают вместе с ними, по неписаному правилу тундры. И так всегда.</w:t>
      </w:r>
    </w:p>
    <w:p>
      <w:pPr>
        <w:pStyle w:val="Normal"/>
        <w:spacing w:lineRule="exact" w:line="240"/>
        <w:jc w:val="right"/>
        <w:rPr>
          <w:b/>
          <w:b/>
          <w:sz w:val="24"/>
          <w:lang w:eastAsia="ru-RU"/>
        </w:rPr>
      </w:pPr>
      <w:r>
        <w:rPr>
          <w:b/>
          <w:sz w:val="24"/>
        </w:rPr>
        <w:t>М. Гермашов</w:t>
      </w:r>
    </w:p>
    <w:p>
      <w:pPr>
        <w:pStyle w:val="Normal"/>
        <w:spacing w:lineRule="exact" w:line="24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spacing w:lineRule="exact" w:line="720"/>
        <w:ind w:right="-5073" w:hanging="0"/>
        <w:jc w:val="both"/>
        <w:rPr>
          <w:rFonts w:ascii="Arial" w:hAnsi="Arial" w:eastAsia="Arial" w:cs="Arial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783080</wp:posOffset>
            </wp:positionH>
            <wp:positionV relativeFrom="paragraph">
              <wp:posOffset>541020</wp:posOffset>
            </wp:positionV>
            <wp:extent cx="1463040" cy="1463040"/>
            <wp:effectExtent l="0" t="0" r="0" b="0"/>
            <wp:wrapTopAndBottom/>
            <wp:docPr id="18" name="Бубе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Бубен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</w:rPr>
        <w:t xml:space="preserve">     </w:t>
      </w:r>
    </w:p>
    <w:p>
      <w:pPr>
        <w:pStyle w:val="Normal"/>
        <w:widowControl w:val="false"/>
        <w:spacing w:lineRule="exact" w:line="720"/>
        <w:ind w:right="-5073"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Литературная страничка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2"/>
        </w:rPr>
      </w:pPr>
      <w:r>
        <w:rPr>
          <w:b/>
          <w:sz w:val="22"/>
        </w:rPr>
        <w:t>Сергей  Теркигин                                                                Юрий Алотов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pacing w:lineRule="exact" w:line="240"/>
        <w:rPr/>
      </w:pPr>
      <w:r>
        <w:rPr>
          <w:b/>
          <w:i/>
          <w:sz w:val="22"/>
          <w:u w:val="single"/>
        </w:rPr>
        <w:t>Что ищеш</w:t>
      </w:r>
      <w:r>
        <w:rPr>
          <w:b/>
          <w:i/>
          <w:sz w:val="22"/>
          <w:u w:val="single"/>
          <w:lang w:val="en-US"/>
        </w:rPr>
        <w:t>?</w:t>
      </w:r>
      <w:r>
        <w:rPr>
          <w:b/>
          <w:i/>
          <w:sz w:val="22"/>
          <w:u w:val="single"/>
        </w:rPr>
        <w:t>…                                                                        Обида</w:t>
      </w:r>
      <w:r>
        <w:rPr>
          <w:sz w:val="22"/>
          <w:u w:val="single"/>
        </w:rPr>
        <w:t xml:space="preserve">               </w:t>
      </w:r>
    </w:p>
    <w:p>
      <w:pPr>
        <w:pStyle w:val="Normal"/>
        <w:widowControl w:val="false"/>
        <w:spacing w:lineRule="exact" w:line="240"/>
        <w:rPr>
          <w:sz w:val="22"/>
        </w:rPr>
      </w:pPr>
      <w:r>
        <w:rPr>
          <w:sz w:val="22"/>
        </w:rPr>
        <w:t>А ты все суетишься,                              На своей земле,                     Я знаю, твой народ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2"/>
        </w:rPr>
        <w:t>Человек</w:t>
      </w:r>
      <w:r>
        <w:rPr>
          <w:sz w:val="22"/>
          <w:lang w:val="en-US"/>
        </w:rPr>
        <w:t>?                                                 У своей реки                          Судит свое дитя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Все ищеш что-то</w:t>
      </w:r>
      <w:r>
        <w:rPr>
          <w:sz w:val="22"/>
          <w:lang w:val="en-US"/>
        </w:rPr>
        <w:t xml:space="preserve">?                                  Сидел абориген                     По правилам твоих 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Сетуешь на горе</w:t>
      </w:r>
      <w:r>
        <w:rPr>
          <w:sz w:val="22"/>
          <w:lang w:val="en-US"/>
        </w:rPr>
        <w:t xml:space="preserve">?                                   И плакал.                                Законов.       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Что потерял</w:t>
      </w:r>
      <w:r>
        <w:rPr>
          <w:sz w:val="22"/>
          <w:lang w:val="en-US"/>
        </w:rPr>
        <w:t>?                                           У камня на песок                  Но я же-род не ваш,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 xml:space="preserve">Вот - сопки,                                            Он горечь дум ронял            Я-тундры здешней 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А вот – море,                                          И слезы от чужих глаз          Плод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А вот евражки                                        Прятал.                                   И жить научен по  ее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Устремленный бег,                                Ни ропот чистых вод,           Канонам.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Вот – неба                                               Ни ветра вольный дух          Ни разу из реки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Голубое покрывало…                           Не охлодят обиды                 Я лишнего не взял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2"/>
        </w:rPr>
        <w:t>Тебе все мало</w:t>
      </w:r>
      <w:r>
        <w:rPr>
          <w:sz w:val="22"/>
          <w:lang w:val="en-US"/>
        </w:rPr>
        <w:t>?</w:t>
      </w:r>
      <w:r>
        <w:rPr>
          <w:sz w:val="22"/>
        </w:rPr>
        <w:t xml:space="preserve">!                                      Рану.                                       За лишнее в убытке 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***                                                     Он у своей реки                    Мое племя!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Я встаю,                                                  И на своей земле                   Откуда ты решил,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Лишь забрезжит утро                            С некоторых пор                   Что я закон презрел,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И тропою отца и прадеда                      Незваный.                              И взял я много,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 xml:space="preserve">Отправляюсь туда,                                 От века, от корней,               И не в свое 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Где мутно силуэты оленей плавятся.   От пращуров он знал</w:t>
      </w:r>
      <w:r>
        <w:rPr>
          <w:sz w:val="22"/>
          <w:lang w:val="en-US"/>
        </w:rPr>
        <w:t>:          Время?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Ах, питомцы, Опять разбежались!       Река его принадлежала        Мой идол,дух речной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(Как и мысли мои со сна).                     Роду</w:t>
      </w:r>
      <w:r>
        <w:rPr>
          <w:sz w:val="22"/>
          <w:lang w:val="en-US"/>
        </w:rPr>
        <w:t>;                                      Смеется надо мной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В это майское утро намаюсь,-              Ее крутой извив,                   - Ты рыбы хочешь</w:t>
      </w:r>
      <w:r>
        <w:rPr>
          <w:sz w:val="22"/>
          <w:lang w:val="en-US"/>
        </w:rPr>
        <w:t>?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Ведь в разгаре отел,                               Проток прохладных тишь,  Кланяйся «шерифам»!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Весна!                                                      И все, что в ней живет         Теперь даров моих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Но одерну себя</w:t>
      </w:r>
      <w:r>
        <w:rPr>
          <w:sz w:val="22"/>
          <w:lang w:val="en-US"/>
        </w:rPr>
        <w:t xml:space="preserve">:                                      И родит.                                 На сытость зимних 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Даже солнце,                                          Но вот пришел собрат,         Дней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Что сегодня так сильно старается,        Герой иных долин,              Щедрее справка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2"/>
        </w:rPr>
        <w:t>Иногда от усталости                               Сбратались</w:t>
      </w:r>
      <w:r>
        <w:rPr>
          <w:sz w:val="22"/>
          <w:lang w:val="en-US"/>
        </w:rPr>
        <w:t>:</w:t>
      </w:r>
      <w:r>
        <w:rPr>
          <w:sz w:val="22"/>
        </w:rPr>
        <w:t>-Будем ладить  «Льготного тарифа»!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Клонится,                                                 Миром!                                  Ни солнце в вышине,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Но ведь утром                                        - Зачем же ты, мой гость,      Ни стаи гордых туч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Опять поднимается.                                Хозяину жилья                     Утешить не хотят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О, мой верный пастушеский                  Вменил своих запретов       Обиды рану.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Посох!                                                       Милость</w:t>
      </w:r>
      <w:r>
        <w:rPr>
          <w:sz w:val="22"/>
          <w:lang w:val="en-US"/>
        </w:rPr>
        <w:t>?                             Мой идол слишком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От тебя никуда мне не деться!               Быть может, идол мой        Прост.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 xml:space="preserve">Для того ты от предков мне послан,      И бог души твоей,               Собрата бог- 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Чтобы было                                              Однако, где-то                     Не прав.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>На что опереться.                                     Не сроднились</w:t>
      </w:r>
      <w:r>
        <w:rPr>
          <w:sz w:val="22"/>
          <w:lang w:val="en-US"/>
        </w:rPr>
        <w:t>?                   И принялись судить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</w:t>
      </w:r>
      <w:r>
        <w:rPr>
          <w:sz w:val="22"/>
        </w:rPr>
        <w:t>Коль скоро твой Талмуд     Меня</w:t>
      </w:r>
    </w:p>
    <w:p>
      <w:pPr>
        <w:pStyle w:val="Normal"/>
        <w:widowControl w:val="false"/>
        <w:spacing w:lineRule="exact" w:line="240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5720</wp:posOffset>
            </wp:positionH>
            <wp:positionV relativeFrom="paragraph">
              <wp:posOffset>914400</wp:posOffset>
            </wp:positionV>
            <wp:extent cx="1138555" cy="1645920"/>
            <wp:effectExtent l="0" t="0" r="0" b="0"/>
            <wp:wrapTopAndBottom/>
            <wp:docPr id="19" name="Стари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Старик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                                                              </w:t>
      </w:r>
      <w:r>
        <w:rPr>
          <w:sz w:val="22"/>
        </w:rPr>
        <w:t>И Мудрость здешних гор   Напрасно..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</w:t>
      </w:r>
      <w:r>
        <w:rPr>
          <w:sz w:val="22"/>
        </w:rPr>
        <w:t>В стезе добра и зла                  ****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</w:t>
      </w:r>
      <w:r>
        <w:rPr>
          <w:sz w:val="22"/>
        </w:rPr>
        <w:t>Не согласились!                    На своей земле,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</w:t>
      </w:r>
      <w:r>
        <w:rPr>
          <w:sz w:val="22"/>
        </w:rPr>
        <w:t>У своей реки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</w:t>
      </w:r>
      <w:r>
        <w:rPr>
          <w:sz w:val="22"/>
        </w:rPr>
        <w:t>Сидел абориген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</w:t>
      </w:r>
      <w:r>
        <w:rPr>
          <w:sz w:val="22"/>
        </w:rPr>
        <w:t>И плакал ….</w:t>
      </w:r>
    </w:p>
    <w:p>
      <w:pPr>
        <w:pStyle w:val="Normal"/>
        <w:widowControl w:val="false"/>
        <w:spacing w:lineRule="exact" w:line="240"/>
        <w:jc w:val="right"/>
        <w:rPr/>
      </w:pPr>
      <w:r>
        <w:rPr>
          <w:sz w:val="22"/>
        </w:rPr>
        <w:t xml:space="preserve"> </w: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</w:t>
      </w:r>
      <w:r>
        <w:rPr>
          <w:b/>
          <w:i/>
          <w:sz w:val="24"/>
          <w:u w:val="single"/>
        </w:rPr>
        <w:t>Зеленая странич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91230</wp:posOffset>
                </wp:positionH>
                <wp:positionV relativeFrom="paragraph">
                  <wp:posOffset>95885</wp:posOffset>
                </wp:positionV>
                <wp:extent cx="3173095" cy="1006475"/>
                <wp:effectExtent l="0" t="0" r="0" b="0"/>
                <wp:wrapSquare wrapText="largest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 xml:space="preserve">Клавдия  Халоймова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      Детям  Кутх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Колыбель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лаза закрывай,                     Моя малышк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скорее засыпай                 Моя очень (совсем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 капризничай- не плач,     Маленькая внуч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85pt;height:79.25pt;mso-wrap-distance-left:9pt;mso-wrap-distance-right:9pt;mso-wrap-distance-top:0pt;mso-wrap-distance-bottom:0pt;margin-top:7.55pt;mso-position-vertical-relative:text;margin-left:27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 xml:space="preserve">Клавдия  Халоймова </w:t>
                      </w:r>
                      <w:r>
                        <w:rPr>
                          <w:b/>
                          <w:sz w:val="24"/>
                        </w:rPr>
                        <w:t xml:space="preserve">                  Детям  Кутх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</w:rPr>
                        <w:t xml:space="preserve">     </w:t>
                      </w:r>
                      <w:r>
                        <w:rPr>
                          <w:b/>
                          <w:sz w:val="22"/>
                        </w:rPr>
                        <w:t>Колыбельная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лаза закрывай,                     Моя малышка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скорее засыпай                 Моя очень (совсем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 капризничай- не плач,     Маленькая внуч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13790</wp:posOffset>
                </wp:positionH>
                <wp:positionV relativeFrom="paragraph">
                  <wp:posOffset>334010</wp:posOffset>
                </wp:positionV>
                <wp:extent cx="885190" cy="2545715"/>
                <wp:effectExtent l="0" t="0" r="0" b="0"/>
                <wp:wrapSquare wrapText="largest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54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942975" cy="2353310"/>
                                  <wp:effectExtent l="0" t="0" r="0" b="0"/>
                                  <wp:docPr id="22" name="Шикша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Шикша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7" r="-1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2353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00.45pt;mso-wrap-distance-left:9pt;mso-wrap-distance-right:9pt;mso-wrap-distance-top:0pt;mso-wrap-distance-bottom:0pt;margin-top:26.3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942975" cy="2353310"/>
                            <wp:effectExtent l="0" t="0" r="0" b="0"/>
                            <wp:docPr id="23" name="Шикша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Шикша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7" r="-1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2353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Шикша, вороника, или водяника черная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mpetrum nigrum L. s.l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Обычное растение на Крайнем Северо-Востоке России. Неизменное блюдо в зимнем рационе северян-толкуша-это не что иное как смесь ягод шикши измельченной рыбы и тюленьего жира. Кроме шикши в толкушу добавляют и другие ягоды</w:t>
      </w:r>
      <w:r>
        <w:rPr>
          <w:sz w:val="24"/>
          <w:lang w:val="en-US"/>
        </w:rPr>
        <w:t>:</w:t>
      </w:r>
      <w:r>
        <w:rPr>
          <w:sz w:val="24"/>
        </w:rPr>
        <w:t xml:space="preserve"> голубики, брусники, жимолости, смородины, клюквы, княженики, малины. Народы Севера едят ягоды шикши преимущественно свежими, а в последнее время научились варить варенье. Шикшу можно сохранять в замороженном виде и моченом</w:t>
      </w:r>
      <w:r>
        <w:rPr>
          <w:sz w:val="24"/>
          <w:lang w:val="en-US"/>
        </w:rPr>
        <w:t>;</w:t>
      </w:r>
      <w:r>
        <w:rPr>
          <w:sz w:val="24"/>
        </w:rPr>
        <w:t xml:space="preserve"> с добавлением большого количества сахара из нее можно готовить мармелад, напитки. Содержание витамина С в ягодах шикши 70-90 мг</w:t>
      </w:r>
      <w:r>
        <w:rPr>
          <w:sz w:val="24"/>
          <w:lang w:val="en-US"/>
        </w:rPr>
        <w:t>/</w:t>
      </w:r>
      <w:r>
        <w:rPr>
          <w:sz w:val="24"/>
        </w:rPr>
        <w:t>%.  Кроме этого, в ягодах содержатся</w:t>
      </w:r>
      <w:r>
        <w:rPr>
          <w:sz w:val="24"/>
          <w:lang w:val="en-US"/>
        </w:rPr>
        <w:t xml:space="preserve">: </w:t>
      </w:r>
      <w:r>
        <w:rPr>
          <w:sz w:val="24"/>
        </w:rPr>
        <w:t>бензойная, уксусная кислоты, дубильные вещества, смолы, флавоноиды, углеводы и каротин. В надземной части наряду с дубильными веществами и флавоноидами обнаружены андромедотоксин, жирные масла, кумарин, антоцианы, а также микроэлементы</w:t>
      </w:r>
      <w:r>
        <w:rPr>
          <w:sz w:val="24"/>
          <w:lang w:val="en-US"/>
        </w:rPr>
        <w:t>:</w:t>
      </w:r>
      <w:r>
        <w:rPr>
          <w:sz w:val="24"/>
        </w:rPr>
        <w:t xml:space="preserve"> марганец, барий, серебро, свинец, магний. При изучении шикши в томском медицинском институте было обнаружено ее противосудорожное действие. Не случайно шикша издавна употребляется в народной медицине как успокаивающее средство при эпилепсии, нервных расстройствах, гипертонии, бессоннице, головной боли, а также при нарушении обмена веществ. Из надземной части был получен противоэпилептический препарат эмпетрин, превосходящий по силе действия бензонол. Имеются данные  о проивовоспалительном и противодиабетическом действии шикши. Свежий сок обладает фитонцидной активностью.</w:t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На Аляске индейцы используют листья и стебли шикши против поноса. Для этого их кипятят или заваривают в горячей воде и пьют как чай. Некоторые аборигены утверждают, что сок из ягод хорошо употреблять при почечных заболеваниях. Корень и  кора стеблей также является лекарственным средством и используется при воспалении глаз и для  лечения катаракты. Для этого корни кипятят, а затем промывают глаза прохладным отваром. В тибетской медицине шикшу применяют при заболеваниях почек и сибирской язве. Плоды шикши употребляют для укрепления волос. В республике Коми надземную часть шикши используют при гипертонической болезни и как общеукрепляющее. </w:t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народной медицине бытует мнение, что растения, собранные в горах, оказывают больший эффект, чем  растущие в лесном поясе. Специалисты предупреждают, что детей можно лечить шикшой только по рекомендации врача.</w:t>
      </w:r>
    </w:p>
    <w:p>
      <w:pPr>
        <w:pStyle w:val="Normal"/>
        <w:widowControl w:val="false"/>
        <w:spacing w:lineRule="exact" w:line="240"/>
        <w:jc w:val="right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А. Беркутенко, Э. Вирек</w:t>
      </w:r>
      <w:r>
        <w:rPr>
          <w:sz w:val="24"/>
        </w:rPr>
        <w:t xml:space="preserve"> </w:t>
      </w:r>
      <w:r>
        <w:rPr>
          <w:sz w:val="22"/>
        </w:rPr>
        <w:t xml:space="preserve">«Лекарственные и пищевые растения Аляски и        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</w:t>
      </w:r>
      <w:r>
        <w:rPr>
          <w:sz w:val="22"/>
        </w:rPr>
        <w:t>Дальнего Востока России», 1995.</w:t>
      </w:r>
    </w:p>
    <w:p>
      <w:pPr>
        <w:pStyle w:val="Normal"/>
        <w:widowControl w:val="false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exact" w:line="240" w:before="80" w:after="0"/>
        <w:jc w:val="center"/>
        <w:rPr>
          <w:sz w:val="24"/>
          <w:lang w:eastAsia="ru-RU"/>
        </w:rPr>
      </w:pPr>
      <w:r>
        <w:rPr>
          <w:b/>
          <w:sz w:val="24"/>
          <w:u w:val="single"/>
          <w:lang w:eastAsia="ru-RU"/>
        </w:rPr>
        <w:t>- Новости - Информация  -  Новости -  Информация - Новости -</w:t>
      </w:r>
    </w:p>
    <w:p>
      <w:pPr>
        <w:pStyle w:val="Heading1"/>
        <w:spacing w:lineRule="exact" w:line="240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</w:rPr>
        <w:t>ЗАКОН</w:t>
      </w:r>
    </w:p>
    <w:p>
      <w:pPr>
        <w:pStyle w:val="Normal"/>
        <w:widowControl w:val="false"/>
        <w:spacing w:lineRule="exact" w:line="240"/>
        <w:jc w:val="both"/>
        <w:rPr>
          <w:i/>
          <w:i/>
          <w:lang w:val="en-US" w:eastAsia="ru-RU"/>
        </w:rPr>
      </w:pPr>
      <w:r>
        <w:rPr>
          <w:b/>
          <w:i/>
          <w:lang w:eastAsia="ru-RU"/>
        </w:rPr>
        <w:t>«О дополнительной социальной защите лиц из числа коренных малочисленных народов Севера, проживающих на территории Чукотского автономного округа»</w:t>
      </w:r>
    </w:p>
    <w:p>
      <w:pPr>
        <w:pStyle w:val="Normal"/>
        <w:widowControl w:val="false"/>
        <w:spacing w:lineRule="exact" w:line="240"/>
        <w:jc w:val="both"/>
        <w:rPr>
          <w:i/>
          <w:i/>
          <w:lang w:val="en-US" w:eastAsia="ru-RU"/>
        </w:rPr>
      </w:pPr>
      <w:r>
        <w:rPr>
          <w:b/>
          <w:i/>
          <w:lang w:eastAsia="ru-RU"/>
        </w:rPr>
        <w:t xml:space="preserve">Принят Думой Чукотского автономного округа </w:t>
      </w:r>
      <w:r>
        <w:rPr>
          <w:b/>
          <w:i/>
          <w:lang w:val="en-US" w:eastAsia="ru-RU"/>
        </w:rPr>
        <w:t>8</w:t>
      </w:r>
      <w:r>
        <w:rPr>
          <w:b/>
          <w:i/>
          <w:lang w:eastAsia="ru-RU"/>
        </w:rPr>
        <w:t xml:space="preserve"> апреля</w:t>
      </w:r>
      <w:r>
        <w:rPr>
          <w:b/>
          <w:i/>
          <w:lang w:val="en-US" w:eastAsia="ru-RU"/>
        </w:rPr>
        <w:t xml:space="preserve"> 1998</w:t>
      </w:r>
      <w:r>
        <w:rPr>
          <w:i/>
          <w:lang w:eastAsia="ru-RU"/>
        </w:rPr>
        <w:t xml:space="preserve"> г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i/>
          <w:sz w:val="24"/>
          <w:lang w:val="en-US" w:eastAsia="ru-RU"/>
        </w:rPr>
        <w:t xml:space="preserve">    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Целью настоящего Зако</w:t>
        <w:softHyphen/>
        <w:t>на является дополнительная социальная защита лиц из числа коренных малочислен</w:t>
        <w:softHyphen/>
        <w:t>ных народов Севера, прожи</w:t>
        <w:softHyphen/>
        <w:t>вающих на территории Чу</w:t>
        <w:softHyphen/>
        <w:t>котского автономного округа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b/>
          <w:i/>
          <w:sz w:val="24"/>
          <w:lang w:eastAsia="ru-RU"/>
        </w:rPr>
        <w:t>Статья</w:t>
      </w:r>
      <w:r>
        <w:rPr>
          <w:b/>
          <w:i/>
          <w:sz w:val="24"/>
          <w:lang w:val="en-US" w:eastAsia="ru-RU"/>
        </w:rPr>
        <w:t xml:space="preserve"> 1 </w:t>
      </w:r>
      <w:r>
        <w:rPr>
          <w:sz w:val="24"/>
          <w:lang w:eastAsia="ru-RU"/>
        </w:rPr>
        <w:t>Дополнительная соци</w:t>
        <w:softHyphen/>
        <w:t>альная защита лиц из числа коренных малочисленных народов Севера, проживаю</w:t>
        <w:softHyphen/>
        <w:t>щих на территории Чукотско</w:t>
        <w:softHyphen/>
        <w:t>го автономного округа, осу</w:t>
        <w:softHyphen/>
        <w:t>ществляется в виде:</w:t>
      </w:r>
    </w:p>
    <w:p>
      <w:pPr>
        <w:pStyle w:val="Normal"/>
        <w:widowControl w:val="false"/>
        <w:spacing w:lineRule="exact" w:line="240"/>
        <w:jc w:val="both"/>
        <w:rPr>
          <w:lang w:eastAsia="ru-RU"/>
        </w:rPr>
      </w:pPr>
      <w:r>
        <w:rPr>
          <w:sz w:val="24"/>
          <w:lang w:val="en-US" w:eastAsia="ru-RU"/>
        </w:rPr>
        <w:t>1)</w:t>
      </w:r>
      <w:r>
        <w:rPr>
          <w:sz w:val="24"/>
          <w:lang w:eastAsia="ru-RU"/>
        </w:rPr>
        <w:t xml:space="preserve"> смешанного страхова</w:t>
        <w:softHyphen/>
        <w:t>ния жизни, предоставляемо</w:t>
        <w:softHyphen/>
        <w:t>го в порядке, установленном договором страхования меж</w:t>
        <w:softHyphen/>
        <w:t>ду Администрацией Чук</w:t>
      </w:r>
      <w:bookmarkStart w:id="284" w:name="OCRUncertain012"/>
      <w:r>
        <w:rPr>
          <w:sz w:val="24"/>
          <w:lang w:eastAsia="ru-RU"/>
        </w:rPr>
        <w:t>о</w:t>
      </w:r>
      <w:bookmarkEnd w:id="284"/>
      <w:r>
        <w:rPr>
          <w:sz w:val="24"/>
          <w:lang w:eastAsia="ru-RU"/>
        </w:rPr>
        <w:t>тского автономного округа и уполномоченной страховой компанией;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4"/>
          <w:lang w:val="en-US" w:eastAsia="ru-RU"/>
        </w:rPr>
        <w:t>2)</w:t>
      </w:r>
      <w:r>
        <w:rPr>
          <w:sz w:val="24"/>
          <w:lang w:eastAsia="ru-RU"/>
        </w:rPr>
        <w:t xml:space="preserve"> дополнительного пенси</w:t>
        <w:softHyphen/>
        <w:t>онного обеспечения, предос</w:t>
        <w:softHyphen/>
        <w:t>тавляемого в порядке, установ</w:t>
        <w:softHyphen/>
        <w:t>ленном договором о дополни</w:t>
        <w:softHyphen/>
        <w:t>тельном пенсионном обеспече</w:t>
        <w:softHyphen/>
        <w:t>нии между Администрацией Чукотского автономного окру</w:t>
        <w:softHyphen/>
        <w:t>га и негосударственным пенси</w:t>
        <w:softHyphen/>
        <w:t>онным фондом;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4"/>
          <w:lang w:val="en-US" w:eastAsia="ru-RU"/>
        </w:rPr>
        <w:t>3)</w:t>
      </w:r>
      <w:r>
        <w:rPr>
          <w:sz w:val="24"/>
          <w:lang w:eastAsia="ru-RU"/>
        </w:rPr>
        <w:t xml:space="preserve"> пособия лицам из числа коренных малочисленных на</w:t>
        <w:softHyphen/>
        <w:t>родов Севера, проживающим в сельской местности Чукотско</w:t>
        <w:softHyphen/>
        <w:t>го автономного округа, предо</w:t>
        <w:softHyphen/>
        <w:t>ставляемого в порядке, разме</w:t>
        <w:softHyphen/>
        <w:t>рах и на условиях, установлен</w:t>
        <w:softHyphen/>
        <w:t>ных Администрацией Чукотс</w:t>
        <w:softHyphen/>
        <w:t>кого автономного округа.</w:t>
      </w:r>
      <w:r>
        <w:rPr>
          <w:i/>
          <w:sz w:val="24"/>
          <w:lang w:eastAsia="ru-RU"/>
        </w:rPr>
        <w:t xml:space="preserve"> 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b/>
          <w:i/>
          <w:sz w:val="24"/>
          <w:lang w:eastAsia="ru-RU"/>
        </w:rPr>
        <w:t>Статья</w:t>
      </w:r>
      <w:r>
        <w:rPr>
          <w:b/>
          <w:i/>
          <w:sz w:val="24"/>
          <w:lang w:val="en-US" w:eastAsia="ru-RU"/>
        </w:rPr>
        <w:t xml:space="preserve"> 2</w:t>
      </w:r>
      <w:r>
        <w:rPr>
          <w:i/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Финансирование смешан</w:t>
        <w:softHyphen/>
        <w:t>ного страхования жизни, до</w:t>
        <w:softHyphen/>
        <w:t>полнительного пенсионного обеспечения и выплаты посо</w:t>
        <w:softHyphen/>
        <w:t>бия лицам из числа коренных малочисленных народов Севе</w:t>
        <w:softHyphen/>
        <w:t>ра, проживающих на террито</w:t>
        <w:softHyphen/>
        <w:t>рии Чукотского автономного округа, осуществляется из средств окружного бюджета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b/>
          <w:i/>
          <w:sz w:val="24"/>
          <w:lang w:eastAsia="ru-RU"/>
        </w:rPr>
        <w:t>Статья</w:t>
      </w:r>
      <w:r>
        <w:rPr>
          <w:b/>
          <w:i/>
          <w:sz w:val="24"/>
          <w:lang w:val="en-US" w:eastAsia="ru-RU"/>
        </w:rPr>
        <w:t xml:space="preserve"> 3 </w:t>
      </w:r>
      <w:r>
        <w:rPr>
          <w:sz w:val="24"/>
          <w:lang w:eastAsia="ru-RU"/>
        </w:rPr>
        <w:t>Поручить Администрации Чукотского автономного окру</w:t>
        <w:softHyphen/>
        <w:t>га в двухмесячный срок со дня вступления в силу настоящего Закона утвердить;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4"/>
          <w:lang w:val="en-US" w:eastAsia="ru-RU"/>
        </w:rPr>
        <w:t>1)</w:t>
      </w:r>
      <w:r>
        <w:rPr>
          <w:sz w:val="24"/>
          <w:lang w:eastAsia="ru-RU"/>
        </w:rPr>
        <w:t>программу дополнитель</w:t>
        <w:softHyphen/>
        <w:t>ного пенсионного обеспечения коренных малочисленных народов Севера;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4"/>
          <w:lang w:val="en-US" w:eastAsia="ru-RU"/>
        </w:rPr>
        <w:t>2)</w:t>
      </w:r>
      <w:r>
        <w:rPr>
          <w:sz w:val="24"/>
          <w:lang w:eastAsia="ru-RU"/>
        </w:rPr>
        <w:t xml:space="preserve"> порядок, размеры, усло</w:t>
        <w:softHyphen/>
        <w:t>вия выплаты пособия и круг лиц, имеющих право на полу</w:t>
        <w:softHyphen/>
        <w:t>чение пособия, установленно</w:t>
        <w:softHyphen/>
        <w:t>го настоящим Законом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b/>
          <w:i/>
          <w:sz w:val="24"/>
          <w:lang w:eastAsia="ru-RU"/>
        </w:rPr>
        <w:t>Статья</w:t>
      </w:r>
      <w:r>
        <w:rPr>
          <w:b/>
          <w:i/>
          <w:sz w:val="24"/>
          <w:lang w:val="en-US" w:eastAsia="ru-RU"/>
        </w:rPr>
        <w:t xml:space="preserve"> 4 </w:t>
      </w:r>
      <w:r>
        <w:rPr>
          <w:sz w:val="24"/>
          <w:lang w:eastAsia="ru-RU"/>
        </w:rPr>
        <w:t xml:space="preserve">Настоящий Закон вступает в силу со дня опубликования в газете «Крайний Север».                          </w:t>
      </w:r>
    </w:p>
    <w:p>
      <w:pPr>
        <w:pStyle w:val="Normal"/>
        <w:widowControl w:val="false"/>
        <w:spacing w:lineRule="exact" w:line="240"/>
        <w:jc w:val="center"/>
        <w:rPr>
          <w:sz w:val="24"/>
          <w:lang w:eastAsia="ru-RU"/>
        </w:rPr>
      </w:pPr>
      <w:r>
        <w:rPr>
          <w:sz w:val="24"/>
          <w:lang w:eastAsia="ru-RU"/>
        </w:rPr>
        <w:t xml:space="preserve">                   </w:t>
      </w:r>
      <w:r>
        <w:rPr>
          <w:sz w:val="24"/>
          <w:lang w:eastAsia="ru-RU"/>
        </w:rPr>
        <w:t>Глава Администрации (Губернатор) Чукотского автономного округа</w:t>
      </w:r>
    </w:p>
    <w:p>
      <w:pPr>
        <w:pStyle w:val="Normal"/>
        <w:widowControl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 xml:space="preserve">                           </w:t>
      </w:r>
      <w:r>
        <w:rPr>
          <w:lang w:eastAsia="ru-RU"/>
        </w:rPr>
        <w:t>А. НАЗАРОВ</w:t>
      </w:r>
    </w:p>
    <w:p>
      <w:pPr>
        <w:pStyle w:val="Normal"/>
        <w:spacing w:lineRule="exact" w:line="240"/>
        <w:rPr/>
      </w:pPr>
      <w:r>
        <w:rPr>
          <w:lang w:eastAsia="ru-RU"/>
        </w:rPr>
        <w:t xml:space="preserve">г.Анадырь. </w:t>
      </w:r>
      <w:r>
        <w:rPr>
          <w:lang w:val="en-US" w:eastAsia="ru-RU"/>
        </w:rPr>
        <w:t>23</w:t>
      </w:r>
      <w:r>
        <w:rPr>
          <w:lang w:eastAsia="ru-RU"/>
        </w:rPr>
        <w:t xml:space="preserve"> апреля 1998г. </w:t>
      </w:r>
      <w:r>
        <w:rPr>
          <w:lang w:val="en-US" w:eastAsia="ru-RU"/>
        </w:rPr>
        <w:t>№ 25-03.</w:t>
      </w:r>
    </w:p>
    <w:p>
      <w:pPr>
        <w:pStyle w:val="Heading1"/>
        <w:spacing w:lineRule="exac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ЗАКОН</w:t>
      </w:r>
    </w:p>
    <w:p>
      <w:pPr>
        <w:pStyle w:val="Normal"/>
        <w:widowControl w:val="false"/>
        <w:spacing w:lineRule="exact" w:line="24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«Об освобождении от уплаты подоходного налога охотников промысловых</w:t>
      </w:r>
    </w:p>
    <w:p>
      <w:pPr>
        <w:pStyle w:val="Normal"/>
        <w:widowControl w:val="false"/>
        <w:spacing w:lineRule="exact" w:line="24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 xml:space="preserve"> </w:t>
      </w:r>
      <w:r>
        <w:rPr>
          <w:b/>
          <w:i/>
          <w:lang w:eastAsia="ru-RU"/>
        </w:rPr>
        <w:t>агропромыш</w:t>
        <w:softHyphen/>
        <w:t>ленного комплекса автономного округа»</w:t>
      </w:r>
    </w:p>
    <w:p>
      <w:pPr>
        <w:pStyle w:val="Normal"/>
        <w:widowControl w:val="false"/>
        <w:spacing w:lineRule="exact" w:line="240"/>
        <w:rPr/>
      </w:pPr>
      <w:r>
        <w:rPr>
          <w:b/>
          <w:i/>
          <w:lang w:eastAsia="ru-RU"/>
        </w:rPr>
        <w:t xml:space="preserve">Принят Думой Чукотского автономного округа </w:t>
      </w:r>
      <w:r>
        <w:rPr>
          <w:b/>
          <w:i/>
          <w:lang w:val="en-US" w:eastAsia="ru-RU"/>
        </w:rPr>
        <w:t>8</w:t>
      </w:r>
      <w:r>
        <w:rPr>
          <w:b/>
          <w:i/>
          <w:lang w:eastAsia="ru-RU"/>
        </w:rPr>
        <w:t xml:space="preserve"> апреля</w:t>
      </w:r>
      <w:r>
        <w:rPr>
          <w:b/>
          <w:i/>
          <w:lang w:val="en-US" w:eastAsia="ru-RU"/>
        </w:rPr>
        <w:t xml:space="preserve"> 1998</w:t>
      </w:r>
      <w:r>
        <w:rPr>
          <w:i/>
          <w:lang w:eastAsia="ru-RU"/>
        </w:rPr>
        <w:t xml:space="preserve"> г.</w:t>
      </w:r>
    </w:p>
    <w:p>
      <w:pPr>
        <w:pStyle w:val="Normal"/>
        <w:widowControl w:val="false"/>
        <w:spacing w:lineRule="exac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Целью настоящего Закона является освобождение от уп</w:t>
        <w:softHyphen/>
        <w:t>латы подоходного налога охотников промысловых агропро</w:t>
        <w:softHyphen/>
        <w:t>мышленного комплекса Чукотского автономного округа, за</w:t>
        <w:softHyphen/>
        <w:t>нимающихся добычей морских млекопитающих как наиме</w:t>
        <w:softHyphen/>
        <w:t>нее защищенной категории в условиях рыночной экономи</w:t>
        <w:softHyphen/>
        <w:t>ки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b/>
          <w:i/>
          <w:sz w:val="24"/>
          <w:lang w:eastAsia="ru-RU"/>
        </w:rPr>
        <w:t>Статья</w:t>
      </w:r>
      <w:r>
        <w:rPr>
          <w:i/>
          <w:sz w:val="24"/>
          <w:lang w:val="en-US" w:eastAsia="ru-RU"/>
        </w:rPr>
        <w:t xml:space="preserve">  </w:t>
      </w:r>
      <w:r>
        <w:rPr>
          <w:b/>
          <w:i/>
          <w:sz w:val="24"/>
          <w:lang w:val="en-US" w:eastAsia="ru-RU"/>
        </w:rPr>
        <w:t xml:space="preserve">1 </w:t>
      </w:r>
      <w:r>
        <w:rPr>
          <w:sz w:val="24"/>
          <w:lang w:eastAsia="ru-RU"/>
        </w:rPr>
        <w:t>Освободить от уплаты подоходного налога охотников промысловых агропромышленного комплекса Чукотского автономного округа, занимающихся добычей морских мле</w:t>
        <w:softHyphen/>
        <w:t>копитающих.</w:t>
      </w:r>
    </w:p>
    <w:p>
      <w:pPr>
        <w:pStyle w:val="Normal"/>
        <w:widowControl w:val="false"/>
        <w:spacing w:lineRule="exact" w:line="240"/>
        <w:rPr/>
      </w:pPr>
      <w:r>
        <w:rPr>
          <w:b/>
          <w:i/>
          <w:sz w:val="24"/>
          <w:lang w:eastAsia="ru-RU"/>
        </w:rPr>
        <w:t>Статья</w:t>
      </w:r>
      <w:r>
        <w:rPr>
          <w:b/>
          <w:i/>
          <w:sz w:val="24"/>
          <w:lang w:val="en-US" w:eastAsia="ru-RU"/>
        </w:rPr>
        <w:t xml:space="preserve"> 2</w:t>
      </w:r>
      <w:r>
        <w:rPr>
          <w:i/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Настоящий Закон вступает в силу с момента его офици</w:t>
        <w:softHyphen/>
        <w:t>ального опубликования.</w:t>
      </w:r>
    </w:p>
    <w:p>
      <w:pPr>
        <w:pStyle w:val="Normal"/>
        <w:widowControl w:val="false"/>
        <w:spacing w:lineRule="exact" w:line="240"/>
        <w:jc w:val="right"/>
        <w:rPr/>
      </w:pPr>
      <w:r>
        <w:rPr>
          <w:sz w:val="24"/>
          <w:lang w:eastAsia="ru-RU"/>
        </w:rPr>
        <w:t>Глава Администрации (Губернатор) Чукотского автономного округа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>А. Н</w:t>
      </w:r>
      <w:bookmarkStart w:id="285" w:name="OCRUncertain075"/>
      <w:r>
        <w:rPr>
          <w:lang w:eastAsia="ru-RU"/>
        </w:rPr>
        <w:t>А</w:t>
      </w:r>
      <w:bookmarkEnd w:id="285"/>
      <w:r>
        <w:rPr>
          <w:lang w:eastAsia="ru-RU"/>
        </w:rPr>
        <w:t>ЗАРОВ</w:t>
      </w:r>
    </w:p>
    <w:p>
      <w:pPr>
        <w:pStyle w:val="Normal"/>
        <w:widowControl w:val="false"/>
        <w:spacing w:lineRule="exact" w:line="240"/>
        <w:rPr/>
      </w:pPr>
      <w:r>
        <w:rPr>
          <w:lang w:eastAsia="ru-RU"/>
        </w:rPr>
        <w:t>г</w:t>
      </w:r>
      <w:r>
        <w:rPr>
          <w:lang w:val="en-US" w:eastAsia="ru-RU"/>
        </w:rPr>
        <w:t>.</w:t>
      </w:r>
      <w:r>
        <w:rPr>
          <w:lang w:eastAsia="ru-RU"/>
        </w:rPr>
        <w:t xml:space="preserve"> Анадырь</w:t>
      </w:r>
      <w:r>
        <w:rPr>
          <w:lang w:val="en-US" w:eastAsia="ru-RU"/>
        </w:rPr>
        <w:t>. 23</w:t>
      </w:r>
      <w:r>
        <w:rPr>
          <w:lang w:eastAsia="ru-RU"/>
        </w:rPr>
        <w:t xml:space="preserve"> апреля 1998г. </w:t>
      </w:r>
      <w:r>
        <w:rPr>
          <w:lang w:val="en-US" w:eastAsia="ru-RU"/>
        </w:rPr>
        <w:t>№ 09-03.</w:t>
      </w:r>
    </w:p>
    <w:p>
      <w:pPr>
        <w:pStyle w:val="Normal"/>
        <w:widowControl w:val="false"/>
        <w:spacing w:lineRule="exact" w:line="24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sz w:val="24"/>
        </w:rPr>
      </w:pPr>
      <w:r>
        <w:rPr>
          <w:sz w:val="24"/>
          <w:lang w:val="en-US" w:eastAsia="ru-RU"/>
        </w:rPr>
        <w:t xml:space="preserve">        </w:t>
      </w:r>
      <w:r>
        <w:rPr>
          <w:b/>
          <w:sz w:val="24"/>
          <w:lang w:val="en-US" w:eastAsia="ru-RU"/>
        </w:rPr>
        <w:t>8</w:t>
      </w:r>
      <w:r>
        <w:rPr>
          <w:b/>
          <w:sz w:val="24"/>
          <w:lang w:eastAsia="ru-RU"/>
        </w:rPr>
        <w:t xml:space="preserve"> января</w:t>
      </w:r>
      <w:r>
        <w:rPr>
          <w:b/>
          <w:sz w:val="24"/>
          <w:lang w:val="en-US" w:eastAsia="ru-RU"/>
        </w:rPr>
        <w:t xml:space="preserve"> 1998</w:t>
      </w:r>
      <w:r>
        <w:rPr>
          <w:b/>
          <w:sz w:val="24"/>
          <w:lang w:eastAsia="ru-RU"/>
        </w:rPr>
        <w:t xml:space="preserve"> года Президент Российской Федерации Борис Ельцин</w:t>
      </w:r>
      <w:r>
        <w:rPr>
          <w:sz w:val="24"/>
          <w:lang w:eastAsia="ru-RU"/>
        </w:rPr>
        <w:t xml:space="preserve"> подписал Закон</w:t>
      </w:r>
      <w:r>
        <w:rPr>
          <w:sz w:val="24"/>
          <w:lang w:val="en-US" w:eastAsia="ru-RU"/>
        </w:rPr>
        <w:t xml:space="preserve"> №</w:t>
      </w:r>
      <w:r>
        <w:rPr>
          <w:sz w:val="24"/>
          <w:lang w:eastAsia="ru-RU"/>
        </w:rPr>
        <w:t xml:space="preserve"> 4-ФЗ, внесший изменения в статью</w:t>
      </w:r>
      <w:r>
        <w:rPr>
          <w:sz w:val="24"/>
          <w:lang w:val="en-US" w:eastAsia="ru-RU"/>
        </w:rPr>
        <w:t xml:space="preserve"> 16</w:t>
      </w:r>
      <w:r>
        <w:rPr>
          <w:sz w:val="24"/>
          <w:lang w:eastAsia="ru-RU"/>
        </w:rPr>
        <w:t xml:space="preserve"> закона Российской федерации "О государственных гарантиях и компенсациях для лиц, работающих и проживающих в районах Крайнего Севера и приравненных к ним местностях". В настоящее время часть первая статьи</w:t>
      </w:r>
      <w:r>
        <w:rPr>
          <w:sz w:val="24"/>
          <w:lang w:val="en-US" w:eastAsia="ru-RU"/>
        </w:rPr>
        <w:t xml:space="preserve"> 16</w:t>
      </w:r>
      <w:r>
        <w:rPr>
          <w:sz w:val="24"/>
          <w:lang w:eastAsia="ru-RU"/>
        </w:rPr>
        <w:t xml:space="preserve"> этого Закона изложена в следующей редакции: "Женщинам, работающим в районах Крайнего Севера и приравненных к ним местностях, отпуск по беременности и родам с выплатой пособия по листку нетрудоспособности, независимо от трудового стажа, в размере</w:t>
      </w:r>
      <w:r>
        <w:rPr>
          <w:sz w:val="24"/>
          <w:lang w:val="en-US" w:eastAsia="ru-RU"/>
        </w:rPr>
        <w:t xml:space="preserve"> 100 </w:t>
      </w:r>
      <w:r>
        <w:rPr>
          <w:sz w:val="24"/>
          <w:lang w:eastAsia="ru-RU"/>
        </w:rPr>
        <w:t>процентов среднего заработка (дохода) с учетом районного коэффициента и процентной надбавки устанавливается продолжительностью семьдесят (в случае многоплодной беременности восемьдесят четыре) календарных дней до родов и семьдесят (в случае осложненных родов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>восемьдесят шесть, при рождении двух и более детей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>сто десять) календарных дней после родов".</w:t>
      </w:r>
    </w:p>
    <w:p>
      <w:pPr>
        <w:pStyle w:val="Normal"/>
        <w:widowControl w:val="false"/>
        <w:spacing w:lineRule="exact" w:line="200"/>
        <w:ind w:firstLine="28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 этом номере Вы найдете следующие материалы</w:t>
      </w:r>
      <w:r>
        <w:rPr>
          <w:b/>
          <w:sz w:val="28"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AAAAAA" w:val="clear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rFonts w:ascii="Arial" w:hAnsi="Arial" w:cs="Arial"/>
          <w:sz w:val="28"/>
        </w:rPr>
      </w:pPr>
      <w:r>
        <w:rPr>
          <w:b/>
          <w:sz w:val="28"/>
        </w:rPr>
        <w:t>Различные мнения о способах поддержки оленеводства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rFonts w:ascii="Arial" w:hAnsi="Arial" w:cs="Arial"/>
          <w:sz w:val="28"/>
        </w:rPr>
      </w:pPr>
      <w:r>
        <w:rPr>
          <w:b/>
          <w:sz w:val="28"/>
        </w:rPr>
        <w:t>Вести с мест и от наших соседей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rFonts w:ascii="Arial" w:hAnsi="Arial" w:cs="Arial"/>
          <w:sz w:val="28"/>
        </w:rPr>
      </w:pPr>
      <w:r>
        <w:rPr>
          <w:b/>
          <w:sz w:val="28"/>
        </w:rPr>
        <w:t>Репортаж со съезда оленеводов ЧАО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 xml:space="preserve">Российское оленеводство в </w:t>
      </w:r>
      <w:r>
        <w:rPr>
          <w:b/>
          <w:sz w:val="28"/>
          <w:lang w:val="en-US"/>
        </w:rPr>
        <w:t>XX веке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rFonts w:ascii="Arial" w:hAnsi="Arial" w:cs="Arial"/>
          <w:b/>
          <w:b/>
          <w:sz w:val="28"/>
        </w:rPr>
      </w:pPr>
      <w:r>
        <w:rPr>
          <w:b/>
          <w:sz w:val="28"/>
          <w:lang w:val="en-US"/>
        </w:rPr>
        <w:t>О замечательных людях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>Из ваших писем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/>
      </w:pPr>
      <w:r>
        <w:rPr>
          <w:b/>
          <w:sz w:val="28"/>
        </w:rPr>
        <w:t>Литературная</w:t>
      </w:r>
      <w:r>
        <w:rPr>
          <w:rFonts w:cs="Arial" w:ascii="Arial" w:hAnsi="Arial"/>
          <w:b/>
          <w:sz w:val="28"/>
        </w:rPr>
        <w:t xml:space="preserve"> </w:t>
      </w:r>
      <w:r>
        <w:rPr>
          <w:b/>
          <w:sz w:val="28"/>
        </w:rPr>
        <w:t>страничка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rFonts w:ascii="Arial" w:hAnsi="Arial" w:cs="Arial"/>
          <w:sz w:val="28"/>
        </w:rPr>
      </w:pPr>
      <w:r>
        <w:rPr>
          <w:b/>
          <w:sz w:val="28"/>
        </w:rPr>
        <w:t>Зеленая страничка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310</wp:posOffset>
                </wp:positionH>
                <wp:positionV relativeFrom="paragraph">
                  <wp:posOffset>53975</wp:posOffset>
                </wp:positionV>
                <wp:extent cx="4846955" cy="635"/>
                <wp:effectExtent l="635" t="12700" r="63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4.25pt" to="406.9pt,4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870</wp:posOffset>
                </wp:positionH>
                <wp:positionV relativeFrom="paragraph">
                  <wp:posOffset>53975</wp:posOffset>
                </wp:positionV>
                <wp:extent cx="5212715" cy="635"/>
                <wp:effectExtent l="635" t="12700" r="63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4.25pt" to="428.5pt,4.25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Как можно получить наш бюллетень и куда присылать корреспонденцию </w:t>
      </w:r>
      <w:r>
        <w:rPr>
          <w:b/>
          <w:sz w:val="28"/>
          <w:lang w:val="en-US"/>
        </w:rPr>
        <w:t>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AAAAAA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Для того, чтобы получить бесплатный бюллетень “Новости оленеводства” или опубликовать в нем свои материалы, отправьте нам письмо по адресу - 685000, Магадан, Главпочтампт, а</w:t>
      </w:r>
      <w:r>
        <w:rPr>
          <w:b/>
          <w:sz w:val="28"/>
          <w:lang w:val="en-US"/>
        </w:rPr>
        <w:t>/</w:t>
      </w:r>
      <w:r>
        <w:rPr>
          <w:b/>
          <w:sz w:val="28"/>
        </w:rPr>
        <w:t>я 225. В письме укажите свое имя (или имена) , Ваш стаж работы в оленеводстве и Ваш полный адрес (домашний или рабочий). Мы также будем рады видеть Вас в отделе оленеводства Зонального НИИСХ Северо-Востока по адресу г. Магадан, ул.Пролетарская,17</w:t>
      </w:r>
      <w:r>
        <w:rPr>
          <w:sz w:val="28"/>
        </w:rPr>
        <w:t xml:space="preserve"> </w:t>
      </w:r>
      <w:r>
        <w:rPr>
          <w:b/>
          <w:sz w:val="28"/>
        </w:rPr>
        <w:t>. Ждем Ваших отзывов и предложений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24610</wp:posOffset>
                </wp:positionH>
                <wp:positionV relativeFrom="paragraph">
                  <wp:posOffset>29210</wp:posOffset>
                </wp:positionV>
                <wp:extent cx="6309995" cy="635"/>
                <wp:effectExtent l="635" t="12700" r="6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3pt,2.3pt" to="392.5pt,2.3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085</wp:posOffset>
                </wp:positionH>
                <wp:positionV relativeFrom="paragraph">
                  <wp:posOffset>29210</wp:posOffset>
                </wp:positionV>
                <wp:extent cx="92075" cy="635"/>
                <wp:effectExtent l="635" t="12700" r="63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2.3pt" to="3.65pt,2.3pt" stroked="t" o:allowincell="f" style="position:absolute;flip:x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84750</wp:posOffset>
                </wp:positionH>
                <wp:positionV relativeFrom="paragraph">
                  <wp:posOffset>29210</wp:posOffset>
                </wp:positionV>
                <wp:extent cx="635" cy="635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2.3pt" to="392.5pt,2.3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12395</wp:posOffset>
                </wp:positionV>
                <wp:extent cx="274320" cy="2743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.6pt;margin-top:8.8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40"/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>С   Проект АКИП  «Новости оленеводства»</w:t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>В третьем выпуске</w:t>
      </w:r>
      <w:r>
        <w:rPr>
          <w:sz w:val="24"/>
        </w:rPr>
        <w:t xml:space="preserve"> бюллетеня  кроме оригинальных материалов использованы публикации журналов</w:t>
      </w:r>
      <w:r>
        <w:rPr>
          <w:sz w:val="24"/>
          <w:lang w:val="en-US"/>
        </w:rPr>
        <w:t>:</w:t>
      </w:r>
      <w:r>
        <w:rPr>
          <w:sz w:val="24"/>
        </w:rPr>
        <w:t xml:space="preserve">  «Ямал- сокровищница России»</w:t>
      </w:r>
      <w:r>
        <w:rPr>
          <w:sz w:val="24"/>
          <w:lang w:val="en-US"/>
        </w:rPr>
        <w:t>,</w:t>
      </w:r>
      <w:r>
        <w:rPr>
          <w:sz w:val="24"/>
        </w:rPr>
        <w:t xml:space="preserve"> «Северные просторы»,газет</w:t>
      </w:r>
      <w:r>
        <w:rPr>
          <w:sz w:val="24"/>
          <w:lang w:val="en-US"/>
        </w:rPr>
        <w:t xml:space="preserve">: </w:t>
      </w:r>
      <w:r>
        <w:rPr>
          <w:sz w:val="24"/>
        </w:rPr>
        <w:t>«Вечерний Магадан», «Крайний Север», «Ведомости». Фотографии  А. Ключникова, рисунки</w:t>
      </w:r>
      <w:r>
        <w:rPr>
          <w:sz w:val="24"/>
          <w:lang w:val="en-US"/>
        </w:rPr>
        <w:t>:</w:t>
      </w:r>
      <w:r>
        <w:rPr>
          <w:sz w:val="24"/>
        </w:rPr>
        <w:t xml:space="preserve">  К. Норкин, А. Гористого .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</w:rPr>
        <w:t>Инициативная группа издания бюллетеня</w:t>
      </w:r>
      <w:r>
        <w:rPr>
          <w:b/>
          <w:sz w:val="24"/>
          <w:lang w:val="en-US"/>
        </w:rPr>
        <w:t>:</w:t>
      </w:r>
      <w:r>
        <w:rPr>
          <w:sz w:val="24"/>
        </w:rPr>
        <w:t xml:space="preserve"> Д.П.Каравье, А.Н.Полежаев, Н.Толман, К.А. Ханькан, А.К.Хабарова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</w:rPr>
      </w:pPr>
      <w:r>
        <w:rPr>
          <w:sz w:val="24"/>
        </w:rPr>
        <w:t>Редколлегия выражает признательность Г.Б. Тепкесовой и В.Д.Тепкесову  за помощь в подготовке издания.</w:t>
      </w:r>
    </w:p>
    <w:p>
      <w:pPr>
        <w:pStyle w:val="Normal"/>
        <w:widowControl w:val="false"/>
        <w:spacing w:lineRule="exact" w:line="180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</w:r>
    </w:p>
    <w:p>
      <w:pPr>
        <w:pStyle w:val="Normal"/>
        <w:widowControl w:val="false"/>
        <w:spacing w:lineRule="exact" w:line="720"/>
        <w:ind w:right="-5073" w:hanging="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pacing w:lineRule="exact" w:line="720"/>
        <w:ind w:right="-507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720"/>
        <w:jc w:val="both"/>
        <w:rPr>
          <w:rFonts w:ascii="Tms Rmn" w:hAnsi="Tms Rmn" w:cs="Tms Rmn"/>
          <w:b/>
          <w:b/>
          <w:sz w:val="24"/>
          <w:lang w:val="en-US"/>
        </w:rPr>
      </w:pPr>
      <w:r>
        <w:rPr>
          <w:rFonts w:cs="Tms Rmn" w:ascii="Tms Rmn" w:hAnsi="Tms Rmn"/>
          <w:b/>
          <w:sz w:val="24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25880</wp:posOffset>
            </wp:positionH>
            <wp:positionV relativeFrom="paragraph">
              <wp:posOffset>274320</wp:posOffset>
            </wp:positionV>
            <wp:extent cx="2348865" cy="4238625"/>
            <wp:effectExtent l="0" t="0" r="0" b="0"/>
            <wp:wrapTopAndBottom/>
            <wp:docPr id="30" name="Ча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Чай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20"/>
        <w:ind w:firstLine="140"/>
        <w:jc w:val="both"/>
        <w:rPr>
          <w:rFonts w:ascii="Tms Rmn" w:hAnsi="Tms Rmn" w:cs="Tms Rmn"/>
          <w:sz w:val="18"/>
          <w:lang w:eastAsia="ru-RU"/>
        </w:rPr>
      </w:pPr>
      <w:r>
        <w:rPr>
          <w:rFonts w:cs="Tms Rmn" w:ascii="Tms Rmn" w:hAnsi="Tms Rmn"/>
          <w:sz w:val="18"/>
          <w:lang w:eastAsia="ru-RU"/>
        </w:rPr>
      </w:r>
    </w:p>
    <w:p>
      <w:pPr>
        <w:pStyle w:val="Normal"/>
        <w:widowControl w:val="false"/>
        <w:spacing w:lineRule="exac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-3174365</wp:posOffset>
                </wp:positionH>
                <wp:positionV relativeFrom="paragraph">
                  <wp:posOffset>6731635</wp:posOffset>
                </wp:positionV>
                <wp:extent cx="2667000" cy="1943100"/>
                <wp:effectExtent l="0" t="0" r="0" b="0"/>
                <wp:wrapTopAndBottom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53pt;mso-wrap-distance-left:4pt;mso-wrap-distance-right:4pt;mso-wrap-distance-top:2pt;mso-wrap-distance-bottom:2pt;margin-top:530.05pt;mso-position-vertical-relative:text;margin-left:-24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4"/>
          <w:lang w:eastAsia="ru-RU"/>
        </w:rPr>
      </w:pPr>
      <w:r>
        <w:rPr>
          <w:sz w:val="24"/>
          <w:lang w:eastAsia="ru-RU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77240</wp:posOffset>
            </wp:positionH>
            <wp:positionV relativeFrom="paragraph">
              <wp:posOffset>602615</wp:posOffset>
            </wp:positionV>
            <wp:extent cx="2941955" cy="2286635"/>
            <wp:effectExtent l="0" t="0" r="0" b="0"/>
            <wp:wrapTopAndBottom/>
            <wp:docPr id="32" name="Чу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Чум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90"/>
        </w:tabs>
        <w:ind w:left="3690" w:hanging="360"/>
      </w:pPr>
      <w:rPr>
        <w:sz w:val="36"/>
        <w:b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60"/>
      <w:outlineLvl w:val="2"/>
    </w:pPr>
    <w:rPr>
      <w:b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20"/>
      <w:ind w:left="20" w:hanging="0"/>
      <w:jc w:val="both"/>
      <w:outlineLvl w:val="3"/>
    </w:pPr>
    <w:rPr>
      <w:sz w:val="36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20"/>
      <w:ind w:firstLine="140"/>
      <w:jc w:val="both"/>
      <w:outlineLvl w:val="4"/>
    </w:pPr>
    <w:rPr>
      <w:sz w:val="32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20"/>
      <w:ind w:right="440" w:hanging="0"/>
      <w:outlineLvl w:val="5"/>
    </w:pPr>
    <w:rPr>
      <w:b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240" w:before="60" w:after="0"/>
      <w:ind w:firstLine="160"/>
      <w:jc w:val="both"/>
      <w:outlineLvl w:val="6"/>
    </w:pPr>
    <w:rPr>
      <w:b/>
      <w:sz w:val="24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220"/>
      <w:ind w:firstLine="140"/>
      <w:jc w:val="both"/>
      <w:outlineLvl w:val="7"/>
    </w:pPr>
    <w:rPr>
      <w:rFonts w:ascii="Arial" w:hAnsi="Arial" w:cs="Arial"/>
      <w:i/>
      <w:sz w:val="22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220"/>
      <w:ind w:firstLine="140"/>
      <w:jc w:val="both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  <w:sz w:val="36"/>
    </w:rPr>
  </w:style>
  <w:style w:type="character" w:styleId="WW8NumSt6z0">
    <w:name w:val="WW8NumSt6z0"/>
    <w:qFormat/>
    <w:rPr>
      <w:rFonts w:ascii="Wingdings" w:hAnsi="Wingdings" w:cs="Wingdings"/>
      <w:b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widowControl w:val="false"/>
      <w:spacing w:lineRule="exact" w:line="720"/>
      <w:ind w:left="2360" w:right="1400" w:hanging="0"/>
      <w:jc w:val="center"/>
    </w:pPr>
    <w:rPr>
      <w:sz w:val="72"/>
      <w:lang w:eastAsia="ru-RU"/>
    </w:rPr>
  </w:style>
  <w:style w:type="paragraph" w:styleId="TextBodyIndent">
    <w:name w:val="Body Text Indent"/>
    <w:basedOn w:val="Normal"/>
    <w:pPr>
      <w:widowControl w:val="false"/>
      <w:spacing w:lineRule="exact" w:line="220" w:before="60" w:after="0"/>
      <w:ind w:firstLine="180"/>
      <w:jc w:val="both"/>
    </w:pPr>
    <w:rPr>
      <w:rFonts w:ascii="Arial" w:hAnsi="Arial" w:cs="Arial"/>
      <w:i/>
      <w:sz w:val="24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200" w:before="120" w:after="0"/>
      <w:ind w:firstLine="160"/>
      <w:jc w:val="both"/>
    </w:pPr>
    <w:rPr>
      <w:rFonts w:ascii="Arial" w:hAnsi="Arial" w:cs="Arial"/>
      <w:i/>
      <w:sz w:val="24"/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spacing w:lineRule="exact" w:line="220"/>
      <w:ind w:left="20" w:hanging="0"/>
      <w:jc w:val="right"/>
    </w:pPr>
    <w:rPr>
      <w:rFonts w:ascii="Arial" w:hAnsi="Arial" w:cs="Arial"/>
      <w:sz w:val="24"/>
      <w:lang w:eastAsia="ru-RU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rFonts w:ascii="Arial" w:hAnsi="Arial" w:cs="Arial"/>
      <w:i/>
    </w:rPr>
  </w:style>
  <w:style w:type="paragraph" w:styleId="31">
    <w:name w:val="Основной текст 3"/>
    <w:basedOn w:val="Normal"/>
    <w:qFormat/>
    <w:pPr>
      <w:spacing w:lineRule="atLeast" w:line="220"/>
    </w:pPr>
    <w:rPr>
      <w:sz w:val="22"/>
      <w:lang w:eastAsia="ru-RU"/>
    </w:rPr>
  </w:style>
  <w:style w:type="paragraph" w:styleId="Style7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00:21:00Z</dcterms:created>
  <dc:creator>Полежаев</dc:creator>
  <dc:description/>
  <dc:language>en-US</dc:language>
  <cp:lastModifiedBy>Полежаев</cp:lastModifiedBy>
  <cp:lastPrinted>1999-02-23T18:35:00Z</cp:lastPrinted>
  <dcterms:modified xsi:type="dcterms:W3CDTF">1999-02-24T00:21:00Z</dcterms:modified>
  <cp:revision>2</cp:revision>
  <dc:subject/>
  <dc:title>                 N 1</dc:title>
</cp:coreProperties>
</file>