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rPr/>
      </w:pPr>
      <w:r>
        <w:rPr>
          <w:sz w:val="24"/>
          <w:szCs w:val="24"/>
        </w:rPr>
        <w:t>Статья опубликована в: Язык: изменчивость и постоянскво. Сборник статей. К 70-летию Л.Л. Касаткина / Отв. ред. М.Л. Каленчук. М., 1998.</w:t>
      </w:r>
    </w:p>
    <w:p>
      <w:pPr>
        <w:pStyle w:val="Normal"/>
        <w:tabs>
          <w:tab w:val="clear" w:pos="708"/>
          <w:tab w:val="left" w:pos="851" w:leader="none"/>
        </w:tabs>
        <w:rPr>
          <w:sz w:val="24"/>
          <w:szCs w:val="24"/>
        </w:rPr>
      </w:pPr>
      <w:r>
        <w:rPr>
          <w:sz w:val="24"/>
          <w:szCs w:val="24"/>
        </w:rPr>
      </w:r>
    </w:p>
    <w:p>
      <w:pPr>
        <w:pStyle w:val="Normal"/>
        <w:tabs>
          <w:tab w:val="clear" w:pos="708"/>
          <w:tab w:val="left" w:pos="851" w:leader="none"/>
        </w:tabs>
        <w:jc w:val="right"/>
        <w:rPr>
          <w:sz w:val="24"/>
          <w:szCs w:val="24"/>
        </w:rPr>
      </w:pPr>
      <w:r>
        <w:rPr>
          <w:sz w:val="24"/>
          <w:szCs w:val="24"/>
        </w:rPr>
        <w:t xml:space="preserve">   </w:t>
      </w:r>
      <w:r>
        <w:rPr>
          <w:sz w:val="24"/>
          <w:szCs w:val="24"/>
        </w:rPr>
        <w:t>А.А.Соколянский</w:t>
      </w:r>
    </w:p>
    <w:p>
      <w:pPr>
        <w:pStyle w:val="Normal"/>
        <w:jc w:val="center"/>
        <w:rPr>
          <w:sz w:val="24"/>
          <w:szCs w:val="24"/>
        </w:rPr>
      </w:pPr>
      <w:r>
        <w:rPr>
          <w:sz w:val="24"/>
          <w:szCs w:val="24"/>
        </w:rPr>
        <w:t xml:space="preserve">ОРФОЭПИЯ И СОЦИОФОНЕТИКА </w:t>
      </w:r>
    </w:p>
    <w:p>
      <w:pPr>
        <w:pStyle w:val="Normal"/>
        <w:ind w:left="4536" w:hanging="0"/>
        <w:jc w:val="both"/>
        <w:rPr/>
      </w:pPr>
      <w:r>
        <w:rPr>
          <w:i/>
          <w:iCs/>
          <w:sz w:val="24"/>
          <w:szCs w:val="24"/>
        </w:rPr>
        <w:t xml:space="preserve"> </w:t>
      </w:r>
      <w:r>
        <w:rPr>
          <w:i/>
          <w:iCs/>
          <w:sz w:val="24"/>
          <w:szCs w:val="24"/>
        </w:rPr>
        <w:t>Эта статья возникла как продолжение десятиминутного телефонного разговора с Леонидом Леонидовичем Касаткиным. Ему и посвящается.</w:t>
      </w:r>
    </w:p>
    <w:p>
      <w:pPr>
        <w:pStyle w:val="Normal"/>
        <w:ind w:firstLine="851"/>
        <w:jc w:val="both"/>
        <w:rPr/>
      </w:pPr>
      <w:r>
        <w:rPr>
          <w:sz w:val="24"/>
          <w:szCs w:val="24"/>
        </w:rPr>
        <w:t>1. При классификации лингвистических наук, в том числе и фонетики, наиболее плодотворным является противопоставление синхронии и диахронии,  внутренней и внешней лингвистики. Схематически это можно представить следующим образом:</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  о  н  е  т  и  к  а</w:t>
            </w:r>
          </w:p>
        </w:tc>
      </w:tr>
      <w:tr>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 и н х р о н н а я</w:t>
            </w:r>
          </w:p>
        </w:tc>
        <w:tc>
          <w:tcPr>
            <w:tcW w:w="4606"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 и а х р о н и ч е с к а я</w:t>
            </w:r>
          </w:p>
        </w:tc>
      </w:tr>
      <w:tr>
        <w:trPr/>
        <w:tc>
          <w:tcPr>
            <w:tcW w:w="230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описательная</w:t>
            </w:r>
          </w:p>
        </w:tc>
        <w:tc>
          <w:tcPr>
            <w:tcW w:w="2303" w:type="dxa"/>
            <w:tcBorders>
              <w:top w:val="single" w:sz="6" w:space="0" w:color="000000"/>
              <w:left w:val="single" w:sz="6" w:space="0" w:color="000000"/>
              <w:bottom w:val="single" w:sz="6" w:space="0" w:color="000000"/>
            </w:tcBorders>
          </w:tcPr>
          <w:p>
            <w:pPr>
              <w:pStyle w:val="Normal"/>
              <w:jc w:val="center"/>
              <w:rPr/>
            </w:pPr>
            <w:r>
              <w:rPr>
                <w:sz w:val="24"/>
                <w:szCs w:val="24"/>
              </w:rPr>
              <w:t xml:space="preserve">социальная  (теоретическая) + (прикладная   =   орфоэпия)                                   </w:t>
            </w:r>
          </w:p>
        </w:tc>
        <w:tc>
          <w:tcPr>
            <w:tcW w:w="2303" w:type="dxa"/>
            <w:tcBorders>
              <w:top w:val="single" w:sz="6" w:space="0" w:color="000000"/>
              <w:left w:val="single" w:sz="6" w:space="0" w:color="000000"/>
              <w:bottom w:val="single" w:sz="6" w:space="0" w:color="000000"/>
            </w:tcBorders>
          </w:tcPr>
          <w:p>
            <w:pPr>
              <w:pStyle w:val="Normal"/>
              <w:jc w:val="center"/>
              <w:rPr/>
            </w:pPr>
            <w:r>
              <w:rPr>
                <w:sz w:val="24"/>
                <w:szCs w:val="24"/>
              </w:rPr>
              <w:t>описательная  (=историческая фонетика)</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оциальная            (= историческая орфоэпия)</w:t>
            </w:r>
          </w:p>
        </w:tc>
      </w:tr>
    </w:tbl>
    <w:p>
      <w:pPr>
        <w:pStyle w:val="Normal"/>
        <w:ind w:firstLine="851"/>
        <w:jc w:val="both"/>
        <w:rPr/>
      </w:pPr>
      <w:r>
        <w:rPr>
          <w:sz w:val="24"/>
          <w:szCs w:val="24"/>
        </w:rPr>
        <w:t>2. Зарождение описательной синхронной фонетики связывают обычно с именем В.К.Тредиаковского, опубликовавшего в 1748 году свой знаменитый “Разговор об ортографии...”, возникновение исторической фонетики -  с формированием сравнительно-исторического языкознания. Становление синхронной социальной фонетики происходит несколько позднее. Первоначально она возникает в форме орфоэпии как наука исключительно прикладного характера. В.И.Чернышев, стоявший у ее истоков, рассматривал ее только с нормативных позиций. Название его главного труда по орфоэпии, изданного впервые в 1906 г.: “</w:t>
      </w:r>
      <w:r>
        <w:rPr>
          <w:i/>
          <w:iCs/>
          <w:sz w:val="24"/>
          <w:szCs w:val="24"/>
        </w:rPr>
        <w:t>Законы</w:t>
      </w:r>
      <w:r>
        <w:rPr>
          <w:sz w:val="24"/>
          <w:szCs w:val="24"/>
        </w:rPr>
        <w:t xml:space="preserve"> и </w:t>
      </w:r>
      <w:r>
        <w:rPr>
          <w:i/>
          <w:iCs/>
          <w:sz w:val="24"/>
          <w:szCs w:val="24"/>
        </w:rPr>
        <w:t>правила</w:t>
      </w:r>
      <w:r>
        <w:rPr>
          <w:sz w:val="24"/>
          <w:szCs w:val="24"/>
        </w:rPr>
        <w:t xml:space="preserve"> (курсив наш - А.С.) русского произношения” [Чернышев 1970, с.51]  В предисловии к своей работе он говорит исключительно о практической орфоэпии. Прикладной характер орфоэпии  был на первом плане и в работах Д.Н.Ушакова. Вспомним хотя бы название одного из его главных трудов по орфоэпии: “Русская орфоэпия и ее задачи”. Под задачами имелись в виду не теоретические проблемы науки, а активная борьба за сохранение орфоэпического наследия прошлого. Традиция была продолжена  Р.И.Аванесовым, труды которого по сей день остаются основным справочным пособием по правильному произношению. Во всех изданиях работы “Русское литературное произношение” Р.И.Аванесов писал: “Следовательно, орфоэпия  относится к сфере чисто практической, прикладной. Являясь одной из сторон культуры речи, она ставит своей задачей способствовать  поднятию произносительной культуры русского языка в советском обществе”  [Аванесов 1984, с.18; см. также другие издания]. </w:t>
      </w:r>
    </w:p>
    <w:p>
      <w:pPr>
        <w:pStyle w:val="Normal"/>
        <w:ind w:firstLine="851"/>
        <w:jc w:val="both"/>
        <w:rPr/>
      </w:pPr>
      <w:r>
        <w:rPr>
          <w:sz w:val="24"/>
          <w:szCs w:val="24"/>
        </w:rPr>
        <w:t xml:space="preserve">Вероятно, первую брешь в традиционном взгляде на орфоэпию как на науку исключительно нормативную пробил  в 60-е гг. М.В.Панов и его последователи. Новый подход был неизбежным следствием эволюции научных взглядов. Во времена В.И.Чернышева господствовал по сути дела младограмматический  взгляд на язык: в языке все правильно, так как все - результат исторического развития. Поэтому орфоэпия В.И.Чернышева пристроена как бы сбоку к настоящей науке. В эпоху Д.Н.Ушакова орфоэпическую норму надо было спасать как таковую, поэтому было не до теоретических изысканий.  В 50-60  гг. произошла относительная стабилизация нормы,  исключительно младограмматическое отношение к языку было преодолено, появилась возможность не только предписывать говорящим, как надо говорить, но и узнать у них, как они предпочитают говорить сами. Значение исследований группы М.В.Панова чутко уловил Р.И.Аванесов, писавший в предисловии  к четвертому изданию своей книги: “Автор принял во внимание также работы ряда сотрудников и учеников М.В.Панова, изучающих развитие русской произносительной системы в наши дни” [Аванесов 1968, с.4].  Признание Р.И.Аванесова фиксирует момент зарождения нового подхода к орфоэпии: из науки исключительно прикладного характера она превращается в науку, имеющую свою теорию. </w:t>
      </w:r>
    </w:p>
    <w:p>
      <w:pPr>
        <w:pStyle w:val="Normal"/>
        <w:ind w:firstLine="851"/>
        <w:jc w:val="both"/>
        <w:rPr/>
      </w:pPr>
      <w:r>
        <w:rPr>
          <w:sz w:val="24"/>
          <w:szCs w:val="24"/>
        </w:rPr>
        <w:t xml:space="preserve">На этом пути она сближается с социофонетикой и, по сути дела, стимулирует развитие последней. Не случайно то, что в учебнике по фонетике русского языка М.В.Панова рядом с разделом, посвященным орфоэпии, появляется раздел социофонетики [см. Панов 1979].  В учебнике современного русского языка для студентов филологических специальностей университетов, в котором раздел фонетики написан также М.В.Пановым, параграф, посвященный социофонетике, находится внутри раздела орфоэпии [см. Современный русский язык 1981, 1989].  В определение орфоэпии вносится указание на ее не только прикладной характер: “Орфоэпия - наука, которая изучает варьирование произносительных норм литературного языка и вырабатывает произносительные рекомендации (орфоэпические правила)” [Панов 1979, с.195]. Первая часть этого определения относится к социофонетике, вторая - к традиционно понимаемой орфоэпии. Хотя эти науки находятся в тесной связи, в принципе они могут быть независимы друг от друга. Социофонетист из своих наблюдений не обязан  делать выводов предписывающего характера, он может ограничиться констатацией того, что 30 % говорят так, а 70 % предпочитают иное произношение. </w:t>
      </w:r>
    </w:p>
    <w:p>
      <w:pPr>
        <w:pStyle w:val="Normal"/>
        <w:ind w:firstLine="851"/>
        <w:jc w:val="both"/>
        <w:rPr/>
      </w:pPr>
      <w:r>
        <w:rPr>
          <w:sz w:val="24"/>
          <w:szCs w:val="24"/>
        </w:rPr>
        <w:t xml:space="preserve">Социофонетика не дает ответа на вопрос: что нормативно, а что нет? Она только сообщает о степени распространенности явления. Однако кто сегодня решится объявить произношение ти[хъ]й голос, бою[с] и т.п. неправильным только на том основании, что так уже почти никто не говорит? Из уважения к памяти наших предков такое произношение еще долгое время должно сохраняться как допустимое. При решении вопроса о том, остается ли произношение данного информанта в зоне литературной речи или же выходит за ее пределы, у исследователя часто нет никаких иных критериев, кроме сугубо нормативных. Наблюдения показывают, что ассимилятивное смягчение в парах “зубной + зубной” начинает утрачиваться, говорят [cт’]епь, [cн’]ег. Мой опыт преподавателя, исправившего у студентов тысячи таких “неправильных” транскрипций, восстает против того, чтобы лиц со столь ужасным произношением рассматривали в одной выборке со мной. Но я помню, как за первую свою контрольную работу (1975) по транскрипции на первом курсе получил “4” только за то, что слово “исчезал” затранскрибировал как и[ш’:]езал, надо было - и[ш’ч’]езал. Мое произношение не совпало с произношением преподавателя, который принадлежал к старшему поколению! Теперь, вероятно, пришла моя очередь бороться с инновациями в языке. Вся эволюция русского языка свидетельствует, что будут говорить [cт’]епь, [сн’]ег.  С точки зрения социофонетики я готов признать, что за таким произношением будущее, но с точки зрения орфоэпической не хочу с этим мириться. </w:t>
      </w:r>
    </w:p>
    <w:p>
      <w:pPr>
        <w:pStyle w:val="Normal"/>
        <w:ind w:firstLine="851"/>
        <w:jc w:val="both"/>
        <w:rPr/>
      </w:pPr>
      <w:r>
        <w:rPr>
          <w:sz w:val="24"/>
          <w:szCs w:val="24"/>
        </w:rPr>
        <w:t>Подход М.В.Панова был расширен и углублен в работах Л.Л.Касаткина и М.Л.Каленчук. Стержневая идея работ М.Л.Каленчук - проверить алгеброй социофонетики гармонию орфоэпии. Именно в ее работах нарисована наиболее достоверная картина состояния современного произношения.</w:t>
      </w:r>
    </w:p>
    <w:p>
      <w:pPr>
        <w:pStyle w:val="Normal"/>
        <w:ind w:firstLine="851"/>
        <w:jc w:val="both"/>
        <w:rPr/>
      </w:pPr>
      <w:r>
        <w:rPr>
          <w:sz w:val="24"/>
          <w:szCs w:val="24"/>
        </w:rPr>
        <w:t xml:space="preserve">3. Социальная фонетика противостоит описательной, которую обычно называют просто фонетикой. В связи с тем, что исторически сложилось так, что синхронная социальная фонетика сложилась вначале в форме прикладной науки - орфоэпии, то и разграничение между этими аспектами исследования было сформулировано как различие между фонетическими законами и орфоэпическими закономерностями. Фонетические законы безысключительны (например, лабиализация согласных перед [o] и [y] в русском языке), тогда как орфоэпические закономерности носят вероятностный характер (можно сказать и [з’м’]ей, и [зм’]ей), выбор варианта зависит от самых различных причин. Это положение можно сформулировать и иначе:  фонетические законы зависят только от фонетической позиции, они позиционны, орфоэпические закономерности зависят от позиции плюс еще от чего-то. Поиск позиционных закономерностей - одно из главнейших направлений в работе Московской лингвистической школы [Панов 1995]. Наиболее “правильные” позиционные отношения существуют в фонетике. Орфоэпический подход - это своеобразный подкоп под основы традиционного представления о позиционности в фонетике. Вероятно, наиболее трагична в этом отношении статья С.М.Кузьминой и М.В.Панова “О позиционных чередованиях в фонологии и морфонологии”, где авторы вынуждены прийти к выводу, что не все позиционно в самом позиционном королевстве языкознания - фонетике. По признанию М.В.Панова, эта статья писалась “со слезами на глазах”. Введение в теоретический оборот понятия орфоэпическая позиция - это, в сущности, продолжение тех же слез. Вероятно, это отражение извечного противоречия внутри Московской лингвистической школы (крайне плодотворного для науки!) -  противоречия между желанием охватить все, даже самые незначительные факты, и стремлением найти всеобщие языковые законы. Наиболее полно эти дополнительные факторы, влияющие на реализацию фонем,  описаны в статье М.Л.Каленчук “О фонетической обусловленности и орфоэпической прикрепленности”. В число этих факторов входят: прикрепленность к определенной морфеме, прикрепленность к определенному слову, линейно-сегментные орфоэпические позиции, суперсегментные орфоэпические позиции, сандхиальные позиции, фразовые позиции и т.д. [Каленчук 1993]. Термин “орфоэпический” в данном случае весьма условен, так как точно такое же разграничение имеет место и в говорах. Строго говоря, многие факторы, описанные М.Л.Каленчук, не порождены социальными причинами, а зависят только от фонетической позицией. Так, при произнесении слова </w:t>
      </w:r>
      <w:r>
        <w:rPr>
          <w:i/>
          <w:iCs/>
          <w:sz w:val="24"/>
          <w:szCs w:val="24"/>
        </w:rPr>
        <w:t>шесть</w:t>
      </w:r>
      <w:r>
        <w:rPr>
          <w:sz w:val="24"/>
          <w:szCs w:val="24"/>
        </w:rPr>
        <w:t xml:space="preserve"> все дикторы, речь которых была исследована, произносили ше[c’т’], а в слове </w:t>
      </w:r>
      <w:r>
        <w:rPr>
          <w:i/>
          <w:iCs/>
          <w:sz w:val="24"/>
          <w:szCs w:val="24"/>
        </w:rPr>
        <w:t xml:space="preserve">шерсть, </w:t>
      </w:r>
      <w:r>
        <w:rPr>
          <w:sz w:val="24"/>
          <w:szCs w:val="24"/>
        </w:rPr>
        <w:t>в котором появляется “дополнительный” [р], только 35% произносили ше[рс’т’], другие предпочли ше[рст’] [Каленчук 1993, с.69]. Социальная природа этого и подобных явлений состоит в том,  что у говорящих появляется возможность принять или отвергнуть тот или иной тип произношения. В социолингвистике этот процесс получил название социализация.</w:t>
      </w:r>
    </w:p>
    <w:p>
      <w:pPr>
        <w:pStyle w:val="Normal"/>
        <w:ind w:firstLine="851"/>
        <w:jc w:val="both"/>
        <w:rPr/>
      </w:pPr>
      <w:r>
        <w:rPr>
          <w:sz w:val="24"/>
          <w:szCs w:val="24"/>
        </w:rPr>
        <w:t xml:space="preserve"> </w:t>
      </w:r>
      <w:r>
        <w:rPr>
          <w:sz w:val="24"/>
          <w:szCs w:val="24"/>
        </w:rPr>
        <w:t>В работах В.К.Журавлева выделяется четыре этапа, которые проходит фонетическое изменение (вероятно, в каких-то чертах эта классификация восходит к И.А.Бодуэну де Куртенэ): 1) аллофонное варьирование; 2) фонологизация вчерашних аллофонов, превращение их в самостоятельные фонемы; 3) морфонологизация; 4) социализация, то есть принятие или непринятие фонетической инновации коллективом говорящих [Журавлев 1986, с.210]. Классификация В.К.Журавлева разработана для диахронии, но может быть использована и при описании синхронии. Вместе с тем думается, что она может быть уточнена. Социализация - это не конечный результат развития фонетических изменений, а этап, параллельный всем этим процессам. Социализации могут быть подвергнуты все три этапа фонетических изменений:</w:t>
      </w:r>
    </w:p>
    <w:tbl>
      <w:tblPr>
        <w:tblW w:w="9212" w:type="dxa"/>
        <w:jc w:val="left"/>
        <w:tblInd w:w="-77" w:type="dxa"/>
        <w:tblLayout w:type="fixed"/>
        <w:tblCellMar>
          <w:top w:w="0" w:type="dxa"/>
          <w:left w:w="70" w:type="dxa"/>
          <w:bottom w:w="0" w:type="dxa"/>
          <w:right w:w="70" w:type="dxa"/>
        </w:tblCellMar>
      </w:tblPr>
      <w:tblGrid>
        <w:gridCol w:w="3070"/>
        <w:gridCol w:w="3070"/>
        <w:gridCol w:w="3070"/>
        <w:gridCol w:w="2"/>
      </w:tblGrid>
      <w:tr>
        <w:trPr/>
        <w:tc>
          <w:tcPr>
            <w:tcW w:w="921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  о  ц  и  а  л  и  з  а  ц  и  я</w:t>
            </w:r>
          </w:p>
        </w:tc>
      </w:tr>
      <w:tr>
        <w:trPr/>
        <w:tc>
          <w:tcPr>
            <w:tcW w:w="307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аллофонное варьирование</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онологизация</w:t>
            </w:r>
          </w:p>
        </w:tc>
        <w:tc>
          <w:tcPr>
            <w:tcW w:w="307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морфонологизация</w:t>
            </w:r>
          </w:p>
        </w:tc>
      </w:tr>
    </w:tbl>
    <w:p>
      <w:pPr>
        <w:pStyle w:val="Normal"/>
        <w:ind w:firstLine="851"/>
        <w:jc w:val="both"/>
        <w:rPr/>
      </w:pPr>
      <w:r>
        <w:rPr>
          <w:sz w:val="24"/>
          <w:szCs w:val="24"/>
        </w:rPr>
        <w:t xml:space="preserve">Выбирая между формами </w:t>
      </w:r>
      <w:r>
        <w:rPr>
          <w:b/>
          <w:bCs/>
          <w:i/>
          <w:iCs/>
          <w:sz w:val="24"/>
          <w:szCs w:val="24"/>
        </w:rPr>
        <w:t>петербур</w:t>
      </w:r>
      <w:r>
        <w:rPr>
          <w:b/>
          <w:bCs/>
          <w:i/>
          <w:iCs/>
          <w:sz w:val="24"/>
          <w:szCs w:val="24"/>
          <w:u w:val="single"/>
        </w:rPr>
        <w:t>г</w:t>
      </w:r>
      <w:r>
        <w:rPr>
          <w:b/>
          <w:bCs/>
          <w:i/>
          <w:iCs/>
          <w:sz w:val="24"/>
          <w:szCs w:val="24"/>
        </w:rPr>
        <w:t>ский</w:t>
      </w:r>
      <w:r>
        <w:rPr>
          <w:sz w:val="24"/>
          <w:szCs w:val="24"/>
        </w:rPr>
        <w:t xml:space="preserve"> и </w:t>
      </w:r>
      <w:r>
        <w:rPr>
          <w:b/>
          <w:bCs/>
          <w:i/>
          <w:iCs/>
          <w:sz w:val="24"/>
          <w:szCs w:val="24"/>
        </w:rPr>
        <w:t>петербу</w:t>
      </w:r>
      <w:r>
        <w:rPr>
          <w:b/>
          <w:bCs/>
          <w:i/>
          <w:iCs/>
          <w:sz w:val="24"/>
          <w:szCs w:val="24"/>
          <w:u w:val="single"/>
        </w:rPr>
        <w:t>ж</w:t>
      </w:r>
      <w:r>
        <w:rPr>
          <w:b/>
          <w:bCs/>
          <w:i/>
          <w:iCs/>
          <w:sz w:val="24"/>
          <w:szCs w:val="24"/>
        </w:rPr>
        <w:t>ский</w:t>
      </w:r>
      <w:r>
        <w:rPr>
          <w:sz w:val="24"/>
          <w:szCs w:val="24"/>
        </w:rPr>
        <w:t xml:space="preserve">, мы признаем или отвергаем морфонологическое чередование г//ж. Выбирая между формами по[ж’:]е и по[ж:]е, мы решаем вопрос о праве на существование фонемы &lt;ж’:&gt;. </w:t>
      </w:r>
    </w:p>
    <w:p>
      <w:pPr>
        <w:pStyle w:val="Normal"/>
        <w:ind w:firstLine="851"/>
        <w:jc w:val="both"/>
        <w:rPr/>
      </w:pPr>
      <w:r>
        <w:rPr>
          <w:sz w:val="24"/>
          <w:szCs w:val="24"/>
        </w:rPr>
        <w:t>Наиболее спорной представляется возможность социализации на аллофонном уровне. Принято считать, что аллофонное варьирование не замечается говорящими, а то, что не осознается, не может быть предметом признания или непризнания. Тем не менее думается, что социализация может осуществляться и в том случае, когда говорящие не отдают себе ясного отчета в том, что же собственно является объектом признания или непризнания. Автор данной работы, например, встречал людей, у которых было негативное восприятие типично московского (но при этом не вошедшего в литературную норму!) произношения во втором предударном слоге сверхкраткого [ъ] и несколько более удлиненного гласного [а] в первой позиции: [мълако]  [гъвар’у] и т.д.  Явление явно аллофонного уровня, однако на уровне оценки осознаваемое говорящими. Такие варианты, как [зм’]ей и [з’м’]ей также принадлежат аллофонному уровню. Хотя твердость~мягкость - это признак релевантный для фонологической системы русского языка, в этой позиции он функционально опустошен: варьирование [з] ~ [з’] в этом случае принадлежит исключительно уровню аллофонов, так как вне зависимости от выбранного согласного позиция остается слабой по твердости~мягкости. Следовательно, можно утверждать, что социализация принципиально возможна на любом этапе фонетического изменения.</w:t>
      </w:r>
    </w:p>
    <w:p>
      <w:pPr>
        <w:pStyle w:val="Normal"/>
        <w:ind w:firstLine="851"/>
        <w:jc w:val="both"/>
        <w:rPr/>
      </w:pPr>
      <w:r>
        <w:rPr>
          <w:sz w:val="24"/>
          <w:szCs w:val="24"/>
        </w:rPr>
        <w:t>4. Таким образом, социальная фонетика имеет две ипостаси: теоретическую (собственно социофонетика) и прикладную (орфоэпия). Объединяет их интерес к говорящему,  а отличает то, что первая учится у говорящего, а вторая учит его сама. Различать эти две стороны необходимо, так как для социофонетики важен ответ на вопрос “кого изучать?”,  а для орфоэпии “кого учить?”.</w:t>
      </w:r>
    </w:p>
    <w:p>
      <w:pPr>
        <w:pStyle w:val="Normal"/>
        <w:ind w:firstLine="851"/>
        <w:jc w:val="both"/>
        <w:rPr/>
      </w:pPr>
      <w:r>
        <w:rPr>
          <w:sz w:val="24"/>
          <w:szCs w:val="24"/>
        </w:rPr>
        <w:t xml:space="preserve">Итак, вопрос: кого изучать? Ответ: всех говорящих на русском языке. При таком ответе диалектология должна рассматриваться как часть социофонетики. В Московской лингвистической школе наиболее органично столь широкое понимание объекта социофонетики персонифицировано в лице Л.Л.Касаткина - блестящего исследователя фонетики русских говоров и фонетики русского литературного языка. Тем не менее традиционно диалектология  - это диалектология, а социофонетика - что-то другое. Вероятно, это “что-то” возникает потому, что при своем рождении социофонетика задумывалась как теоретическое приложение к орфоэпии, поэтому изначально  была ориентирована на изучение произношения лиц, владеющих литературной нормой. В самом деле, исследователю, желающему узнать, в какой  степени речевая практика говорящих соответствует орфоэпическим правилам, надо обратиться к изучению речи образованных лиц, в отношении которых нельзя заподозрить ни влияния диалекта, ни влияния другого языка. Вместе с тем не представляется правомерным перенесение такого подхода в прикладной раздел науки - в орфоэпию. В последнее время социофонетический аспект начинает явно преобладать над собственно орфоэпическим. Орфоэпия теряет свою практическую направленность, превращаясь в науку, обращенную не к тому, кто приобщается к литературному произношению, а к тому, кто им уже владеет. Факты нелитературного произношения вне нового понимания орфоэпии. Если произносительные варианты находятся </w:t>
      </w:r>
      <w:r>
        <w:rPr>
          <w:sz w:val="24"/>
          <w:szCs w:val="24"/>
          <w:u w:val="single"/>
        </w:rPr>
        <w:t>внутри</w:t>
      </w:r>
      <w:r>
        <w:rPr>
          <w:sz w:val="24"/>
          <w:szCs w:val="24"/>
        </w:rPr>
        <w:t xml:space="preserve"> литературного языка, то они признаются объектом орфоэпии (например, [н’э</w:t>
      </w:r>
      <w:r>
        <w:rPr>
          <w:sz w:val="24"/>
          <w:szCs w:val="24"/>
          <w:vertAlign w:val="superscript"/>
        </w:rPr>
        <w:t>и</w:t>
      </w:r>
      <w:r>
        <w:rPr>
          <w:sz w:val="24"/>
          <w:szCs w:val="24"/>
        </w:rPr>
        <w:t>су] и [н’ису] - и то, и другое произношение литературно). В том же случае, если один из вариантов находится за пределами литературной нормы, их соотношение не исследуется орфоэпией. Грубо говоря, произношение [н’асу] вне орфоэпических интересов. Теоретически это можно принять, но при этом забывается, что орфоэпия создавалась именно для тех, кто говорил [н’асу]. Кроме явно находящегося за пределами литературной нормы [н’асу], имеются пограничные случаи. К примеру, должно ли рассматриваться в орфоэпии произношение [ш’ч’]ука? По мнению некоторых исследователей, оно уже ушло из литературной речи.</w:t>
      </w:r>
    </w:p>
    <w:p>
      <w:pPr>
        <w:pStyle w:val="Normal"/>
        <w:ind w:firstLine="851"/>
        <w:jc w:val="both"/>
        <w:rPr/>
      </w:pPr>
      <w:r>
        <w:rPr>
          <w:sz w:val="24"/>
          <w:szCs w:val="24"/>
        </w:rPr>
        <w:t xml:space="preserve">Прикладная часть социофонетики - орфоэпия - должна иметь принципиально иной вид. На вопрос “Кого учить?” мы должны ответить: всех говорящих или желающих говорить на русском языке. В этом случае в соответствии с категориями говорящих можно выделить как минимум три типа орфоэпических описаний:   1. Орфоэпия для говорящих на литературном языке. 2. Орфоэпия для тех, кто не владеет литературной нормой. 3.  Орфоэпия для иностранцев. </w:t>
      </w:r>
    </w:p>
    <w:p>
      <w:pPr>
        <w:pStyle w:val="Normal"/>
        <w:ind w:firstLine="851"/>
        <w:jc w:val="both"/>
        <w:rPr/>
      </w:pPr>
      <w:r>
        <w:rPr>
          <w:sz w:val="24"/>
          <w:szCs w:val="24"/>
        </w:rPr>
        <w:t xml:space="preserve">Именно речь говорящих на литературном языке имеется в виду в тех случаях, когда говорят о различении фонетических законов и орфоэпических закономерностей. Владеющие литературным языком заинтересованы в знании орфоэпической стилистики. Для них не является актуальным знание того, что в слове </w:t>
      </w:r>
      <w:r>
        <w:rPr>
          <w:i/>
          <w:iCs/>
          <w:sz w:val="24"/>
          <w:szCs w:val="24"/>
        </w:rPr>
        <w:t xml:space="preserve">нога </w:t>
      </w:r>
      <w:r>
        <w:rPr>
          <w:sz w:val="24"/>
          <w:szCs w:val="24"/>
        </w:rPr>
        <w:t xml:space="preserve">на месте буквы </w:t>
      </w:r>
      <w:r>
        <w:rPr>
          <w:b/>
          <w:bCs/>
          <w:sz w:val="24"/>
          <w:szCs w:val="24"/>
        </w:rPr>
        <w:t>о</w:t>
      </w:r>
      <w:r>
        <w:rPr>
          <w:sz w:val="24"/>
          <w:szCs w:val="24"/>
        </w:rPr>
        <w:t xml:space="preserve"> произносится звук [а], в их речи - это автоматический процесс.</w:t>
      </w:r>
    </w:p>
    <w:p>
      <w:pPr>
        <w:pStyle w:val="Normal"/>
        <w:ind w:firstLine="851"/>
        <w:jc w:val="both"/>
        <w:rPr/>
      </w:pPr>
      <w:r>
        <w:rPr>
          <w:sz w:val="24"/>
          <w:szCs w:val="24"/>
        </w:rPr>
        <w:t xml:space="preserve">Иное дело вторая категория. Если человек окает, то ему важно знать, что в слове </w:t>
      </w:r>
      <w:r>
        <w:rPr>
          <w:i/>
          <w:iCs/>
          <w:sz w:val="24"/>
          <w:szCs w:val="24"/>
        </w:rPr>
        <w:t>нога</w:t>
      </w:r>
      <w:r>
        <w:rPr>
          <w:sz w:val="24"/>
          <w:szCs w:val="24"/>
        </w:rPr>
        <w:t xml:space="preserve"> в первом слоге надо произносить [а]. Для него замена [о]  на [a] выступает как принудительное правило. Чтобы правильно произнести это слово, окальщик должен проделать приблизительно следующее: “В слове </w:t>
      </w:r>
      <w:r>
        <w:rPr>
          <w:i/>
          <w:iCs/>
          <w:sz w:val="24"/>
          <w:szCs w:val="24"/>
        </w:rPr>
        <w:t>нога</w:t>
      </w:r>
      <w:r>
        <w:rPr>
          <w:sz w:val="24"/>
          <w:szCs w:val="24"/>
        </w:rPr>
        <w:t xml:space="preserve"> я произношу [о],  но это неверно, я знаю, что вместо моего безударного [o] я должен сказать [a], тогда никто не заподозрит, что я говорю не на литературном языке”. После того, как эта операция будет доведена до автоматизма, носитель диалекта из второй категории говорящих перейдет в первую. Однако в моменты особого волнения, когда контроль за речью полностью пропадает, наш “вторичный акальщик” будет переходить на оканье. Имеются наблюдения, что люди, в детстве говорившие на диалекте и в зрелом возрасте переходившие на литературный язык, к  старости, когда уже нет необходимости делать свою речь престижнее, вновь возвращаются к языку своего детства.  Насильственные преобразования речи приходится делать почти всем, кто так или иначе стремится к тому, чтобы его речь соответствовала нормам литературного произношения. Так, в “первичной” языковой системе автора этих строк имеются словоформы </w:t>
      </w:r>
      <w:r>
        <w:rPr>
          <w:i/>
          <w:iCs/>
          <w:sz w:val="24"/>
          <w:szCs w:val="24"/>
        </w:rPr>
        <w:t>звонишь, звоним</w:t>
      </w:r>
      <w:r>
        <w:rPr>
          <w:sz w:val="24"/>
          <w:szCs w:val="24"/>
        </w:rPr>
        <w:t xml:space="preserve"> и т.д. с ударением на первом слоге.  Когда я произношу их с правильным ударением, это результат некоторого контроля, который приводит к преобразованию “первичных” ненормативных форм во “вторичные” нормативные. В первую очередь на вторую категорию говорящих ориентировано большинство орфоэпических руководств. Р.И.Аванесов в своих работах по орфоэпии со всей тщательностью указывает на возможные отклонения от литературного произношения, связанные с влиянием диалекта и просторечия. </w:t>
      </w:r>
    </w:p>
    <w:p>
      <w:pPr>
        <w:pStyle w:val="Normal"/>
        <w:ind w:firstLine="851"/>
        <w:jc w:val="both"/>
        <w:rPr/>
      </w:pPr>
      <w:r>
        <w:rPr>
          <w:sz w:val="24"/>
          <w:szCs w:val="24"/>
        </w:rPr>
        <w:t>Совершенно особую категорию составляют те, для кого русский язык не является родным. В этом случае на “первичную” родную систему произношения накладывается “вторичная” - фонетическая система русского литературного языка. Возможно, для иностранца противопоставление фонетики и орфоэпии нейтрализовано. Для него - все орфоэпия, так как все является предметом специальной выучки. Так, для англоязычных студентов огромную трудность представляет произнесение [</w:t>
      </w:r>
      <w:r>
        <w:rPr>
          <w:rFonts w:eastAsia="Times New Roman Baltic" w:cs="Times New Roman Baltic" w:ascii="Times New Roman Baltic" w:hAnsi="Times New Roman Baltic"/>
          <w:sz w:val="24"/>
          <w:szCs w:val="24"/>
        </w:rPr>
        <w:t>ä</w:t>
      </w:r>
      <w:r>
        <w:rPr>
          <w:sz w:val="24"/>
          <w:szCs w:val="24"/>
        </w:rPr>
        <w:t>] между мягкими согласными: как только к [м’а] они “добавляют” [т’], [</w:t>
      </w:r>
      <w:r>
        <w:rPr>
          <w:rFonts w:eastAsia="Times New Roman Baltic" w:cs="Times New Roman Baltic" w:ascii="Times New Roman Baltic" w:hAnsi="Times New Roman Baltic"/>
          <w:sz w:val="24"/>
          <w:szCs w:val="24"/>
        </w:rPr>
        <w:t>ä</w:t>
      </w:r>
      <w:r>
        <w:rPr>
          <w:sz w:val="24"/>
          <w:szCs w:val="24"/>
        </w:rPr>
        <w:t>] у них превращается в [э]. Удачно сохраненное [а] приводит к потере мягкости конечного согласного, то есть говорят либо [м’эт’], либо [м’ат], но не [м’</w:t>
      </w:r>
      <w:r>
        <w:rPr>
          <w:rFonts w:eastAsia="Times New Roman Baltic" w:cs="Times New Roman Baltic" w:ascii="Times New Roman Baltic" w:hAnsi="Times New Roman Baltic"/>
          <w:sz w:val="24"/>
          <w:szCs w:val="24"/>
        </w:rPr>
        <w:t>ä</w:t>
      </w:r>
      <w:r>
        <w:rPr>
          <w:sz w:val="24"/>
          <w:szCs w:val="24"/>
        </w:rPr>
        <w:t>т’]. Стало быть, для иностранца правило передвижения гласных по ряду в сочетании с мягкими согласными - орфоэпично.</w:t>
      </w:r>
    </w:p>
    <w:p>
      <w:pPr>
        <w:pStyle w:val="Normal"/>
        <w:ind w:firstLine="851"/>
        <w:jc w:val="both"/>
        <w:rPr/>
      </w:pPr>
      <w:r>
        <w:rPr>
          <w:sz w:val="24"/>
          <w:szCs w:val="24"/>
        </w:rPr>
        <w:t>5. Обычно среди наук диахронических не выделяют историческую орфоэпию. Как прикладной науки исторической орфоэпии нет и не может быть, так как прошлое вне нашей досягаемости. Предложить орфоэпические рекомендации М.В.Ломоносову мы не можем. Историческая орфоэпия из наук синхроннных в первую очередь соотносится с социальной теоретической фонетикой. Именно она ставит вопрос об источнике  нормы на научную основу.  При этом орфоэпист из этакого жреца, которому одному только известны тайны правильного произношения, превращается в пытливого исследователя, стремящегося определить произносительные тенденции с тем, чтобы даваемые им орфоэпические рекомендации не отлучали от нормы большую часть говорящих. Именно такими чертами характеризуется орфоэпическая школа М.В.Панова. Не случайно, что именно М.В.Пановым были заложены основы исторической орфоэпии как отдельной науки в его фундаментальном труде “История русского литературного произношения ХVIII- ХХ вв.”. М.В.Панов не называет созданную им науку исторической орфоэпией, следуя традиции Московской лингвистической школы - избегать употребления терминов до того, пока явление не получит всестороннего описания. Вместе с тем основы именно этой науки были заложены в его работе.</w:t>
      </w:r>
    </w:p>
    <w:p>
      <w:pPr>
        <w:pStyle w:val="Normal"/>
        <w:ind w:firstLine="851"/>
        <w:jc w:val="both"/>
        <w:rPr/>
      </w:pPr>
      <w:r>
        <w:rPr>
          <w:sz w:val="24"/>
          <w:szCs w:val="24"/>
        </w:rPr>
        <w:t>Историческая орфоэпия является составной частью науки об истории русского литературного языка, которая, в свою очередь, входит в сферу диахронической социолингвистики. К сожалению, до самого последнего времени в курсах истории русского литературного языка фонетический материал появлялся только спорадически: обычно при описании черт высокого стиля ХVIII века, а также в разделе, посвященном формированию современных  произносительных норм.  Исключение представляют учебники Б.А.Успенского [Успенский 1987, 1988, 1994]. Поэтому у студентов часто создается впечатление, что историческая грамматика занимается фонетикой и морфологией, а история русского литературного языка главным образом лексикой в связи с историей текстов.</w:t>
      </w:r>
    </w:p>
    <w:p>
      <w:pPr>
        <w:pStyle w:val="Normal"/>
        <w:ind w:firstLine="851"/>
        <w:jc w:val="both"/>
        <w:rPr/>
      </w:pPr>
      <w:r>
        <w:rPr>
          <w:sz w:val="24"/>
          <w:szCs w:val="24"/>
        </w:rPr>
        <w:t xml:space="preserve">Когда речь заходит об исторической орфоэпии, первый вопрос, на который должен ответить исследователь, такой: с какого периода истории русского литературного языка можно говорить об исторической орфоэпии? Именно этот вопрос задал мне в одну из мимолетных встреч в “ленинке” М.В.Панов, когда узнал, чем я собираюсь заниматься. Я ответил, что с древнейшей эпохи, то есть со времени принятия христианства на Руси. После этого последовал не менее сложный вопрос: “А источники?” Сам М.В.Панов, двигаясь в своей работе от современности в прошлое, дошел до начала XVIII в. и теперь, вероятно, с любопытством и определенным скепсисом смотрит на тех, кто решится сделать еще один шаг назад. Думается, что два вопроса М.В.Панова - о начале исторической орфоэпии и об источниках ее реконструкции - необходимо принципиально развести. Историю русского литературного языка мы начинаем с Х-Х1 вв., но делаем это  не потому, что в это время появляются источники, по которым мы можем судить о ней, а потому, что именно в это время в связи с принятием христианства на Руси формируется литературный язык. Если не принимать версию о старославянском происхождении древнейшего литературного языка восточных славян, то и возникновение русского литературного языка  можно связывать с другими эпохами. Например, С.П.Обнорский, исходя из своей теории, имел основания относить формирование литературного языка восточных славян к дописьменной эпохе. А.В.Исаченко, в конце своей научной биографии делавший упор на разрывах литературной традиции у восточных славян ( что на самом деле было только у славян южных), настаивал на том, что подлинная история русского литературного языка начинается только с карамзинской эпохи. По его мнению, лишь французское влияние в области синтаксиса привело к зарождению русского литературного языка. В нашу задачу не входит оценка названных концепций, сейчас для нас важно установить другое: начало истории русского литературного языка необязательно связывать с появлением достоверных источников о его истории. На теоретическом уровне возможны иные решения. </w:t>
      </w:r>
    </w:p>
    <w:p>
      <w:pPr>
        <w:pStyle w:val="Normal"/>
        <w:ind w:firstLine="851"/>
        <w:jc w:val="both"/>
        <w:rPr/>
      </w:pPr>
      <w:r>
        <w:rPr>
          <w:sz w:val="24"/>
          <w:szCs w:val="24"/>
        </w:rPr>
        <w:t xml:space="preserve">Вновь вернемся к исторической орфоэпии. С какого момента на Руси образуется произносительная система, обладавшая признаком нормы?  Думается,  что она возникает в связи с процессом адаптации старославянского языка на восточнославянской почве. Это книжнославянское произношение, описанное в работах Б.А.Успенского. То, что эта произносительная система реконструируется с трудом и весьма гипотетично, не может служить основанием для того, чтобы начинать историческую орфоэпию с более поздних эпох. Не отказывается же компаративистика от реконструкции праиндоевропейского состояния только на том основании, что получаемые ею данные не являются абсолютно достоверными! Задача исторической орфоэпии русского языка древнейших эпох - реконструировать то немногое, что такой реконструкции поддается. По мнению Б.А.Успенского, стабилизация орфоэпических норм происходила даже раньше, чем орфографических. Это было вызвано потребностью единообразного произношения во  время церковной службы. Уже с самого начала своего существования это произношение обладало следующими признаками нормы: 1) было обязательно к употреблению во время службы;  2) не совпадало ни с одним диалектом русского языка; 3) носило наддиалектный характер,  стало быть,  было распространено на территориях различных диалектов. История русского литературного языка древнейшего периода не знает такой произносительной системы, которая бы в большей степени могла претендовать на свойство нормированности. </w:t>
      </w:r>
    </w:p>
    <w:p>
      <w:pPr>
        <w:pStyle w:val="Normal"/>
        <w:ind w:firstLine="851"/>
        <w:jc w:val="both"/>
        <w:rPr/>
      </w:pPr>
      <w:r>
        <w:rPr>
          <w:sz w:val="24"/>
          <w:szCs w:val="24"/>
        </w:rPr>
        <w:t>Книжнославянское произношение продолжает оставаться единственно образцовым, следовательно, литературным вплоть до XVII века. В середине XVII века за счет частичного обмирщения книжнославянского произношения образуется высокий произносительный стиль, в рамках которого происходит социализация собственно русских произносительных норм. Разрыв между книжнославянским произношением и высоким произносительным стилем происходит приблизительно к середине XVIII века, только с этого момента можно говорить о независимой истории собственно русской орфоэпической системы. Во второй половине XVIII века происходит процесс дальнейшего сближения высокого произносительного стиля с московским типом произношения. Только в  начале XIX века высокий произносительный стиль утрачивает свою доминирующую роль в системе произносительных стилей. Формируется система стилей,  принципиально близкая к современной.</w:t>
      </w:r>
    </w:p>
    <w:p>
      <w:pPr>
        <w:pStyle w:val="Normal"/>
        <w:ind w:firstLine="851"/>
        <w:jc w:val="both"/>
        <w:rPr/>
      </w:pPr>
      <w:r>
        <w:rPr>
          <w:sz w:val="24"/>
          <w:szCs w:val="24"/>
        </w:rPr>
        <w:t>По нашему мнению, в исторической орфоэпии русского языка можно выделить следующие  наиболее значительные этапы:</w:t>
      </w:r>
    </w:p>
    <w:p>
      <w:pPr>
        <w:pStyle w:val="Normal"/>
        <w:ind w:firstLine="851"/>
        <w:jc w:val="both"/>
        <w:rPr>
          <w:sz w:val="24"/>
          <w:szCs w:val="24"/>
        </w:rPr>
      </w:pPr>
      <w:r>
        <w:rPr>
          <w:sz w:val="24"/>
          <w:szCs w:val="24"/>
        </w:rPr>
        <w:t>1. Этап книжнославянского произношения ( Х  в. - сер. XVII вв.);</w:t>
      </w:r>
    </w:p>
    <w:p>
      <w:pPr>
        <w:pStyle w:val="Normal"/>
        <w:ind w:firstLine="851"/>
        <w:jc w:val="both"/>
        <w:rPr>
          <w:sz w:val="24"/>
          <w:szCs w:val="24"/>
        </w:rPr>
      </w:pPr>
      <w:r>
        <w:rPr>
          <w:sz w:val="24"/>
          <w:szCs w:val="24"/>
        </w:rPr>
        <w:t>2. Этап господства высокого произносительного стиля (сер. XVII в. - начало XIX в.);</w:t>
      </w:r>
    </w:p>
    <w:p>
      <w:pPr>
        <w:pStyle w:val="Normal"/>
        <w:ind w:firstLine="851"/>
        <w:jc w:val="both"/>
        <w:rPr/>
      </w:pPr>
      <w:r>
        <w:rPr>
          <w:sz w:val="24"/>
          <w:szCs w:val="24"/>
        </w:rPr>
        <w:t>3. Этап формирования орфоэпической системы современного типа (нач. XIX в. - настоящее время).</w:t>
      </w:r>
    </w:p>
    <w:p>
      <w:pPr>
        <w:pStyle w:val="Normal"/>
        <w:ind w:firstLine="851"/>
        <w:jc w:val="center"/>
        <w:rPr>
          <w:sz w:val="24"/>
          <w:szCs w:val="24"/>
        </w:rPr>
      </w:pPr>
      <w:r>
        <w:rPr>
          <w:sz w:val="24"/>
          <w:szCs w:val="24"/>
        </w:rPr>
        <w:t>Л И Т Е Р А Т У Р А</w:t>
      </w:r>
    </w:p>
    <w:p>
      <w:pPr>
        <w:pStyle w:val="Normal"/>
        <w:ind w:firstLine="851"/>
        <w:jc w:val="both"/>
        <w:rPr/>
      </w:pPr>
      <w:r>
        <w:rPr>
          <w:i/>
          <w:iCs/>
          <w:sz w:val="24"/>
          <w:szCs w:val="24"/>
        </w:rPr>
        <w:t>Аванесов Р.И.</w:t>
      </w:r>
      <w:r>
        <w:rPr>
          <w:sz w:val="24"/>
          <w:szCs w:val="24"/>
        </w:rPr>
        <w:t xml:space="preserve"> Русское литературное произношение. 4-е изд., М., 1968</w:t>
      </w:r>
    </w:p>
    <w:p>
      <w:pPr>
        <w:pStyle w:val="Normal"/>
        <w:ind w:firstLine="851"/>
        <w:jc w:val="both"/>
        <w:rPr/>
      </w:pPr>
      <w:r>
        <w:rPr>
          <w:i/>
          <w:iCs/>
          <w:sz w:val="24"/>
          <w:szCs w:val="24"/>
        </w:rPr>
        <w:t>Аванесов Р.И.</w:t>
      </w:r>
      <w:r>
        <w:rPr>
          <w:sz w:val="24"/>
          <w:szCs w:val="24"/>
        </w:rPr>
        <w:t xml:space="preserve"> Русское литературное произношение. 6-е изд., М., 1984</w:t>
      </w:r>
    </w:p>
    <w:p>
      <w:pPr>
        <w:pStyle w:val="Normal"/>
        <w:ind w:firstLine="851"/>
        <w:jc w:val="both"/>
        <w:rPr/>
      </w:pPr>
      <w:r>
        <w:rPr>
          <w:i/>
          <w:iCs/>
          <w:sz w:val="24"/>
          <w:szCs w:val="24"/>
        </w:rPr>
        <w:t>Журавлев В.К.</w:t>
      </w:r>
      <w:r>
        <w:rPr>
          <w:sz w:val="24"/>
          <w:szCs w:val="24"/>
        </w:rPr>
        <w:t xml:space="preserve"> Диахроническая фонология. М., 1986</w:t>
      </w:r>
    </w:p>
    <w:p>
      <w:pPr>
        <w:pStyle w:val="Normal"/>
        <w:ind w:firstLine="851"/>
        <w:jc w:val="both"/>
        <w:rPr/>
      </w:pPr>
      <w:r>
        <w:rPr>
          <w:i/>
          <w:iCs/>
          <w:sz w:val="24"/>
          <w:szCs w:val="24"/>
        </w:rPr>
        <w:t>Каленчук М.Л.</w:t>
      </w:r>
      <w:r>
        <w:rPr>
          <w:sz w:val="24"/>
          <w:szCs w:val="24"/>
        </w:rPr>
        <w:t xml:space="preserve"> О фонетической обусловленности и орфоэпической прикрепленности // Проблемы фонетики. I. Сб. статей. М., 1993</w:t>
      </w:r>
    </w:p>
    <w:p>
      <w:pPr>
        <w:pStyle w:val="Normal"/>
        <w:ind w:firstLine="851"/>
        <w:jc w:val="both"/>
        <w:rPr/>
      </w:pPr>
      <w:r>
        <w:rPr>
          <w:i/>
          <w:iCs/>
          <w:sz w:val="24"/>
          <w:szCs w:val="24"/>
        </w:rPr>
        <w:t>Кузьмина С.М., Панов М.В.</w:t>
      </w:r>
      <w:r>
        <w:rPr>
          <w:sz w:val="24"/>
          <w:szCs w:val="24"/>
        </w:rPr>
        <w:t xml:space="preserve"> О позиционных чередованиях в фонологии и морфонологии //Проблемы теории и истории русского языка. М., 1980</w:t>
      </w:r>
    </w:p>
    <w:p>
      <w:pPr>
        <w:pStyle w:val="Normal"/>
        <w:ind w:firstLine="851"/>
        <w:jc w:val="both"/>
        <w:rPr/>
      </w:pPr>
      <w:r>
        <w:rPr>
          <w:i/>
          <w:iCs/>
          <w:sz w:val="24"/>
          <w:szCs w:val="24"/>
        </w:rPr>
        <w:t>Панов М.В.</w:t>
      </w:r>
      <w:r>
        <w:rPr>
          <w:sz w:val="24"/>
          <w:szCs w:val="24"/>
        </w:rPr>
        <w:t xml:space="preserve"> История русского литературного произношения XVIII - XX вв. М., 1990 </w:t>
      </w:r>
    </w:p>
    <w:p>
      <w:pPr>
        <w:pStyle w:val="Normal"/>
        <w:ind w:firstLine="851"/>
        <w:jc w:val="both"/>
        <w:rPr/>
      </w:pPr>
      <w:r>
        <w:rPr>
          <w:i/>
          <w:iCs/>
          <w:sz w:val="24"/>
          <w:szCs w:val="24"/>
        </w:rPr>
        <w:t>Панов М.В.</w:t>
      </w:r>
      <w:r>
        <w:rPr>
          <w:sz w:val="24"/>
          <w:szCs w:val="24"/>
        </w:rPr>
        <w:t xml:space="preserve"> Московская лингвистическая школа. 100 лет //Русистика сегодня. М., 1995, № 3</w:t>
      </w:r>
    </w:p>
    <w:p>
      <w:pPr>
        <w:pStyle w:val="Normal"/>
        <w:ind w:firstLine="851"/>
        <w:jc w:val="both"/>
        <w:rPr/>
      </w:pPr>
      <w:r>
        <w:rPr>
          <w:i/>
          <w:iCs/>
          <w:sz w:val="24"/>
          <w:szCs w:val="24"/>
        </w:rPr>
        <w:t>Панов М.В.</w:t>
      </w:r>
      <w:r>
        <w:rPr>
          <w:sz w:val="24"/>
          <w:szCs w:val="24"/>
        </w:rPr>
        <w:t xml:space="preserve"> Современный русский язык. Фонетика. М., 1979</w:t>
      </w:r>
    </w:p>
    <w:p>
      <w:pPr>
        <w:pStyle w:val="Normal"/>
        <w:ind w:firstLine="851"/>
        <w:jc w:val="both"/>
        <w:rPr/>
      </w:pPr>
      <w:r>
        <w:rPr>
          <w:i/>
          <w:iCs/>
          <w:sz w:val="24"/>
          <w:szCs w:val="24"/>
        </w:rPr>
        <w:t>Современный русский язык</w:t>
      </w:r>
      <w:r>
        <w:rPr>
          <w:sz w:val="24"/>
          <w:szCs w:val="24"/>
        </w:rPr>
        <w:t xml:space="preserve"> /Под ред. В.А.Белошапковой. М., 1981</w:t>
      </w:r>
    </w:p>
    <w:p>
      <w:pPr>
        <w:pStyle w:val="Normal"/>
        <w:ind w:firstLine="851"/>
        <w:jc w:val="both"/>
        <w:rPr/>
      </w:pPr>
      <w:r>
        <w:rPr>
          <w:i/>
          <w:iCs/>
          <w:sz w:val="24"/>
          <w:szCs w:val="24"/>
        </w:rPr>
        <w:t>Современный русский язык</w:t>
      </w:r>
      <w:r>
        <w:rPr>
          <w:sz w:val="24"/>
          <w:szCs w:val="24"/>
        </w:rPr>
        <w:t xml:space="preserve"> /Под ред. В.А.Белошапковой. 2-е изд., М., 1989</w:t>
      </w:r>
    </w:p>
    <w:p>
      <w:pPr>
        <w:pStyle w:val="Normal"/>
        <w:ind w:firstLine="851"/>
        <w:jc w:val="both"/>
        <w:rPr/>
      </w:pPr>
      <w:r>
        <w:rPr>
          <w:i/>
          <w:iCs/>
          <w:sz w:val="24"/>
          <w:szCs w:val="24"/>
        </w:rPr>
        <w:t>Успенский Б.А.</w:t>
      </w:r>
      <w:r>
        <w:rPr>
          <w:sz w:val="24"/>
          <w:szCs w:val="24"/>
        </w:rPr>
        <w:t xml:space="preserve"> История русского литературного языка (XI - XVII вв.). M</w:t>
      </w:r>
      <w:r>
        <w:rPr>
          <w:rFonts w:eastAsia="Times New Roman CE" w:cs="Times New Roman CE" w:ascii="Times New Roman CE" w:hAnsi="Times New Roman CE"/>
          <w:sz w:val="24"/>
          <w:szCs w:val="24"/>
        </w:rPr>
        <w:t>ü</w:t>
      </w:r>
      <w:r>
        <w:rPr>
          <w:sz w:val="24"/>
          <w:szCs w:val="24"/>
        </w:rPr>
        <w:t>nchen, 1987</w:t>
      </w:r>
    </w:p>
    <w:p>
      <w:pPr>
        <w:pStyle w:val="Normal"/>
        <w:ind w:firstLine="851"/>
        <w:jc w:val="both"/>
        <w:rPr/>
      </w:pPr>
      <w:r>
        <w:rPr>
          <w:i/>
          <w:iCs/>
          <w:sz w:val="24"/>
          <w:szCs w:val="24"/>
        </w:rPr>
        <w:t>Успенский Б.А.</w:t>
      </w:r>
      <w:r>
        <w:rPr>
          <w:sz w:val="24"/>
          <w:szCs w:val="24"/>
        </w:rPr>
        <w:t xml:space="preserve"> История русского литературного языка (XI - XVII вв.). Budapest, 1988</w:t>
      </w:r>
    </w:p>
    <w:p>
      <w:pPr>
        <w:pStyle w:val="Normal"/>
        <w:ind w:firstLine="851"/>
        <w:jc w:val="both"/>
        <w:rPr/>
      </w:pPr>
      <w:r>
        <w:rPr>
          <w:i/>
          <w:iCs/>
          <w:sz w:val="24"/>
          <w:szCs w:val="24"/>
        </w:rPr>
        <w:t>Успенский Б.А.</w:t>
      </w:r>
      <w:r>
        <w:rPr>
          <w:sz w:val="24"/>
          <w:szCs w:val="24"/>
        </w:rPr>
        <w:t xml:space="preserve"> Краткий очерк истории русского литературного языка (XI - XIX вв.). М., 1994</w:t>
      </w:r>
    </w:p>
    <w:p>
      <w:pPr>
        <w:pStyle w:val="Normal"/>
        <w:ind w:firstLine="851"/>
        <w:jc w:val="both"/>
        <w:rPr/>
      </w:pPr>
      <w:r>
        <w:rPr>
          <w:i/>
          <w:iCs/>
          <w:sz w:val="24"/>
          <w:szCs w:val="24"/>
        </w:rPr>
        <w:t>Ушаков Д.Н.</w:t>
      </w:r>
      <w:r>
        <w:rPr>
          <w:sz w:val="24"/>
          <w:szCs w:val="24"/>
        </w:rPr>
        <w:t xml:space="preserve"> Русская орфоэпия и ее задачи //Ушаков Д.Н. Русский язык. М., 1995</w:t>
      </w:r>
    </w:p>
    <w:p>
      <w:pPr>
        <w:pStyle w:val="Normal"/>
        <w:ind w:firstLine="851"/>
        <w:jc w:val="both"/>
        <w:rPr/>
      </w:pPr>
      <w:r>
        <w:rPr>
          <w:i/>
          <w:iCs/>
          <w:sz w:val="24"/>
          <w:szCs w:val="24"/>
        </w:rPr>
        <w:t>Чернышев В.И.</w:t>
      </w:r>
      <w:r>
        <w:rPr>
          <w:sz w:val="24"/>
          <w:szCs w:val="24"/>
        </w:rPr>
        <w:t xml:space="preserve"> Законы и правила русского произношения //Избранные труды. В 2-х т. Т.1. М., 1970</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Baltic">
    <w:charset w:val="ba"/>
    <w:family w:val="roma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01:09:00Z</dcterms:created>
  <dc:creator>Cоколянский А.А.</dc:creator>
  <dc:description>Статья в сборник в честь Л.Л.Касаткина</dc:description>
  <dc:language>en-US</dc:language>
  <cp:lastModifiedBy>Соколянский</cp:lastModifiedBy>
  <cp:lastPrinted>1997-02-11T23:02:00Z</cp:lastPrinted>
  <dcterms:modified xsi:type="dcterms:W3CDTF">1998-11-23T09:44:00Z</dcterms:modified>
  <cp:revision>41</cp:revision>
  <dc:subject>Историческая орфоэпия</dc:subject>
  <dc:title>                                                                                                        А.А.Соколянский</dc:title>
</cp:coreProperties>
</file>