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СОКОЛЯНСКИЙ А.А. НАУКА ОБ ИСТОРИИ РУССКОГО ЛИТЕРАТУРНОГО ЯЗЫКА: СТАНОВЛЕНИЕ, ИТОГИ, ПЕРСПЕКТИВЫ (МЕТОДИЧЕСКОЕ ПОСОБИЕ К КУРСУ "ИСТОРИЯ РУССКОГО ЛИТЕРАТУРНОГО ЯЗЫКА"). МАГАДАН, 1998. - 72 С. - ПРЕДИСЛОВИЕ В.К. ЖУРАВЛЕ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колянский Александр Анатольевич, канд. филол. н., доцент, зав. кафедрой русского языка Северного международного университета (г. Магадан).</w:t>
      </w:r>
    </w:p>
    <w:p>
      <w:pPr>
        <w:pStyle w:val="Normal"/>
        <w:jc w:val="both"/>
        <w:rPr/>
      </w:pPr>
      <w:r>
        <w:rPr/>
        <w:t>Работа посвящена изучению становления науки об истории русского литературного языка. В продолжение подхода, принятого в работах В.К. Журавлева, история литературного языка рассматривается как диахрониче</w:t>
        <w:softHyphen/>
        <w:t>ская внешняя лингвистика (= диахроническая социолингвистика).</w:t>
      </w:r>
      <w:r>
        <w:rPr>
          <w:rStyle w:val="FootnoteCharacters"/>
          <w:rStyle w:val="FootnoteAnchor"/>
        </w:rPr>
        <w:footnoteReference w:id="2"/>
      </w:r>
      <w:r>
        <w:rPr/>
        <w:t xml:space="preserve"> С разной степенью подробности А.А. Соколянский анализирует взгляды И.А. Бодуэна де Куртенэ, А.С. Будиловича, А.И. Соболевского, А.А. Шахма</w:t>
        <w:softHyphen/>
        <w:t>това, С.П. Обнорского, Н.С. Трубецкого, В.В. Виноградова, Н.И. Толстого, Г. Хютль-Ворт, Б.А. Успенского и др. В процессе изложения автор реферируемой работы старается избегать безапелляционной кате</w:t>
        <w:softHyphen/>
        <w:t>горичности при оценке тех или иных концепций, Каждому ученому находится место в единой истории науки.</w:t>
      </w:r>
    </w:p>
    <w:p>
      <w:pPr>
        <w:pStyle w:val="Normal"/>
        <w:jc w:val="both"/>
        <w:rPr/>
      </w:pPr>
      <w:r>
        <w:rPr/>
        <w:t>С точки зрения автора, теоретические предпосылки истории русского литературного языка находим уже в трудах И.А. Бодуэна де Куртенэ. "По сути своей все последующее развитие этой науки является реализацией про</w:t>
        <w:softHyphen/>
        <w:t>граммы И.А. Бодуэна де Куртенэ" (с.9). Важная особенность работы - вос</w:t>
        <w:softHyphen/>
        <w:t>становление роли А.С. Будиловича как основоположника науки о литера</w:t>
        <w:softHyphen/>
        <w:t>турных языках. Справедливо замечается, что фундаментального двухтом</w:t>
        <w:softHyphen/>
        <w:t xml:space="preserve">ного труда А.С. Будиловича "Общеславянский язык, в ряду других общих языков древней и новой Европы" до сих пор как бы нет в науке об истории русского литературного языка" (с.17), хотя "мы до сих пор не имеем труда, равновеликого по своим масштабам исследованию А.С. Будиловича" (с.18), </w:t>
      </w:r>
    </w:p>
    <w:p>
      <w:pPr>
        <w:pStyle w:val="Normal"/>
        <w:jc w:val="both"/>
        <w:rPr/>
      </w:pPr>
      <w:r>
        <w:rPr/>
        <w:t>Анализируя вклад А.И. Соболевского в историю русского литера</w:t>
        <w:softHyphen/>
        <w:t>турного языка, А.А. Соколянский особо отмечает то, что у него "изложение не ограничивается собственно русской языковой тер</w:t>
        <w:softHyphen/>
        <w:t xml:space="preserve">риторией, а касается судьбы восточнославянских литературных языков в Западной и Южной Руси..." (с.19). </w:t>
      </w:r>
    </w:p>
    <w:p>
      <w:pPr>
        <w:pStyle w:val="Normal"/>
        <w:jc w:val="both"/>
        <w:rPr/>
      </w:pPr>
      <w:r>
        <w:rPr/>
        <w:t>В работе высказывается мысль о том, что ранний В.В. Виноградов "не представил цело</w:t>
        <w:softHyphen/>
        <w:t>стной концепции развития русского литературного языка" (с.24), в под</w:t>
        <w:softHyphen/>
        <w:t>тверждение чего цитируется малоизвестное высказывание Н.С. Трубецкого, противопоставлявшего работу Б. Гавранека о чешском литературном языке исследованию В.В. Виноградова: "Очерки по ист. рус. лит. яз." Виноградова охватывают лишь сравнительно короткий период и не так разносторонне освещают эволюцию"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jc w:val="both"/>
        <w:rPr/>
      </w:pPr>
      <w:r>
        <w:rPr/>
        <w:t>Истоки концепции С.П. Обнорского автор видит в стремлении "доказать, что восточные славяне помимо "чужого" имели свой литератур</w:t>
        <w:softHyphen/>
        <w:t>ный язык" (с.25). Не принимая в целом идеи о собственно русском происхо</w:t>
        <w:softHyphen/>
        <w:t>ждении древнейшего литературного языка восточных славян, А.А. Соко</w:t>
        <w:softHyphen/>
        <w:t>лянский, однако, считает, что "работа С.П. Обнорского остается важным вкладом в описание памятников древнерусской литературы" (с.28).</w:t>
      </w:r>
    </w:p>
    <w:p>
      <w:pPr>
        <w:pStyle w:val="Normal"/>
        <w:jc w:val="both"/>
        <w:rPr/>
      </w:pPr>
      <w:r>
        <w:rPr/>
        <w:t>Осознание истории русского литературного языка как межславян</w:t>
        <w:softHyphen/>
        <w:t>ской дисциплины происходит в работах Н.И. Толстого, поэтому "история любого из восточнославянских или южнославянских языков должна всегда учитывать две проекции, две оси координат: собственную историю и исто</w:t>
        <w:softHyphen/>
        <w:t>рию единого церковнославянского языка, при этом данные две истории не могут быть написаны раздельно" (с.34).</w:t>
      </w:r>
    </w:p>
    <w:p>
      <w:pPr>
        <w:pStyle w:val="Normal"/>
        <w:jc w:val="both"/>
        <w:rPr/>
      </w:pPr>
      <w:r>
        <w:rPr/>
        <w:t>Важный этап в развитии науки - описание Б.А. Успенским истории книжнославянского произношения</w:t>
      </w:r>
      <w:r>
        <w:rPr>
          <w:rStyle w:val="FootnoteCharacters"/>
          <w:rStyle w:val="FootnoteAnchor"/>
        </w:rPr>
        <w:footnoteReference w:id="4"/>
      </w:r>
      <w:r>
        <w:rPr/>
        <w:t>. Особая заслуга Б.А. Успенского со</w:t>
        <w:softHyphen/>
        <w:t>стоит в том, что "была начата реконструкция истории книжнославянского произношения, т.е. история одного из уровней книжнославянского языка. От разговоров о необходимости написания истории церковнославянского языка перешли к конкретным работам" (с.37).</w:t>
      </w:r>
    </w:p>
    <w:p>
      <w:pPr>
        <w:pStyle w:val="Normal"/>
        <w:jc w:val="both"/>
        <w:rPr/>
      </w:pPr>
      <w:r>
        <w:rPr/>
        <w:t xml:space="preserve"> </w:t>
      </w:r>
      <w:r>
        <w:rPr/>
        <w:t>А.А. Соколянский в целом положительно оценивает теорию диглос</w:t>
        <w:softHyphen/>
        <w:t>сии Б.А. Успенского</w:t>
      </w:r>
      <w:r>
        <w:rPr>
          <w:rStyle w:val="FootnoteCharacters"/>
          <w:rStyle w:val="FootnoteAnchor"/>
        </w:rPr>
        <w:footnoteReference w:id="5"/>
      </w:r>
      <w:r>
        <w:rPr/>
        <w:t>, от которой сейчас отходят некоторые из недавних по</w:t>
        <w:softHyphen/>
        <w:t>следователей этой теории</w:t>
      </w:r>
      <w:r>
        <w:rPr>
          <w:rStyle w:val="FootnoteCharacters"/>
          <w:rStyle w:val="FootnoteAnchor"/>
        </w:rPr>
        <w:footnoteReference w:id="6"/>
      </w:r>
      <w:r>
        <w:rPr/>
        <w:t>, и считает, что "новые открытия предстоит сде</w:t>
        <w:softHyphen/>
        <w:t>лать в развитие новой теории, а не в ее отрицание" (с.52). Тем не менее А.А. Соколянский не является ортодоксальным сторонником древнерусской диглоссии и в за</w:t>
        <w:softHyphen/>
        <w:t xml:space="preserve">ключительной части своей работы предлагает существенные дополнения к этой теории. Вслед за Н.С. Трубецким он считает, что "до </w:t>
      </w:r>
      <w:r>
        <w:rPr>
          <w:lang w:val="en-US"/>
        </w:rPr>
        <w:t xml:space="preserve">XII - XIII </w:t>
      </w:r>
      <w:r>
        <w:rPr/>
        <w:t>вв. можно говорить только о диалектах славянского языка" (с.53) и доказыва</w:t>
        <w:softHyphen/>
        <w:t>ет, что характер взаимодействия диалектов и языков принципиально раз</w:t>
        <w:softHyphen/>
        <w:t>личен: "взаимодействие диалектов отражается на всех уровнях структуры языка, тогда как взаимодействие языков главным образом ограничивается лексическим ярусом, взаимодействие между разными языками на морфоло</w:t>
        <w:softHyphen/>
        <w:t>гическом уровне принципиально невозможно" (с.60). В связи с этим выделя</w:t>
        <w:softHyphen/>
        <w:t xml:space="preserve">ется два этапа диглоссии: "до </w:t>
      </w:r>
      <w:r>
        <w:rPr>
          <w:lang w:val="en-US"/>
        </w:rPr>
        <w:t>XIII</w:t>
      </w:r>
      <w:r>
        <w:rPr/>
        <w:t xml:space="preserve"> в. имела место диглоссия диалектов, а по</w:t>
        <w:softHyphen/>
        <w:t>сле этого времени - диглоссия языков. Стало быть, диглоссия классического типа складывается только после падения редуцированных. Такое решение в какой-то степени устраняет упрек теории в том, что она построена на ана</w:t>
        <w:softHyphen/>
        <w:t>лизе более поздних текстов. В этом случае ранние тексты отражают другую реальность" (с.61). Время распада диглоссии также уточняется: "... распад диглоссии происходил не одновременно на разных ярусах языковой струк</w:t>
        <w:softHyphen/>
        <w:t xml:space="preserve">туры. На уровне морфологии он действительно произошел в </w:t>
      </w:r>
      <w:r>
        <w:rPr>
          <w:lang w:val="en-US"/>
        </w:rPr>
        <w:t xml:space="preserve">XVII </w:t>
      </w:r>
      <w:r>
        <w:rPr/>
        <w:t>в. Формы аориста и имперфекта... воспринимались как формы другого языка. В то же время церковнославянское произношение длительное время соседствовало с высоким произносительным стилем и не воспринималось как нечто отдель</w:t>
        <w:softHyphen/>
        <w:t>ное... распад диглоссии на фонетическом уровне происходит только к сере</w:t>
        <w:softHyphen/>
        <w:t xml:space="preserve">дине </w:t>
      </w:r>
      <w:r>
        <w:rPr>
          <w:lang w:val="en-US"/>
        </w:rPr>
        <w:t xml:space="preserve">XVIII </w:t>
      </w:r>
      <w:r>
        <w:rPr/>
        <w:t>в. " (с.61).</w:t>
      </w:r>
    </w:p>
    <w:p>
      <w:pPr>
        <w:pStyle w:val="Normal"/>
        <w:jc w:val="both"/>
        <w:rPr>
          <w:lang w:val="en-US"/>
        </w:rPr>
      </w:pPr>
      <w:r>
        <w:rPr/>
        <w:t>Реферируемое исследование издано как методическое пособие для студентов, но оно будет интересно для всех, кто интересуется проблемами становления русского литературного языка.</w:t>
      </w:r>
    </w:p>
    <w:p>
      <w:pPr>
        <w:pStyle w:val="Normal"/>
        <w:jc w:val="both"/>
        <w:rPr/>
      </w:pPr>
      <w:r>
        <w:rPr/>
        <w:t>Работа А.А. Соколянского напечатана в Магадане тиражом в 200 экземп</w:t>
        <w:softHyphen/>
        <w:t xml:space="preserve">ляров, с ее электронной версией можно познакомиться в сети </w:t>
      </w:r>
      <w:r>
        <w:rPr>
          <w:lang w:val="en-US"/>
        </w:rPr>
        <w:t xml:space="preserve">Internet </w:t>
      </w:r>
      <w:r>
        <w:rPr/>
        <w:t>по ад</w:t>
        <w:softHyphen/>
        <w:t xml:space="preserve">ресу: </w:t>
      </w:r>
      <w:r>
        <w:rPr>
          <w:lang w:val="en-US"/>
        </w:rPr>
        <w:t>WWW.NU.MAGADAN.SU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И.Г Добродомов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Журавлев В.К. Внешние и внутренние факторы языковой эволюции. М., 198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N.S. Trubezkoy's letters and notes. Hague-Paris, 1975, p.39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спенский Б.А. Архаическая система церковнославянского произношения (из истории литургического произношения в России). М., 1968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спенский Б.А. История русского литературного языка (</w:t>
      </w:r>
      <w:r>
        <w:rPr>
          <w:lang w:val="en-US"/>
        </w:rPr>
        <w:t xml:space="preserve">XI-XVII </w:t>
      </w:r>
      <w:r>
        <w:rPr/>
        <w:t xml:space="preserve">вв.). </w:t>
      </w:r>
      <w:r>
        <w:rPr>
          <w:lang w:val="en-US"/>
        </w:rPr>
        <w:t>Budapest, 1988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, например: Живов В.М. Язык и культура в России </w:t>
      </w:r>
      <w:r>
        <w:rPr>
          <w:lang w:val="en-US"/>
        </w:rPr>
        <w:t xml:space="preserve">XVIII </w:t>
      </w:r>
      <w:r>
        <w:rPr/>
        <w:t>века. М., 199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95pt;mso-wrap-distance-left:0pt;mso-wrap-distance-right:0pt;mso-wrap-distance-top:0pt;mso-wrap-distance-bottom:0pt;margin-top:0.05pt;mso-position-vertical-relative:text;margin-left:37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5-10-26T06:17:00Z</dcterms:created>
  <dc:creator>Соколянский</dc:creator>
  <dc:description/>
  <cp:keywords>А. язык история С. русский</cp:keywords>
  <dc:language>en-US</dc:language>
  <cp:lastModifiedBy>Саша Соколянский</cp:lastModifiedBy>
  <cp:lastPrinted>1985-10-31T18:57:00Z</cp:lastPrinted>
  <dcterms:modified xsi:type="dcterms:W3CDTF">1998-11-14T06:33:00Z</dcterms:modified>
  <cp:revision>16</cp:revision>
  <dc:subject/>
  <dc:title>Соколянский А</dc:title>
</cp:coreProperties>
</file>