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sz w:val="36"/>
          <w:szCs w:val="36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городская научная конференция учащихся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uto" w:line="48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АНГЛОЯЗЫЧНЫЕ  УРБАНОНИМЫ</w:t>
      </w:r>
    </w:p>
    <w:p>
      <w:pPr>
        <w:pStyle w:val="BodyText2"/>
        <w:spacing w:lineRule="auto" w:line="48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  ТОПОНИМИИ  Г. МАГАДАНА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ДОКЛАД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BodyText2"/>
        <w:ind w:firstLine="4536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Автор: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Фролов Р.В.</w:t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английская     гимназия</w:t>
      </w:r>
      <w:r>
        <w:rPr>
          <w:sz w:val="36"/>
          <w:szCs w:val="36"/>
          <w:lang w:val="en-US"/>
        </w:rPr>
        <w:t>,</w:t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0 "А" класс</w:t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Научный руководитель: </w:t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Евсюкова О.Н.</w:t>
      </w:r>
    </w:p>
    <w:p>
      <w:pPr>
        <w:pStyle w:val="BodyText2"/>
        <w:ind w:firstLine="4536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г. Магадан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999</w:t>
      </w:r>
      <w:r>
        <w:br w:type="page"/>
      </w:r>
    </w:p>
    <w:p>
      <w:pPr>
        <w:pStyle w:val="BodyText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бор темы нашего исследования объясняется интересом к развитию современных тенденций наименований в городской топонимике. Одна из них – увеличение количества названий англоязычного происхождения. Мы поставили своей целью выявить и описать англоязычные наименования внутригородских объектов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материала было отобрано 21 интересующее нас наименован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(Обратите внимание на Приложение 1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не включили в этот список  урбанонимы "</w:t>
      </w:r>
      <w:r>
        <w:rPr>
          <w:sz w:val="24"/>
          <w:szCs w:val="24"/>
          <w:lang w:val="en-US"/>
        </w:rPr>
        <w:t>Coca-cola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"Фьючерс", "</w:t>
      </w:r>
      <w:r>
        <w:rPr>
          <w:sz w:val="24"/>
          <w:szCs w:val="24"/>
          <w:lang w:val="en-US"/>
        </w:rPr>
        <w:t>Spies hetcher", "Korn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"</w:t>
      </w:r>
      <w:r>
        <w:rPr>
          <w:sz w:val="24"/>
          <w:szCs w:val="24"/>
          <w:lang w:val="en-US"/>
        </w:rPr>
        <w:t>Golden blend", "Pacific Ocean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.к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 предприятия к началу исследования либо обанкротились, либо были закрыты по каким-то другим причина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при отборе материала мы столкнулись с определенными трудностями. По каким же признакам выделяются англоязычные названия из потока урбанонимов? Другими слова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квами какого алфавита могут быть написаны англоязычные названия? Во-первых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ечно же, английскими. Но тогда без определенной лингвистической подготовки трудно отличать урбанонимы в таком ряду: "</w:t>
      </w:r>
      <w:r>
        <w:rPr>
          <w:sz w:val="24"/>
          <w:szCs w:val="24"/>
          <w:lang w:val="en-US"/>
        </w:rPr>
        <w:t>Isl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</w:t>
      </w:r>
      <w:r>
        <w:rPr>
          <w:sz w:val="24"/>
          <w:szCs w:val="24"/>
          <w:lang w:val="en-US"/>
        </w:rPr>
        <w:t>Vita", "Talis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n", "Sherl". Во-вторых, буквами русского алфавита.  Но здесь нужно учитывать, что часть названий передается способ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нскрипции, а часть - способом транслитерации. При транскрипции русскими буквами передается звуковой облик иностранного слова – это названия типа "Квик", "Элай". А при транслитерации в русский алфавит переводится графический облик слова – например, “Хартвелл”. По этой причине в зону наблюдения попадают, с одной стороны,  такие названия, которые образованы от популярных английских слов, - типа "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ви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, "Фьючерс". А с другой стороны, обращают на себя внимание названия, которые по каким-либо причинам воспринимаются жителями города как англоязычные, например, "Дента-люкс", "РОНК"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аружив эти слож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решили провести анкетирование с целью выяснить, в какой степени будет определена респондентами "англоязычность" названий. Анкетирование проводилось в основном  среди  преподавателей и учащихся английской гимназии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го было заполнено 53 анкеты. Результаты оказались неожиданными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(Они предлагаются Вашему вниманию в Приложении 2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ложенном списке урбанонимов – а в него сознательно были включены разнообразные примеры – нет ни одного названия, которое бы с большой долей уверенности оценивалось как русское. Это  убедило нас в том, что необходимо прокомментировать все названия, включенные в анкету.</w:t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езультате анализа нами были выделены 2 группы наименований внутригородских объектов. В первой объединены так называемые псевдозаимствования, а во второй -  собственно англоязычные урбанонимы. Рассмотрим эти группы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Обратите внимание на Приложение 3)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BodyText2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мы называем псевдозаимствованными урбанонимами? В нашем докладе это такие названия, которые воспринимаются как англоязычные, но, как показывает анализ, таковыми не являютс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-первых, к ним относятся названия "Магвален" и "РОНК". Обратите внимание,  что  оба этих названия больше других вызывали сомнения у респондентов. Урбаноним "МАГВАЛЕН" образован путем сокращения трех собственных имен –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дан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ина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араллельно при словообразовании произошло наложение частей производящих осно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вание ателье "РОНК" создано по типу звуковой аббревиатуры. В качестве производящих основ использованы личные имена организаторов –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ан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га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колай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стантин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-вторых,  в группу псевдозаимствований выделены урбанонимы, образованные от латинских слов. Это названия "</w:t>
      </w:r>
      <w:r>
        <w:rPr>
          <w:sz w:val="24"/>
          <w:szCs w:val="24"/>
          <w:lang w:val="en-US"/>
        </w:rPr>
        <w:t>Vi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и "Дента-люкс"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 название стоматологического кабинета "Дента-люкс" образовано путем сложения двух заимствованных слов. Первое – медицинский термин "дента" от латинского</w:t>
      </w:r>
      <w:r>
        <w:rPr>
          <w:sz w:val="24"/>
          <w:szCs w:val="24"/>
          <w:lang w:val="en-US"/>
        </w:rPr>
        <w:t xml:space="preserve"> dentali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"зуб" (см. Библиография, 9, с. 213). Второе – "люкс" от латинского </w:t>
      </w:r>
      <w:r>
        <w:rPr>
          <w:sz w:val="24"/>
          <w:szCs w:val="24"/>
          <w:lang w:val="en-US"/>
        </w:rPr>
        <w:t xml:space="preserve">luxus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роскошь". (см. там же, с. 412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аименования аптеки "</w:t>
      </w:r>
      <w:r>
        <w:rPr>
          <w:sz w:val="24"/>
          <w:szCs w:val="24"/>
          <w:lang w:val="en-US"/>
        </w:rPr>
        <w:t>Vi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также взято латинское слово: </w:t>
      </w:r>
      <w:r>
        <w:rPr>
          <w:sz w:val="24"/>
          <w:szCs w:val="24"/>
          <w:lang w:val="en-US"/>
        </w:rPr>
        <w:t xml:space="preserve">vita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обозначает "жизнь" (сравните с исторически родственными словами -  витамин, витальный (жизненный), Виталий) (см. там же, с. 142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англоязычным не относятся урбанонимы "</w:t>
      </w:r>
      <w:r>
        <w:rPr>
          <w:sz w:val="24"/>
          <w:szCs w:val="24"/>
          <w:lang w:val="en-US"/>
        </w:rPr>
        <w:t>Talisma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 и "</w:t>
      </w:r>
      <w:r>
        <w:rPr>
          <w:sz w:val="24"/>
          <w:szCs w:val="24"/>
          <w:lang w:val="en-US"/>
        </w:rPr>
        <w:t>Premi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, поскольку оба названия образованы от слов французского происхождения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"</w:t>
      </w:r>
      <w:r>
        <w:rPr>
          <w:sz w:val="24"/>
          <w:szCs w:val="24"/>
          <w:lang w:val="en-US"/>
        </w:rPr>
        <w:t>talisma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давно освоенное русским языком слово, обозначает "приносящий счастье" (см. там же, с. 675). Слово "</w:t>
      </w:r>
      <w:r>
        <w:rPr>
          <w:sz w:val="24"/>
          <w:szCs w:val="24"/>
          <w:lang w:val="en-US"/>
        </w:rPr>
        <w:t xml:space="preserve">premier"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французском языке - "первый". В этом же значении оно стало производящей основой для образования урбанонима "</w:t>
      </w:r>
      <w:r>
        <w:rPr>
          <w:sz w:val="24"/>
          <w:szCs w:val="24"/>
          <w:lang w:val="en-US"/>
        </w:rPr>
        <w:t>Premi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Кстати, эти урбанонимы предлагаются на вывеске и в латинской  графике, и в русско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ее всего поддавался "разоблачению" урбаноним "</w:t>
      </w:r>
      <w:r>
        <w:rPr>
          <w:sz w:val="24"/>
          <w:szCs w:val="24"/>
          <w:lang w:val="en-US"/>
        </w:rPr>
        <w:t>Sher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Директор сервисного центра сохранил это название от бывших владельцев. Наименование, как нам сказали, было дано геологами и связано с названием камня. Выяснилось, что "</w:t>
      </w:r>
      <w:r>
        <w:rPr>
          <w:sz w:val="24"/>
          <w:szCs w:val="24"/>
          <w:lang w:val="en-US"/>
        </w:rPr>
        <w:t>Sher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– это  название минерала. Так в геологии называется турмалин черного цвета. Этот термин пришел из немецкого языка, в котором звучит к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сh</w:t>
      </w:r>
      <w:r>
        <w:rPr>
          <w:rFonts w:eastAsia="Lucida Console" w:cs="Lucida Console" w:ascii="Lucida Console" w:hAnsi="Lucida Console"/>
          <w:sz w:val="18"/>
          <w:szCs w:val="18"/>
          <w:lang w:val="en-US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rl, и был освоен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сским язык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к "шерл". Благодаря сотрудникам ВНИИ-1, было установлено, что в "Толковом словаре английских геологических терминов" предлагается английский вариант этого слова -  Shorl. Получается, что в трех языках существуют свои варианты термина: Sсh</w:t>
      </w:r>
      <w:r>
        <w:rPr>
          <w:rFonts w:eastAsia="Lucida Console" w:cs="Lucida Console" w:ascii="Lucida Console" w:hAnsi="Lucida Console"/>
          <w:sz w:val="18"/>
          <w:szCs w:val="18"/>
          <w:lang w:val="en-US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rl – в немецком, Shorl – в английском и шерл – в русском. В итоге мы пришли к такому объяснению: русский вариант термина "шерл" был переведен в латинский алфавит . Остается неясным, почему для названия предприятия была выбрана именно черная разновидность турмалина: как указывают источники, шерл традиционно использовался в траурных украшениях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Так появилось в городской топонимии это название.</w:t>
      </w:r>
    </w:p>
    <w:p>
      <w:pPr>
        <w:pStyle w:val="BodyText2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же перечисленные названия воспринимаются как англоязычные? Скорее всего, “виной” этому является популярность английского языка как иностранного. Объясняя это явление, можно выделить такие причины. Во-первых, непонятный, “непривычный” фонетический облик названия, как в урбанонимах “МАГВАЛЕН” и “РОНК”. Конечно, такие названия будут вызывать сомнения, колебания, потому что аббревиатуры в русском языке фонетически тоже не понятны. Попробуйте определить “англоязычность” урбанонима “ВОГ”. Если Вы не знаете, что он обозначает, скорее будете предлагать несколько вариантов происхождения, а значит, возможность англоязычного заимствования потенциально присутствует.</w:t>
      </w:r>
    </w:p>
    <w:p>
      <w:pPr>
        <w:pStyle w:val="BodyText2"/>
        <w:spacing w:lineRule="auto" w:line="480"/>
        <w:rPr/>
      </w:pPr>
      <w:r>
        <w:rPr>
          <w:rFonts w:eastAsia="Times New Roman Cyr" w:cs="Times New Roman Cyr" w:ascii="Times New Roman Cyr" w:hAnsi="Times New Roman Cyr"/>
        </w:rPr>
        <w:t>Вторая причина – графический облик урбанонима. Наименования "</w:t>
      </w:r>
      <w:r>
        <w:rPr>
          <w:lang w:val="en-US"/>
        </w:rPr>
        <w:t>Sherl</w:t>
      </w:r>
      <w:r>
        <w:rPr>
          <w:rFonts w:eastAsia="Times New Roman Cyr" w:cs="Times New Roman Cyr" w:ascii="Times New Roman Cyr" w:hAnsi="Times New Roman Cyr"/>
        </w:rPr>
        <w:t>", "</w:t>
      </w:r>
      <w:r>
        <w:rPr>
          <w:lang w:val="en-US"/>
        </w:rPr>
        <w:t>Premier</w:t>
      </w:r>
      <w:r>
        <w:rPr>
          <w:rFonts w:eastAsia="Times New Roman Cyr" w:cs="Times New Roman Cyr" w:ascii="Times New Roman Cyr" w:hAnsi="Times New Roman Cyr"/>
        </w:rPr>
        <w:t>", "</w:t>
      </w:r>
      <w:r>
        <w:rPr>
          <w:lang w:val="en-US"/>
        </w:rPr>
        <w:t>Vita</w:t>
      </w:r>
      <w:r>
        <w:rPr>
          <w:rFonts w:eastAsia="Times New Roman Cyr" w:cs="Times New Roman Cyr" w:ascii="Times New Roman Cyr" w:hAnsi="Times New Roman Cyr"/>
        </w:rPr>
        <w:t>" и др. оформлены латинскими буквами, и поэтому воспринимаются как англоязычные.</w:t>
      </w:r>
    </w:p>
    <w:p>
      <w:pPr>
        <w:pStyle w:val="BodyTextIndent3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группу собственно англоязычных  объединены урбанонимы, которые образованы от английских слов . Таких названий  – 14, что составляет 66 % . </w:t>
      </w:r>
    </w:p>
    <w:p>
      <w:pPr>
        <w:pStyle w:val="Normal"/>
        <w:spacing w:lineRule="auto" w:line="480"/>
        <w:ind w:firstLine="83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образовании  урбанонимов "</w:t>
      </w:r>
      <w:r>
        <w:rPr>
          <w:sz w:val="24"/>
          <w:szCs w:val="24"/>
          <w:lang w:val="en-US"/>
        </w:rPr>
        <w:t xml:space="preserve">Adidas"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</w:t>
      </w:r>
      <w:r>
        <w:rPr>
          <w:sz w:val="24"/>
          <w:szCs w:val="24"/>
          <w:lang w:val="en-US"/>
        </w:rPr>
        <w:t>Reebo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, </w:t>
      </w:r>
      <w:r>
        <w:rPr>
          <w:sz w:val="24"/>
          <w:szCs w:val="24"/>
          <w:lang w:val="en-US"/>
        </w:rPr>
        <w:t>"Kodak Expres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</w:t>
      </w:r>
      <w:r>
        <w:rPr>
          <w:sz w:val="24"/>
          <w:szCs w:val="24"/>
          <w:lang w:val="en-US"/>
        </w:rPr>
        <w:t>Blue Bun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 "</w:t>
      </w:r>
      <w:r>
        <w:rPr>
          <w:sz w:val="24"/>
          <w:szCs w:val="24"/>
          <w:lang w:val="en-US"/>
        </w:rPr>
        <w:t>Jord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 "Хартвелл", "Клондайк", "Санрайс", использованы собственные имена разных разряд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азины "</w:t>
      </w:r>
      <w:r>
        <w:rPr>
          <w:sz w:val="24"/>
          <w:szCs w:val="24"/>
          <w:lang w:val="en-US"/>
        </w:rPr>
        <w:t>Reebok", "Adid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Jordaсh", "Blue bunny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"</w:t>
      </w:r>
      <w:r>
        <w:rPr>
          <w:sz w:val="24"/>
          <w:szCs w:val="24"/>
          <w:lang w:val="en-US"/>
        </w:rPr>
        <w:t>Kodak expres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получили право на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льзование торговых знаков известных английских и американских фирм. Этим объясня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явление данных урбанонимов в городской топонимии. Однако мы условно относим эти наименования к англоязычным, т.к. на сегодняшний день  не можем установить, что обозначают названия самих фирм и из какого языка они произошли. Для этого потребуется дальнейшее исследование, которое потребует привлечения данных американской или английской топонимик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баноним "Санрайс" обязан своим появлением одноименной фирме "</w:t>
      </w:r>
      <w:r>
        <w:rPr>
          <w:sz w:val="24"/>
          <w:szCs w:val="24"/>
          <w:lang w:val="en-US"/>
        </w:rPr>
        <w:t>Sunris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хотя магазин не выполняет функции представительства.</w:t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азин "Хартвелл" назван в честь сотрудника фирмы "</w:t>
      </w:r>
      <w:r>
        <w:rPr>
          <w:sz w:val="24"/>
          <w:szCs w:val="24"/>
          <w:lang w:val="en-US"/>
        </w:rPr>
        <w:t>Uncle Ben’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В названии зафиксирована транслитерация его фамилии – С</w:t>
      </w:r>
      <w:r>
        <w:rPr>
          <w:sz w:val="24"/>
          <w:szCs w:val="24"/>
          <w:lang w:val="en-US"/>
        </w:rPr>
        <w:t>hartwell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вание магазина "Клондайк"  образовано также от имени собственного. </w:t>
      </w:r>
      <w:r>
        <w:rPr>
          <w:sz w:val="24"/>
          <w:szCs w:val="24"/>
          <w:lang w:val="en-US"/>
        </w:rPr>
        <w:t>Klondik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название золотоносного района на северо-западе Канады, который был открыт в 1896 году, что вызвало волну  "золотой лихорадки". Поэтому за словом закрепилось значение "неисчерпаемый источник доходов, прибыли". В этом значении оно было использовано для образования урбанонима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торую группу англоязычных урбанонимов – "Стейк бар", "</w:t>
      </w:r>
      <w:r>
        <w:rPr>
          <w:sz w:val="24"/>
          <w:szCs w:val="24"/>
          <w:lang w:val="en-US"/>
        </w:rPr>
        <w:t>DJ stud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</w:t>
      </w:r>
      <w:r>
        <w:rPr>
          <w:sz w:val="24"/>
          <w:szCs w:val="24"/>
          <w:lang w:val="en-US"/>
        </w:rPr>
        <w:t>Isl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, "Квик", "Элай"  - объединены названия, образованные от нарицательных слов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азваниях "Квик" и "Элай" представлена транскрипция английских слов </w:t>
      </w:r>
      <w:r>
        <w:rPr>
          <w:sz w:val="24"/>
          <w:szCs w:val="24"/>
          <w:lang w:val="en-US"/>
        </w:rPr>
        <w:t>quick [kwik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переводится как "быстро, быстрое обслуживание", и </w:t>
      </w:r>
      <w:r>
        <w:rPr>
          <w:sz w:val="24"/>
          <w:szCs w:val="24"/>
          <w:lang w:val="en-US"/>
        </w:rPr>
        <w:t>ally [</w:t>
      </w:r>
      <w:r>
        <w:rPr>
          <w:rFonts w:eastAsia="Lucida Sans Unicode" w:cs="Lucida Sans Unicode" w:ascii="Lucida Sans Unicode" w:hAnsi="Lucida Sans Unicode"/>
          <w:sz w:val="22"/>
          <w:szCs w:val="22"/>
          <w:lang w:val="en-US"/>
        </w:rPr>
        <w:t>æ</w:t>
      </w:r>
      <w:r>
        <w:rPr>
          <w:sz w:val="24"/>
          <w:szCs w:val="24"/>
          <w:lang w:val="en-US"/>
        </w:rPr>
        <w:t>'lai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- "союзник"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звании кафе "</w:t>
      </w:r>
      <w:r>
        <w:rPr>
          <w:sz w:val="24"/>
          <w:szCs w:val="24"/>
          <w:lang w:val="en-US"/>
        </w:rPr>
        <w:t>Isl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(в переводе – "остров") зафиксирована транслитерация соответствующего нарицательного слова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на история возникновения урбанонима "</w:t>
      </w:r>
      <w:r>
        <w:rPr>
          <w:sz w:val="24"/>
          <w:szCs w:val="24"/>
          <w:lang w:val="en-US"/>
        </w:rPr>
        <w:t>Red b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Сначала  сотрудники  хотели назвать бар имене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ш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", пот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лентина</w:t>
      </w:r>
      <w:r>
        <w:rPr>
          <w:sz w:val="24"/>
          <w:szCs w:val="24"/>
          <w:lang w:val="en-US"/>
        </w:rPr>
        <w:t xml:space="preserve">"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долго не могли решить, какое из имен выбрать, и  объявили конкурс на лучшее название. Лучшим вариантом было признано наименование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асный бар</w:t>
      </w:r>
      <w:r>
        <w:rPr>
          <w:sz w:val="24"/>
          <w:szCs w:val="24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тому что интерьер бара был выдержан в красных тонах. 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в это же время в Магадане находилась японская делегация. Иностранные гости, как рассказал директор, отказывались посещать данное заведение, поскольку усматривали в названии коммунистическую пропаганду. Поэтому из-за слова "красный" все название было переведено на английский язык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баноним "</w:t>
      </w:r>
      <w:r>
        <w:rPr>
          <w:sz w:val="24"/>
          <w:szCs w:val="24"/>
          <w:lang w:val="en-US"/>
        </w:rPr>
        <w:t>DJ stud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образован от аббревиатуры </w:t>
      </w:r>
      <w:r>
        <w:rPr>
          <w:sz w:val="24"/>
          <w:szCs w:val="24"/>
          <w:lang w:val="en-US"/>
        </w:rPr>
        <w:t>D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бозначающей </w:t>
      </w:r>
      <w:r>
        <w:rPr>
          <w:sz w:val="24"/>
          <w:szCs w:val="24"/>
          <w:lang w:val="en-US"/>
        </w:rPr>
        <w:t xml:space="preserve">disk jockey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“диктор, ведущий программу, состоящую из звукозаписе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 и слова </w:t>
      </w:r>
      <w:r>
        <w:rPr>
          <w:sz w:val="24"/>
          <w:szCs w:val="24"/>
          <w:lang w:val="en-US"/>
        </w:rPr>
        <w:t>stud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в переводе “студия”.</w:t>
      </w:r>
    </w:p>
    <w:p>
      <w:pPr>
        <w:pStyle w:val="Normal"/>
        <w:spacing w:lineRule="auto" w:line="480"/>
        <w:ind w:firstLine="851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рбаноним "Стейк бар" состоит из двух англоязычных слов. Первое – </w:t>
      </w:r>
      <w:r>
        <w:rPr>
          <w:sz w:val="24"/>
          <w:szCs w:val="24"/>
          <w:lang w:val="en-US"/>
        </w:rPr>
        <w:t xml:space="preserve">steak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значает "бифштекс" и употребляется как кулинарный термин. Второе слово – бар – давно освоено русским языком.</w:t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ледовательно, для образования собственно англоязычных урбанонимов используются как собственные, так и нарицательные имена, что соответствует международным топонимическим традиция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характеру структуры собственно англоязычные урбанонимы - или однословные наименования (например, "</w:t>
      </w:r>
      <w:r>
        <w:rPr>
          <w:sz w:val="24"/>
          <w:szCs w:val="24"/>
          <w:lang w:val="en-US"/>
        </w:rPr>
        <w:t>Isl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</w:t>
      </w:r>
      <w:r>
        <w:rPr>
          <w:sz w:val="24"/>
          <w:szCs w:val="24"/>
          <w:lang w:val="en-US"/>
        </w:rPr>
        <w:t>Adid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Санрайс"), или наименования – словосочетания (например, "</w:t>
      </w:r>
      <w:r>
        <w:rPr>
          <w:sz w:val="24"/>
          <w:szCs w:val="24"/>
          <w:lang w:val="en-US"/>
        </w:rPr>
        <w:t>Blue Bun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, "</w:t>
      </w:r>
      <w:r>
        <w:rPr>
          <w:sz w:val="24"/>
          <w:szCs w:val="24"/>
          <w:lang w:val="en-US"/>
        </w:rPr>
        <w:t>Red b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). Однако такая структура наименования, как "</w:t>
      </w:r>
      <w:r>
        <w:rPr>
          <w:sz w:val="24"/>
          <w:szCs w:val="24"/>
          <w:lang w:val="en-US"/>
        </w:rPr>
        <w:t>DJ stud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русской топонимики не традиционн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Это название состоит из двух слов. На русский язык его нужно переводить, видимо, как "Диджейская студия" или "Студия диджея", в которых главное слово - существительное "студия</w:t>
      </w:r>
      <w:r>
        <w:rPr>
          <w:sz w:val="24"/>
          <w:szCs w:val="24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определением - прилагательным или другим существительным. Вместо них в нашем примере в роли определяющего компонента использована аббревиатура "</w:t>
      </w:r>
      <w:r>
        <w:rPr>
          <w:sz w:val="24"/>
          <w:szCs w:val="24"/>
          <w:lang w:val="en-US"/>
        </w:rPr>
        <w:t>D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На основании  этого мы предполагаем, что вместе с лексическими заимствованиями в топонимии появляются примеры заимствования структуры имени собственного. Это подтверждается другим – русскоязычным – примером. В топонимии нашего города уже существует название такого типа – "НЗ видео", наименование пункта видеопроката. Элемент "НЗ" является известной аббревиатурой словосочетания "неприкосновенный запас". Но это – предмет дальнейших исследований.</w:t>
      </w:r>
    </w:p>
    <w:p>
      <w:pPr>
        <w:pStyle w:val="Normal"/>
        <w:spacing w:lineRule="auto" w:line="48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проведенного исследования мы приходим к следующему выводу: внутригородские наименования, имеющие вид англоязычных урбанонимов, в действительности представляют собой неоднородную группу, которая состоит из псевдозаимствований и собственно англоязычных наименований. Первые – названия, которые по выявленным причинам воспринимаются как английские, но ими не являются. Вторые – действительно заимствованы из английского языка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блиография.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гло-русский лингвострановедческий словарь “Американа”. / Под ред. Г.В. Чернова. – Смоленск: "Полиграмма", 1996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/>
      </w:pPr>
      <w:r>
        <w:rPr>
          <w:rFonts w:eastAsia="Times New Roman Cyr" w:cs="Times New Roman Cyr" w:ascii="Times New Roman Cyr" w:hAnsi="Times New Roman Cyr"/>
        </w:rPr>
        <w:t xml:space="preserve">Англо-русский толковый словарь. </w:t>
      </w:r>
      <w:r>
        <w:rPr>
          <w:lang w:val="en-US"/>
        </w:rPr>
        <w:t>Lioneh Kernerman</w:t>
      </w:r>
      <w:r>
        <w:rPr>
          <w:rFonts w:eastAsia="Times New Roman Cyr" w:cs="Times New Roman Cyr" w:ascii="Times New Roman Cyr" w:hAnsi="Times New Roman Cyr"/>
        </w:rPr>
        <w:t>. 1996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манова О.С. Словарь лингвистических терминов. – М.: "Советская энциклопедия", 1966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 камня. В 2-х т.т. – М.: "Мир", 1986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юллер В.К. Англо-русский словарь. – 17-е изд.  – М.: "Русский язык", 1978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льская Н. В. Словарь русской ономастической терминологии. - 2-е изд., перераб. и доп. - М.: "Наука", 1988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сский язык. Энциклопедия. / Гл. ред. Ю. Н. Караулов. - 2-е изд., перераб. и доп. - М.: "Большая Российская Энциклопедия", "Дрофа", 1997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ременный словарь иностранных слов. – СПб.: "Дуэт", "Комета", 1994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рь иностранных слов. / Под ред. И.В. Лехина, Ф.Н. Петрова. – 4-е изд. – М., 1954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перанская А. В. Что такое топонимика? - М.: "Наука", 1984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ковый словарь английских геологических терминов. Т. 3. – М.: "Мир", 1979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ковый словарь русского языка конца ХХ века. Язык изменений. / Под ред. Г.М. Скляревской. – СПб.: "Фолио-Пресс", 1998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erg P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>C. A Dictionary of New Word in Ehglish. London, 1953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422" w:hanging="1571"/>
        <w:rPr/>
      </w:pPr>
      <w:r>
        <w:rPr>
          <w:lang w:val="en-US"/>
        </w:rPr>
        <w:t>English-Russian Russian-English Dictionary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Kenneth Katzner</w:t>
      </w:r>
      <w:r>
        <w:rPr>
          <w:rFonts w:eastAsia="Times New Roman Cyr" w:cs="Times New Roman Cyr" w:ascii="Times New Roman Cyr" w:hAnsi="Times New Roman Cyr"/>
        </w:rPr>
        <w:t>. 1994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062" w:hanging="1211"/>
        <w:rPr/>
      </w:pPr>
      <w:r>
        <w:rPr>
          <w:lang w:val="en-US"/>
        </w:rPr>
        <w:t>The Shorter Oxford English Dictionary on Historical Principles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Oxford</w:t>
      </w:r>
      <w:r>
        <w:rPr>
          <w:rFonts w:eastAsia="Times New Roman Cyr" w:cs="Times New Roman Cyr" w:ascii="Times New Roman Cyr" w:hAnsi="Times New Roman Cyr"/>
        </w:rPr>
        <w:t>, 1962.</w:t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следуемых урбанонимов.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835"/>
      </w:tblGrid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ADIDAS"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. Ленина, 2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BLUE BUNNY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ф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ортовая,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D J  STUDIO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. Ленина, 22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ISLAND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Наровчатова, 1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JORDACH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ролетарская, 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lang w:val="en-US"/>
              </w:rPr>
              <w:t>"KODAK EXPRESS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. "</w:t>
            </w:r>
            <w:r>
              <w:rPr>
                <w:sz w:val="28"/>
                <w:szCs w:val="28"/>
                <w:lang w:val="en-US"/>
              </w:rPr>
              <w:t>PREMIE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Гагарина, 2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ролетарская, 3/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RED BAR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. К. Маркса, 3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REEBOK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ортовая,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SHERL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рвисный цен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арковая, 1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TALISMAN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ролетарская, 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en-US"/>
              </w:rPr>
              <w:t>VI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пте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Гагарина, 2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ДЕНТА – ЛЮКС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матолог. Каби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. Парковая, 1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КВИК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ролетарская, 2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КЛОНДАЙК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арковая, 1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АГВАЛЕН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ын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. Космонавтов,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РОНК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тель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Гагарина, 3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САНРАЙС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Горького,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СТЕЙК-БАР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л. Пролетарская, 4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ХАРТВЕЛЛ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. Промышленный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ЭЛАЙ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газ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. К. Маркса, 5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spacing w:lineRule="auto" w:line="360"/>
        <w:ind w:left="85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ложение 2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читаете ли вы данные названия англоязычными</w:t>
      </w:r>
      <w:r>
        <w:rPr>
          <w:b/>
          <w:bCs/>
          <w:sz w:val="28"/>
          <w:szCs w:val="28"/>
          <w:lang w:val="en-US"/>
        </w:rPr>
        <w:t xml:space="preserve">?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2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 (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(%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уверен (%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en-US"/>
              </w:rPr>
              <w:t>VI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МАГВАЛЕН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D J  STUDIO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ДЕНТА – ЛЮКС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JORDACH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РОНК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BLUE BUNNY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ХАРТВЕЛЛ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TALISMAN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PREMIER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REEBOK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ADIDAS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"KODAK EXPRESS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ISLAND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RED BAR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  <w:r>
              <w:rPr>
                <w:lang w:val="en-US"/>
              </w:rPr>
              <w:t>SHERL</w:t>
            </w: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КЛОНДАЙК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ложение 3.</w:t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"Псевдозаимствованные" урбаноним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ственно англоязычные урбаноним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МАГВАЛЕН" , "РОНК"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ДЕНТА-ЛЮКС",  "</w:t>
            </w:r>
            <w:r>
              <w:rPr>
                <w:sz w:val="24"/>
                <w:szCs w:val="24"/>
                <w:lang w:val="en-US"/>
              </w:rPr>
              <w:t>VITA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TALISMA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PREMIE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SHERL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"</w:t>
            </w:r>
            <w:r>
              <w:rPr>
                <w:sz w:val="24"/>
                <w:szCs w:val="24"/>
                <w:lang w:val="en-US"/>
              </w:rPr>
              <w:t xml:space="preserve">ADIDAS"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REEBOK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", </w:t>
            </w:r>
            <w:r>
              <w:rPr>
                <w:sz w:val="24"/>
                <w:szCs w:val="24"/>
                <w:lang w:val="en-US"/>
              </w:rPr>
              <w:t>"KODAK EXPRESS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, "</w:t>
            </w:r>
            <w:r>
              <w:rPr>
                <w:sz w:val="24"/>
                <w:szCs w:val="24"/>
                <w:lang w:val="en-US"/>
              </w:rPr>
              <w:t>BLUE BUNNY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,  "</w:t>
            </w:r>
            <w:r>
              <w:rPr>
                <w:sz w:val="24"/>
                <w:szCs w:val="24"/>
                <w:lang w:val="en-US"/>
              </w:rPr>
              <w:t>JORDACH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;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) "ХАРТВЕЛЛ", "КЛОНДАЙК", "САНРАЙС"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DJ STUDIO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, "</w:t>
            </w:r>
            <w:r>
              <w:rPr>
                <w:sz w:val="24"/>
                <w:szCs w:val="24"/>
                <w:lang w:val="en-US"/>
              </w:rPr>
              <w:t>RED BA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, "ЭЛАЙ", "</w:t>
            </w:r>
            <w:r>
              <w:rPr>
                <w:sz w:val="24"/>
                <w:szCs w:val="24"/>
                <w:lang w:val="en-US"/>
              </w:rPr>
              <w:t>ISLAND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", "СТЕЙК БАР", "КВИК"</w:t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ucida Console">
    <w:charset w:val="01"/>
    <w:family w:val="modern"/>
    <w:pitch w:val="default"/>
  </w:font>
  <w:font w:name="Lucida Sans Unicode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121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firstLine="8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17:00Z</dcterms:created>
  <dc:creator>Ñîêîëÿíñêèé À. À.</dc:creator>
  <dc:description/>
  <dc:language>en-US</dc:language>
  <cp:lastModifiedBy>Preferred Customer</cp:lastModifiedBy>
  <cp:lastPrinted>1999-03-22T21:01:00Z</cp:lastPrinted>
  <dcterms:modified xsi:type="dcterms:W3CDTF">1999-03-26T03:17:00Z</dcterms:modified>
  <cp:revision>2</cp:revision>
  <dc:subject/>
  <dc:title>ÀÍÃËÎßÇÛ×ÍÛÅ ÓÐÁÀÍÎÍÈÌÛ </dc:title>
</cp:coreProperties>
</file>